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ind w:left="50" w:right="50" w:hanging="0"/>
        <w:rPr/>
      </w:pPr>
      <w:r>
        <w:rPr>
          <w:rFonts w:cs="Arial CYR" w:ascii="Arial CYR" w:hAnsi="Arial CYR"/>
          <w:color w:val="3366FF"/>
          <w:sz w:val="18"/>
          <w:szCs w:val="18"/>
          <w:u w:val="single"/>
          <w:lang w:eastAsia="ru-RU"/>
        </w:rPr>
        <w:t>ПОСЛАНИЕ К ЕВРЕЯМ, ГЛАВА 1 - В21.08.1957 ДЖЕФФЕРСОНВИЛЛ, ИНДИАНА, США</w:t>
      </w:r>
      <w:r>
        <w:rPr>
          <w:rFonts w:cs="Arial CYR" w:ascii="Arial CYR" w:hAnsi="Arial CYR"/>
          <w:color w:val="FFFFFF"/>
          <w:sz w:val="2"/>
          <w:szCs w:val="2"/>
          <w:lang w:eastAsia="ru-RU"/>
        </w:rPr>
        <w:t xml:space="preserve"> bb043447</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w:t>
        <w:tab/>
        <w:t>...чтобы дать немного...Я думаю, для меня нет ничего лучшего, чем просто Слово. Вера приходит от слышания, от слышания Слова Божь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 средам и, может быть, по воскресеньям (на одном из воскресных служений), давая пастору немного отдохнуть, чего он очень заслуживает, я подумал, что, может быть, мы просто возьмём одну Книгу из Библии. Мы раньше делали это и иногда оставались на ней го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помню, как один раз мы целый год оставались на Книге Откровения. Но, о-о, чему мы научились, и как это было чудесно. Потом мы вернулись и взяли Книгу Даниила, или Книгу Бытие, или Исход; и просто разбирали её главу за главой, и это просто соединяет всю Библию воедино. О-о, я люблю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w:t>
        <w:tab/>
        <w:t>Немного погодя, нам надо будет взять...Если Господь будет продолжать благословлять, и мы пойдём дальше, то мы здесь углубимся в очень глубокие вещи, в очень глубокие. И мы с этим будем переходить от одного места к другому через всё Писа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я люблю одно Писание сопоставлять с другим Писанием. Так и должно быть. Это просто одна большая прекрасная картина. И в этой Книге, которую мы изучаем, мы будем проходить...О-о, спасение, Божественное исцеление, и чудеса, и милость, и...О-о, сюда входит всё.</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w:t>
        <w:tab/>
        <w:t>И, может быть, когда у меня наступит такой момент, что я должен буду уехать на собрания...Я не знаю, когда именно поеду на собрание, буду приглашён на собрание, потому что я ничего не намечаю, пока я не почувствую водительство сделать что-то. И, может быть...утром я могу улететь в Калифорнию, в Мэн или куда-то, куда Он позовёт меня. Вот почему я не намечаю большие, дальние маршруты, потому что я не могу этого делать. Моё служение не устроено таким образом, оно, просто, друго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w:t>
        <w:tab/>
        <w:t>И вот, я приехал домой, чтобы немного отдохнуть. За последние собрания я сбросил 9 килограмм, и Брат Мерсер и Брат Гоуд недавно подошли и сказали: "Брат Бранхам, я заметил, что вы делаете, вы вкладываете в это всю свою душ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Я сказал: "Это единственное, как можно правильно совершать труд для Господа, — выдвинуть для Христа всё, что имеешь, на первый план; всю свою силу, всю свою душу, всё своё сердце, все свои мысли, всё, что имеешь". Когда что-то делаешь, делай это правильно или не делай этого вообще. Понимаете? Просто оставь это. Если вы хотите быть Христианином, то отдайте всё, что имеете, Христу. То есть своё время, свой талант, всё. </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w:t>
        <w:tab/>
        <w:t>Я только что заметил здесь этого молодого человека. Брат Бёрнс, это твоя жена, не так ли? Та молодая пара играет там и поёт, но-но не на пианино; и не на органе, а на каком-то инструменте, они бренчат на нём, перебирают и делают что-то для Господа. Если можете это делать, петь и это...отвоёвывайте души. Делайте что-нибудь, неважно что, если умеете свистеть, что ж, свистите. Просто делайте что-то. Просто свидетельствуйте или делайте что-то для Царствия Божьего. Всё, что вы имеете, используйте это в Божьем служени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0</w:t>
        <w:tab/>
        <w:t xml:space="preserve">Теперь, мы постараемся не задерживаться здесь очень долго, потому что я знаю, что вы работаете, и вам надо рано вставать, и...Каждое утро я хожу охотиться на белок. Точно вам говорю; я это делаю. Для этого я и приехал домой, чтобы немного отдохнуть. И поэтому я поднимаюсь около 4 часов и ухожу в лес, ну, немного поохочусь и засыпаю. </w:t>
      </w:r>
      <w:r>
        <w:rPr>
          <w:rFonts w:cs="Arial CYR" w:ascii="Arial CYR" w:hAnsi="Arial CYR"/>
          <w:color w:val="008000"/>
          <w:sz w:val="20"/>
          <w:szCs w:val="20"/>
          <w:lang w:eastAsia="ru-RU"/>
        </w:rPr>
        <w:t>[Брат Бранхам и собрание смеются-Ред.]</w:t>
      </w:r>
      <w:r>
        <w:rPr>
          <w:rFonts w:cs="Arial CYR" w:ascii="Arial CYR" w:hAnsi="Arial CYR"/>
          <w:color w:val="000000"/>
          <w:sz w:val="24"/>
          <w:szCs w:val="24"/>
          <w:lang w:eastAsia="ru-RU"/>
        </w:rPr>
        <w:t xml:space="preserve"> И я снова набираю вес, так что через некоторое время я полностью отдохну, если воля Господа. И всё будет прекрас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w:t>
        <w:tab/>
        <w:t>Хорошо, теперь мы обратимся к нашим Библиям...Я хочу, чтобы вы каждый вечер приносили свои Библии, чтобы вы...если сможете. Если кому-то она нужна, если кто-то хочет следить за чтением, у нас тут есть несколько штук, мы попросим кого-нибудь из помощников передать их. Кто-нибудь хочет? Только поднимите свою руку.</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Может, Брат...Док, подойди сюда и возьми эти Библии. Вы с Братом Бёрнсом стоите там рядом. Правильно: Бёрнс? Я слышал, как он сказал...</w:t>
      </w:r>
      <w:r>
        <w:rPr>
          <w:rFonts w:cs="Arial CYR" w:ascii="Arial CYR" w:hAnsi="Arial CYR"/>
          <w:color w:val="008000"/>
          <w:sz w:val="20"/>
          <w:szCs w:val="20"/>
          <w:lang w:eastAsia="ru-RU"/>
        </w:rPr>
        <w:t>[Брат говорит: "Конрад".-Ред.]</w:t>
      </w:r>
      <w:r>
        <w:rPr>
          <w:rFonts w:cs="Arial CYR" w:ascii="Arial CYR" w:hAnsi="Arial CYR"/>
          <w:color w:val="000000"/>
          <w:sz w:val="24"/>
          <w:szCs w:val="24"/>
          <w:lang w:eastAsia="ru-RU"/>
        </w:rPr>
        <w:t xml:space="preserve"> Что? </w:t>
      </w:r>
      <w:r>
        <w:rPr>
          <w:rFonts w:cs="Arial CYR" w:ascii="Arial CYR" w:hAnsi="Arial CYR"/>
          <w:color w:val="008000"/>
          <w:sz w:val="20"/>
          <w:szCs w:val="20"/>
          <w:lang w:eastAsia="ru-RU"/>
        </w:rPr>
        <w:t>["Конрад".]</w:t>
      </w:r>
      <w:r>
        <w:rPr>
          <w:rFonts w:cs="Arial CYR" w:ascii="Arial CYR" w:hAnsi="Arial CYR"/>
          <w:color w:val="000000"/>
          <w:sz w:val="24"/>
          <w:szCs w:val="24"/>
          <w:lang w:eastAsia="ru-RU"/>
        </w:rPr>
        <w:t xml:space="preserve"> Конрад. Я назвал его...Может быть, я уже становлюсь на ухо туговат, Брат Невилл. Откуда же я взял фамилию Бёрнс? Я знаю этого человека в лицо, но я просто не могу-не мог назвать его име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w:t>
        <w:tab/>
        <w:t>И вы знаете, когда стареешь, я обнаружил одно: мне труднее читать эту Библию. Мне и думать не хочется о том, что надо надевать очки, чтобы читать Библи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тут недавно мне показалось, что я слепну. И я пошёл проведать Сэма. И Сэм сказал: "Билл, я не знаю". Сказал: "Я просто назначу тебе встречу с одним специалист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я поехал в Луисвилл. И, должно быть, это была воля Господа; какой-то известный специалист, я сейчас не помню его имени. Но он прочитал мою книгу, и он сказал: "Если вы когда-нибудь снова поедете в Африку, то я хочу поехать вместе с вами". Он сказал: "И если вы...Эти африканцы любят вас". И сказал: "Они очень суеверные, особенно насчёт скальпеля, когда начинаешь резать, так что, — сказал, — я хочу посвятить шесть месяцев моей жизни операциям на катаракту и так далее, во время миссии". И сказал: "Если бы мы смогли поехать вместе, и вы снискали бы их расположение..." Сказал: "Тогда, если у них катаракта, а глаз функционирует, — сказал, — мне бы хотелось шесть месяцев бесплатно этим заниматься". (И я не помню, сколько надо ждать, чтобы попасть к нему на приё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w:t>
        <w:tab/>
        <w:t>И мы сидели в маленькой комнате, и в той тёмной комнате был включён слабый-слабый красный свет. Конечно, я мог прочитать буквы, где было написано "нормальное зрение". Я мог прочитать как угодно. И он резко переставил на более мелкие, и я мог прочитать. Переставил ещё мельче, и я мог прочитать. Он сказал: "С вашими глазами почти всё в порядк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У него был небольшой телескоп. Он поставил сзади небольшое устройство, маленькую штуку...Вы знаете те старые телескопы? Кто их помнит? Мы раньше глядели в них и рассматривали картинки? Точно таким же образом. И он сказал: "Вы это прочит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я сказал: "Да, сэр".</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Прочитайте м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8</w:t>
        <w:tab/>
        <w:t xml:space="preserve">И там был...о-о, целый параграф, примерно вот </w:t>
      </w:r>
      <w:r>
        <w:rPr>
          <w:rFonts w:cs="Arial CYR" w:ascii="Arial CYR" w:hAnsi="Arial CYR"/>
          <w:i/>
          <w:iCs/>
          <w:color w:val="000000"/>
          <w:sz w:val="24"/>
          <w:szCs w:val="24"/>
          <w:lang w:eastAsia="ru-RU"/>
        </w:rPr>
        <w:t>такой</w:t>
      </w:r>
      <w:r>
        <w:rPr>
          <w:rFonts w:cs="Arial CYR" w:ascii="Arial CYR" w:hAnsi="Arial CYR"/>
          <w:color w:val="000000"/>
          <w:sz w:val="24"/>
          <w:szCs w:val="24"/>
          <w:lang w:eastAsia="ru-RU"/>
        </w:rPr>
        <w:t xml:space="preserve">, и я начал читать, а он начал приближать. Я читал всё медленней и медленней, и он приблизил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я остановился. Он сказал: "Я могу сказать вам одно, вам уже за соро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сказал: "Да, это верно, уже дав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Как вам удалось?" Он сказал: "По природе человеческий глаз, когда вам сорок лет, как ваши волосы седеют и так далее, глазное яблоко становится плоским". Сказал: "Итак, если вы проживёте достаточно долго, это снова вернётся". Он сказал: "Это называют вторым зрением". Но сказал: "Люди, примерно, в сорок лет, они на самом деле..." Сказал: "С их глазами всё в порядк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мог-я могу увидеть волос, если он лежит на полу. Удалите это от меня...Но приблизьте это ко мне...И он сказал: "Вы читаете Библию и отодвигаете её от себя". Сказал: "Спустя какое-то время, длины вашей руки уже не хватит. Вы не, не сможете отдалить её на такое расстояние, держа её в рука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поэтому, он сделал мне очки, и нижнюю часть можно-она для чтения. Он сказал: "Итак, за кафедрой..." Он подумал, что я один из этих здешних величавых проповедников, вы знаете. Так что, сказал, что-что вы-в верхней части обычное стекло-просто обычные линзы. А в нижней части находится какая-то отшлифованная линза, чтобы я читал, знаете, на близком расстоянии, вот так. Так что, я не люблю их надевать; это та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2</w:t>
        <w:tab/>
        <w:t>И вот, в учении Библии и...Сегодня вечером у меня Новый Завет. Так что это...У меня Новый Завет Коллинса, и там напечатано крупными буквами. Но когда я обращусь к другому, мне может придётся воспользоваться теми "старушками" и-и читать в них. Но что бы там ни было, я-я рад, что у меня что-то есть, что я по-прежнему могу читать. И-и что бы у меня ни было, я отдам все-всё, что смогу, для славы Божьей, надеясь, что Он удалит этот признак старости. Я не могу просить Его забрать у меня старость, я...Вы знаете, это единственное, что у нас у всех должно быть, мы должны пройти через это. И я знаю, что я не такой мальчик, каким был раньше, стоя здесь на платформе. Мне сорок восемь лет. И только подумайте, ещё два года и будет пятьдесят, Брат Майк.</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т это да, с трудом верится. Я-я только около двух лет назад узнал, что мне уже за двадцать. Верно. Это правда! Я просто-я не мог этому поверить. И однако мне-мне трудно поверить, пока не посмотрю в очки, и тогда я знаю, что это так. Но-но если посмотреть в общем, я чувствую себя так же хорошо, как чувствовал себя и раньше, и я за это тоже благодарен. О-о, хвала Бог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4</w:t>
        <w:tab/>
        <w:t>Итак, мы изучаем Послание к Евреям. Это было...О-о, это одна из самых глубочайших, богатейших Книг Библии. Уверяю вас, эта Книга действительно будет...Если Бог позволит, и мы просто углубимся в неё, я верю, что мы найдём такие золотые самородки, что будем просто восклицать хвалу Бог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вот, я...Послание к Евреям, чем Оно в действительности является: считается, что оно было написано Святым Павлом, я думаю, самым величайшим толкователем Библии, который когда-либо был в мире, кроме нашего Господа Иисуса Христа. И Павел отделял...Итак, Павел был настоящим учителем Библии; то есть, Ветхого Завета. Тогда это была единственная написанная Книга, Которая называлась Библией. И он старался показать евреям, отделяя Ветхий Завет и показывая, что Ветхий Завет был тенью или прообразом Ново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рямо на этом мы могли бы затронуть основную тему и три месяца оставаться там, прямо там, на той одной мысли. Чтобы вернуться назад...Если мы обратимся сейчас к нашим Библиям...конечно, мы говорим о 1-й главе к Евреям. Но если бы мы обратились к Откровению 12-й главе, то вы снова увидели бы это в полной мере, как те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7</w:t>
        <w:tab/>
        <w:t>Если вы взяли карандаши и собираетесь помечать Писания...К Евреям...В Откровении 11 мы узнаём, что Иоанн на острове Патмос видел женщину, стоящую в небесах, и над её головою было солнце, а под её ногами была луна. И женщина была...мучилась при родах ребёнка. Она родила ребёнка мужеского пола. Красный дракон стоял, чтобы пожрать ребёнка, как только он родится, и ребёнок был вознесён на Небеса, а женщина убежала в пустыню, где её питали в продолжение времени, времён и пол-времени, или долю време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женщина представляла Церковь, а Ребёнок, Которого она родила, был Христос. Луной под Её ногами был закон, солнцем над Её головой была благодать. Двенадцатью звёздами в Её венце были двенадцать апостолов. И именно там, в...что...Двенадцать апостолов были славой или увенчанием Нового Завета. Понимаете? "Ибо нельзя положить других оснований, кроме уже положенного". Понимаете? Основание, Новый Завет, апостолы, Учение апостолов и так далее, — это основывающий венец Нового Заве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29</w:t>
        <w:tab/>
        <w:t>И потом, в-луна является тенью солнца, солнце просто отражает свой свет, когда оно за землёй. И луна излучает свет, чтобы при нём ходили ночью. И какая у нас здесь прекрасная картина, ещё одна прекрасная картина. Солнце представляет Христа, луна представляет Церковь. Они точно как муж и жена. И в отсутствие Христа Церковь отражает меньший Свет, Евангелие, и это Свет, в Котором нужно ходить, пока снова не взойдёт Сын. Тогда Церковь и Сын, луна и солнце, сливаются друг с другом. Понимаете? Луна — это часть солнца, а Церковь — это часть Христа. И пока Христос отсутствует, Церковь отражает Его Свет. И тогда если мы можем видеть свет луны, то точно известно, что где-то светит солнце. И пока Церковь отражает Свет Христа, Христос где-то живёт. Аминь! Подумайте об эт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0</w:t>
        <w:tab/>
        <w:t>Так вот, закон был прообразом благодати, но закон в себе не имел спасительной силы. Закон был только...Закон был полицейским. Полицейский сажает вас в тюрьму. Но вы понимаете, нужна была благодать, чтобы освободить вас из тюрьмы.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этому Кровь Христа, Евангелие, избавляет нас от греха. Закон только делает нас грешниками. Закон только говорит: "Ты грешник. Не кради! Не прелюбодействуй! Не произноси ложного свидетельства!" Видите? Это-это полицейский, который говорит, что вы неправы и виновны. Но Евангелие — это Благая Весть. Христос умер, чтобы спасти нас от всех наших согрешений, нарушений закона. Христос умер, чтобы вывести на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2</w:t>
        <w:tab/>
        <w:t>Так вот, Павел, как только он был обращён, он вовсе не советовался с какой-то семинарией, и он не советовался ни с какими служителями. Но вы заметили, он пошёл в Аравию и три года был там, в Арави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это моё мнение, что...Мы должны понять подтекст этого, чтобы нам знать, как это существенно. И сегодня вечером на первом уроке мы рассмотрим истоки это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так, Павел был таким учителем Библии, потому что он был научен великим на то время, знаменитым Гамалиилом. И он был одним из самых известнейших того времени, великим учителем Закона и пророков. Итак, Павел был хорошо обучен всему этом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5</w:t>
        <w:tab/>
        <w:t>И потом он мне нравится с этой стороны, это великое откровение, будучи честным в своём сердце, убийца, дал согласие на смерть Стефана и видел, как Стефан умирал под камнями и комьями, до смерти побиваемый камнями. И я думаю, должно быть, это задело Павла за живое, когда он видел, как Стефан вознёс свои руки к Небесам и сказал: "Я вижу Небеса отверстыми, и я вижу Иисуса, стоящего по правую руку Бога". И он сказал: "Отец, не вмени им греха сего". И он усну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ы заметили, что он не умер? Он уснул. Точно как...Не думаю, что он тогда чувствовал эти камни. Точно как засыпает младенец на груди своей матери; Стефан уснул на руках Божь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авел был таким, что это задело его. Тогда он...всякий человек при таком убеждении пытается бороться с Этим. Он идёт к первосвященнику и берёт письма; сказал: "Я арестую всех тех людей, которые создают весь этот шум, и тех еретиков, — (которых считали, как мы сегодня говорим, "радикальными фанатиками" или что-то в этом роде, создают много шума и вызывают беспорядки), — мы просто пойдём и покончим с эт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38</w:t>
        <w:tab/>
        <w:t>И на пути, на какой-то узенькой...не на широкой магистрали, как мы ездим. Дороги в Палестине — это простые тропинки, похожие на коровью тропинку через лес, где скот, овцы, лошади, и ослы, и верблюды переходят через холм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однажды около полудня Павел был на пути в Дамаск. Воссиял великий Свет и поверг его на землю. Никто Его не видел, кроме Павла. Я хочу, чтобы вы обратили на это внимание. И прямо здесь, сейчас это-это не к отдельному человеку, просто таким образом мы подводим к истокам этого, чтобы вы знали, что Тот же самый Иису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0</w:t>
        <w:tab/>
        <w:t>Так вот, когда Он был здесь на земле, Он сказал: "Я пришёл от Бога и Я возвращаюсь к Бог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когда Он вёл детей Израиля, Он был Огненным Столпом, и Он стал плотью; потом Он вернулся в Тот же самый Огненный Столп. И когда Он встретил Павла на дороге в Дамаск, Он был тем Огненным Столпом, тем Светом. Понимаете? Великий Свет. И Павел сказал: "Кто Тот, Кого я гоню?"</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Он сказал: "Я Иисус, Которого ты гонишь". (Свет!) О-о, разве Он не чудны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вот Он сегодня вечером прямо здесь с нами. Там сняли Его фотографию. То же Самое. Видите? Огненный Столп! Свет! Такой же, каким Он был; Тот же вчера, сегодня и во век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4</w:t>
        <w:tab/>
        <w:t>Так вот, те люди, которые были с ним, не видели того Света. Но Он всё равно был там. Результаты показывают то же само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может ли быть так, что кто-то мог бы увидеть Христа в этом здании, а все остальные Его не увидели бы? Конечно! Там это произошл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Это также произошло однажды ночью, когда Пётр был в тюрьме. И тот Свет вошёл в тюрьму и прикоснулся к Петру, и прошёл прямо мимо внутренней стражи, внешней стражи, прошёл мимо ворот, главных ворот, и городских ворот. Пётр сказал: "Должно быть, мне это снится". Но он оглянулся, а Свет исчез; Христос, Тот Вечный, бесконечный Свет. Вот Он.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7</w:t>
        <w:tab/>
        <w:t>Итак, на пути...И смотрите, ещё одно, раз мы об этом заговорили, только что вспомнил. Но мудрецы, которые следовали за звездой от самой Индии, с Востока, месяцами проходя через долины и пустыни, проходили мимо обсерваторий. И они определяли ночное время по звёздам. И ни один историк, никто не упоминал о том, что видел ту звезду, кроме мудрецов. Им просто было предназначено её увиде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что вы можете видеть то, чего другой человек может не увидеть. Для вас Это реальность. А для него, они не понимают. Точно как обращение; можно стать обращённым и наслаждаться благословениями Божьими, просто-просто упиваться Ими (благословениями Божьими). А другой человек, сидящий рядом: "Ничего не понимаю!" Видите, видите? То-то и оно. "Я этого просто не понимаю. Я не понимаю, к чему всё это". Ну, он просто не понимает Этого, вот и всё; вот вы гд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49</w:t>
        <w:tab/>
        <w:t>Заметьте, так вот, Павел был в дороге, и как только с ним произошло это великое переживание...Он не был удовлетворён...Вот почему Павел был таким подходящи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Итак, сегодня вечером наш урок не так глубок. Это поверхностный урок, но, о-о, потом мы войдём в глубину. Но это очень поверхностный урок; но это только начало. И единственное, чем это является, — это </w:t>
      </w:r>
      <w:r>
        <w:rPr>
          <w:rFonts w:cs="Arial CYR" w:ascii="Arial CYR" w:hAnsi="Arial CYR"/>
          <w:i/>
          <w:iCs/>
          <w:color w:val="000000"/>
          <w:sz w:val="24"/>
          <w:szCs w:val="24"/>
          <w:lang w:eastAsia="ru-RU"/>
        </w:rPr>
        <w:t>возвеличение</w:t>
      </w:r>
      <w:r>
        <w:rPr>
          <w:rFonts w:cs="Arial CYR" w:ascii="Arial CYR" w:hAnsi="Arial CYR"/>
          <w:color w:val="000000"/>
          <w:sz w:val="24"/>
          <w:szCs w:val="24"/>
          <w:lang w:eastAsia="ru-RU"/>
        </w:rPr>
        <w:t xml:space="preserve"> Иисуса Христа Павлом, с самого начал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прежде, чем Павел это сделал, он занимался изучением Библии. А знающий Библию никогда не будет основывать своё учение на переживаниях. Нет, господа! Они никогда не будут основывать своё учение на переживании. Могут быть всякого рода переживания. Но это должно быть ТАК ГОВОРИТ ГОСПОДЬ. Правиль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2</w:t>
        <w:tab/>
        <w:t>Итак, в Ветхом Завете было три разных способа, по которым можно было узнать послание. Первое — закон, это был просто закон. Потом у них был пророк, сновидец и у них был Урим и Туммим. Это может быть поглубж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Урим и Туммим — это нагрудник, который носил Аарон на груди. На нём было двенадцать камней: яспис, рубин, карбункул и так далее и тому подобное. У них были все двенадцать больших камней, которые были на нагруднике, показывая, что он был первосвященником всех колен, двенадцати колен Израиля. Этот нагрудник висел в церкви на столбе, и когда пророк пророчествовал, и они хотели убедиться, правильно это или нет, пророк или сновидец вставал перед этим Уримом и Туммимом, и говорил свой сон или видение, всё то, что он видел. И если Священный Свет...О-о, вы видите? Бог всегда обитал в сверхъестественной сфере. Скопление, светящиеся камни были обыкновенными, пока не говорил голос. И когда голос доходил до тех камней, если это не было сверхъестественным, они находились в бездействии. Но если это было сверхъестественно, те Огни все вместе отражали цвет радуги. Аминь. Тогда это говорил Бог: "Это Мой пророк. Этот сон пришёл от Меня". Они судили согласно Уриму и Туммим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4</w:t>
        <w:tab/>
        <w:t>Вы помните Саула, когда он отпал? Он сказал, что у него не было снов. А пророк Самуил умер, и не было никаких возможностей. Он сказал: "Даже Урим не говорит мне!" Ничего! Саул стоял перед Уримом, и его слова были пустым звуком. Понимаете? И Бог просто отверг его. И тот Урим и Туммим, это было подтверждением священства Аарона. После смерти Аарона, Моисей...эта дощечка висела на столб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священство Аарона прекратилось, когда умер Иисус. И сейчас, когда закон отделён от благодати, у нас до сих пор есть Урим и Туммим. И Павел Его использовал. Понимаете? Сегодня Урим и Туммим — это Божье Бессмертное, Вечное, бесконечное Слово. Види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6</w:t>
        <w:tab/>
        <w:t>Ибо кто отнимет что-то от этой Книги или прибавит что-либо к Ней. "Я не хочу чего-то вне Её, но я хочу всё, что в Ней есть". (Вот это Церковь.) "Мы хотим..." И всё должно быть доказано Слов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т почему недавно у меня ничего не вышло среди пятидесятников, потому что говорил: "Я не могу понять, когда это елей, вытекающий из рук, или кровь на лице были признаком того, что вы имеете Святого Духа". Это не по Писанию, и я-я просто не мог этого принять. Я...Это должно исходить из Слов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58</w:t>
        <w:tab/>
        <w:t>И вот, Павел, он просто любил Слово. Поэтому прежде, чем засвидетельствовать об этом великом переживании, которое у него было, он пошёл в Египет на три года; по-моему, на три года, три года был в Египте. И вы знаете, что, по моему мнению, он делал? Я считаю, что он взял Ветхий Завет, и исследовал весь Ветхий Завет, и обнаружил, что Это был действительно настоящий Мессия. Он должен был доказать своё переживание Библией. Аминь. О-о, вот это 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смотрите на него, когда он был в тюрьме. Обратите внимание, в жизни Павла был такой промежуток времени, когда он находился в тюрьме долгое время. Он написал Послание к Ефесянам. Он написал это Письмо к Евреям. Видите? У него было время. Бог упрятал его туда в тюрьму, и он написал эти Письма церквам. Одно церкви Ефеса. Он написал одно пятидесятнической церкви (имел с ними много проблем). С пятидесятнической церковью у него было больше проблем, чем с какой-либо другой. И сейчас есть. Но он был за них благодарен. Единственное, чему он мог их научить...Когда они сходились: у одного был язык, у другого — псалом, у третьего — ощущение, у четвёртого — чувство. Он не мог разговаривать-говорить с ними о "Вечной безопасности". Он не мог говорить с ними о "предопределении". Он не мог разговаривать с ними, они были младенцами. Им всем надо-надо было что-то почувствовать, или что-то увидеть, или иметь странные ощущения, и...или что-то около себя, какие-то доказательств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0</w:t>
        <w:tab/>
        <w:t>Но я верю, что когда он говорил с Ефесянами, он мог говорить: "Бог предопределил нас быть сынами и дочерьми, и усыновил нас как детей в Иисусе Христе прежде основания мира". Взгляните на это! Вот это 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згляните, как он переходит к Посланию к Римлянам и так далее. Они были взрослыми. О-о, они говорили языками. Конечно! И среди них были другие знамения Святого Духа. Но они не создавали учений и ощущений, лёгкой дрожи, и странных чувст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авел сказал: "Вы-вы-вы впадаете в крайности. Когда вы должны учить, вы всё ещё младенцы и должны питаться молок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менно за это я всегда старался бороться, чтобы эта скиния не была группой младенцев. Давайте будем взрослыми. Встаньте на путь. О-о, вот это да! Вот вам, пожалуй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4</w:t>
        <w:tab/>
        <w:t>Итак, Павел сначала пошёл туда, чтобы увидеть, соответствовало ли его переживание Божьей Библи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о, разве не было бы сегодня чудесно, если бы люди только сделали это снова? Если бы мы приводили своё переживание в соответствие с Божьей Библией. Если оно не соответствует, тогда наше переживание неверно; это не засветится на Уриме и Туммиме! Если это на Нём засветится, (Аминь!) мы Это имеем. Но если нет...Меня не волнует, каким это кажется хорошим, как реально казалось, что это верно; если те огни не засветились на том Уриме и Туммиме, это было невер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неважно, сколько у вас было переживаний, каким это кажется реальным, как это представительно, как это грамотно, какой это прекрасный инструмент для отвоёвывания душ; если это не засветится в Слове, то это неверно. Правильно. Это должно соответствовать Слов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67</w:t>
        <w:tab/>
        <w:t>Так вот, я верю в...что существует середина дороги. Дорога, вот, очень часто...Я раньше ходил в церковь назарян (да благословит Господь тех дорогих людей), старомодные, освящённые методисты, — такие они и есть; церковь Божия, назаряне, пилигримы святости и многие из тех хороших старых церквей святости. И они пели песню:</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 мы, идя путём старинны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Здесь повсюду людям говори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Лучше быть Христианином прежним, Господь, Чем кем-нибудь другим". (Хорошо, чудесн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68</w:t>
        <w:tab/>
        <w:t xml:space="preserve">И потом, они говорили о </w:t>
      </w:r>
      <w:r>
        <w:rPr>
          <w:rFonts w:cs="Arial CYR" w:ascii="Arial CYR" w:hAnsi="Arial CYR"/>
          <w:i/>
          <w:iCs/>
          <w:color w:val="000000"/>
          <w:sz w:val="24"/>
          <w:szCs w:val="24"/>
          <w:lang w:eastAsia="ru-RU"/>
        </w:rPr>
        <w:t>дороге святости</w:t>
      </w:r>
      <w:r>
        <w:rPr>
          <w:rFonts w:cs="Arial CYR" w:ascii="Arial CYR" w:hAnsi="Arial CYR"/>
          <w:color w:val="000000"/>
          <w:sz w:val="24"/>
          <w:szCs w:val="24"/>
          <w:lang w:eastAsia="ru-RU"/>
        </w:rPr>
        <w:t xml:space="preserve">. Так вот, если вы это прочитаете...Они это взяли из Исайи, 35-й главы. Итак, если вы заметите, он сказал: "Будет там большая дорога, </w:t>
      </w:r>
      <w:r>
        <w:rPr>
          <w:rFonts w:cs="Arial CYR" w:ascii="Arial CYR" w:hAnsi="Arial CYR"/>
          <w:i/>
          <w:iCs/>
          <w:color w:val="000000"/>
          <w:sz w:val="24"/>
          <w:szCs w:val="24"/>
          <w:lang w:eastAsia="ru-RU"/>
        </w:rPr>
        <w:t>и путь</w:t>
      </w:r>
      <w:r>
        <w:rPr>
          <w:rFonts w:cs="Arial CYR" w:ascii="Arial CYR" w:hAnsi="Arial CYR"/>
          <w:color w:val="000000"/>
          <w:sz w:val="24"/>
          <w:szCs w:val="24"/>
          <w:lang w:eastAsia="ru-RU"/>
        </w:rPr>
        <w:t>".</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А "</w:t>
      </w:r>
      <w:r>
        <w:rPr>
          <w:rFonts w:cs="Arial CYR" w:ascii="Arial CYR" w:hAnsi="Arial CYR"/>
          <w:i/>
          <w:iCs/>
          <w:color w:val="000000"/>
          <w:sz w:val="24"/>
          <w:szCs w:val="24"/>
          <w:lang w:eastAsia="ru-RU"/>
        </w:rPr>
        <w:t>и</w:t>
      </w:r>
      <w:r>
        <w:rPr>
          <w:rFonts w:cs="Arial CYR" w:ascii="Arial CYR" w:hAnsi="Arial CYR"/>
          <w:color w:val="000000"/>
          <w:sz w:val="24"/>
          <w:szCs w:val="24"/>
          <w:lang w:eastAsia="ru-RU"/>
        </w:rPr>
        <w:t xml:space="preserve">" — это союз. Понимаете? Дорога...Там была не дорога святости. "Там будет большая дорога </w:t>
      </w:r>
      <w:r>
        <w:rPr>
          <w:rFonts w:cs="Arial CYR" w:ascii="Arial CYR" w:hAnsi="Arial CYR"/>
          <w:i/>
          <w:iCs/>
          <w:color w:val="000000"/>
          <w:sz w:val="24"/>
          <w:szCs w:val="24"/>
          <w:lang w:eastAsia="ru-RU"/>
        </w:rPr>
        <w:t>и</w:t>
      </w:r>
      <w:r>
        <w:rPr>
          <w:rFonts w:cs="Arial CYR" w:ascii="Arial CYR" w:hAnsi="Arial CYR"/>
          <w:color w:val="000000"/>
          <w:sz w:val="24"/>
          <w:szCs w:val="24"/>
          <w:lang w:eastAsia="ru-RU"/>
        </w:rPr>
        <w:t xml:space="preserve"> путь, и он назовётся путём святости". Не дорогой святости, "путём святости". А путь дороги — это середина дороги. Она так устроена, чтобы вода смывала мусор на обе стороны, сохраняя дорогу в чистоте. Если не так, на дороге всё время будут лужи; если неправильно сделана. Путь — это середина дорог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0</w:t>
        <w:tab/>
        <w:t>Итак, на этой стороне, когда люди становятся обращёнными, их мысли сосредоточены прямо на Христе. И если они немного учёного склада и не пребывают в молитве, они станут очень холодными и упрямыми, чопорными и безразличными. И потом, если они чуточку нервные, если не будешь внимательным, они просто станут радикальными и неуправляемыми, на этой стороне; понимаете, они уходят в ощущения и всё тако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Теперь...Но настоящая Церковь — это настоящее здравое Евангелие прямо на середине дороги. Это не холодное и чопорное; и это не фанатизм. Это настоящее, хорошее, стародавнее согревающее Евангелие, искренняя любовь Божья; идёт прямо по середине дороги, призывая с обеих сторон. Это так. Итак, именно это...А где взять такую Церковь? Прямо из Слова, из Урима и Туммима. </w:t>
      </w:r>
      <w:r>
        <w:rPr>
          <w:rFonts w:cs="Arial CYR" w:ascii="Arial CYR" w:hAnsi="Arial CYR"/>
          <w:color w:val="008000"/>
          <w:sz w:val="20"/>
          <w:szCs w:val="20"/>
          <w:lang w:eastAsia="ru-RU"/>
        </w:rPr>
        <w:t>[Брат Бранхам хлопает по Библии-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так, Павел хотел поставить эту церковь на самую середину дороги. Так что он пошёл и три года изучал Писания, которые он знал. Поэтому, Павел написал большую часть этого Нового Завета. Бог повелел ему это сделать, потому что наступал период язычников. Матфей, Марк, Лука и Иоанн (четыре Евангелия), они были евреями. Но Павел написал большинство писе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73</w:t>
        <w:tab/>
        <w:t xml:space="preserve">Теперь, заметьте, сейчас мы начнём брать истоки возникновения этого, где он находился, писал это из темницы. И у него был весь этот опыт переживания. Но, прежде всего, это переживание сначала было доказано, а это его ключевое письмо. </w:t>
      </w:r>
      <w:r>
        <w:rPr>
          <w:rFonts w:cs="Arial CYR" w:ascii="Arial CYR" w:hAnsi="Arial CYR"/>
          <w:color w:val="008000"/>
          <w:sz w:val="20"/>
          <w:szCs w:val="20"/>
          <w:lang w:eastAsia="ru-RU"/>
        </w:rPr>
        <w:t>[Брат Бранхам несколько раз стучит по кафедре-Ред.]</w:t>
      </w:r>
      <w:r>
        <w:rPr>
          <w:rFonts w:cs="Arial CYR" w:ascii="Arial CYR" w:hAnsi="Arial CYR"/>
          <w:color w:val="000000"/>
          <w:sz w:val="24"/>
          <w:szCs w:val="24"/>
          <w:lang w:eastAsia="ru-RU"/>
        </w:rPr>
        <w:t xml:space="preserve"> Это его ключевое письмо. Римлянам, Ефесянам и так далее имели своё место, но это ключевое письм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вся первая глава — это возвышение Иисуса и отделение Его от положения пророка. Такова вся эта тема. Я постараюсь сейчас подойти к этому как можно быстрее, чтобы нам не слишком долго задерживаться. Вся тема — это отделение Нового За-...Нового...Первая глава отделяет Иисуса от какого-либо пророка, или закона и так далее, и показывает, Кто такой Иисус. Теперь смотри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БОГ,... </w:t>
      </w:r>
      <w:r>
        <w:rPr>
          <w:rFonts w:cs="Arial CYR" w:ascii="Arial CYR" w:hAnsi="Arial CYR"/>
          <w:color w:val="000000"/>
          <w:sz w:val="24"/>
          <w:szCs w:val="24"/>
          <w:lang w:eastAsia="ru-RU"/>
        </w:rPr>
        <w:t>(Мы начнём с первого слова:</w:t>
      </w:r>
      <w:r>
        <w:rPr>
          <w:rFonts w:cs="Times New Roman CYR" w:ascii="Times New Roman CYR" w:hAnsi="Times New Roman CYR"/>
          <w:i/>
          <w:iCs/>
          <w:color w:val="800000"/>
          <w:sz w:val="25"/>
          <w:szCs w:val="25"/>
          <w:lang w:eastAsia="ru-RU"/>
        </w:rPr>
        <w:t xml:space="preserve"> БОГ</w:t>
      </w:r>
      <w:r>
        <w:rPr>
          <w:rFonts w:cs="Arial CYR" w:ascii="Arial CYR" w:hAnsi="Arial CYR"/>
          <w:color w:val="000000"/>
          <w:sz w:val="24"/>
          <w:szCs w:val="24"/>
          <w:lang w:eastAsia="ru-RU"/>
        </w:rPr>
        <w:t>!)</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БОГ, в раз-...в разные времена... </w:t>
      </w:r>
      <w:r>
        <w:rPr>
          <w:rFonts w:cs="Arial CYR" w:ascii="Arial CYR" w:hAnsi="Arial CYR"/>
          <w:color w:val="000000"/>
          <w:sz w:val="24"/>
          <w:szCs w:val="24"/>
          <w:lang w:eastAsia="ru-RU"/>
        </w:rPr>
        <w:t>(</w:t>
      </w:r>
      <w:r>
        <w:rPr>
          <w:rFonts w:cs="Times New Roman CYR" w:ascii="Times New Roman CYR" w:hAnsi="Times New Roman CYR"/>
          <w:i/>
          <w:iCs/>
          <w:color w:val="800000"/>
          <w:sz w:val="25"/>
          <w:szCs w:val="25"/>
          <w:lang w:eastAsia="ru-RU"/>
        </w:rPr>
        <w:t xml:space="preserve">разные </w:t>
      </w:r>
      <w:r>
        <w:rPr>
          <w:rFonts w:cs="Arial CYR" w:ascii="Arial CYR" w:hAnsi="Arial CYR"/>
          <w:color w:val="000000"/>
          <w:sz w:val="24"/>
          <w:szCs w:val="24"/>
          <w:lang w:eastAsia="ru-RU"/>
        </w:rPr>
        <w:t>означает "прошедшие, в прошедшем времени")</w:t>
      </w:r>
      <w:r>
        <w:rPr>
          <w:rFonts w:cs="Times New Roman CYR" w:ascii="Times New Roman CYR" w:hAnsi="Times New Roman CYR"/>
          <w:i/>
          <w:iCs/>
          <w:color w:val="800000"/>
          <w:sz w:val="25"/>
          <w:szCs w:val="25"/>
          <w:lang w:eastAsia="ru-RU"/>
        </w:rPr>
        <w:t xml:space="preserve"> ...в разные времена и многообразно говоривший в прошлом отцам через пророков...</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75</w:t>
        <w:tab/>
        <w:t xml:space="preserve">Итак, видите, Бог в разные времена, </w:t>
      </w:r>
      <w:r>
        <w:rPr>
          <w:rFonts w:cs="Arial CYR" w:ascii="Arial CYR" w:hAnsi="Arial CYR"/>
          <w:i/>
          <w:iCs/>
          <w:color w:val="000000"/>
          <w:sz w:val="24"/>
          <w:szCs w:val="24"/>
          <w:lang w:eastAsia="ru-RU"/>
        </w:rPr>
        <w:t>в прошлом</w:t>
      </w:r>
      <w:r>
        <w:rPr>
          <w:rFonts w:cs="Arial CYR" w:ascii="Arial CYR" w:hAnsi="Arial CYR"/>
          <w:color w:val="000000"/>
          <w:sz w:val="24"/>
          <w:szCs w:val="24"/>
          <w:lang w:eastAsia="ru-RU"/>
        </w:rPr>
        <w:t>, Он говорил отцам через пророков. Именно так Он должен был дать Своё Послание, — через Своего пророк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ог посылал Своего пророка, к примеру, Илию, Иеремию, Исаию. И если-если вы заметите, никогда за всю историю мира церковь не порождала пророка. Исследуйте это в Ветхом Завете, Новом Завете или в этот день-в последнее время. Покажите мне пророка, восставшего из церкви в последний день. Покажите мне того, который откуда-то поднимался. И покажите мне хоть один случай, когда пророк, настоящий слуга Божий, не был осуждаем церковной системой этого мир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77</w:t>
        <w:tab/>
        <w:t>Только подумайте. Иеремия, Исайя, по всему Ветхому Завету, они их осуждали. Иисус сказал: "Вы украшаете и убеляете гробницы пророков, а сами же и загнали их туда". Правиль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Церковь продолжает это. Посмотрите на Святого Патрика. Вы, католики, претендуете на него. С него такой же католик, как и с меня. Угу. Правильно. Но вы претендуете на н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смотрите на Святого Франциска из Ассиза. Претендуют на него! С него такой же католик, как и с мен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смотрите на Жанну Д'Арк. Вы сожгли её на костре, как ведьму, потому что она видела видения и была духовной. Сожгли её на костре! И та женщина кричала о милости, и они сожгли её на костре. Где-то через сто лет они поняли, что она была пророчицей. Она была слугой Божьей. О-о, конечно, вы назначили тяжёлое наказание. Вы выкопали тела священников и бросили их в рек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ы украшаете гробницы пророков, а сами же и загнали их туда". Правильно. Церковная система никогда не порождала мужа Божьего; никогда не порождала, не порождает сегодня и не будет порождать. Организованная религия никогда не была лейтмотивом Бог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2</w:t>
        <w:tab/>
        <w:t>Самая древняя организованная церковь в мире — это католическая церковь; Лютер — второй; потом пришёл Цвингли; после Цвингли пришёл Кальвин; и от Кальвина до англиканцев; англосаксы подхватили, потом англиканская церковь; и король Генрих VIII, и...протестовали и так далее, и дальше до методистов Веслея; и назаряне, пилигримы святости, и так далее до последних — пятидесятников. Все организовались! И Библия ясно учит, что католическая церковь — это женщина с дурной славой, а протестантские церкви и их организации — это её дочери, Откровения 17. Совершенно вер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что они...Это не люди, во всех тех церквах есть хорошие (освящённые, спасённые люди). Но Бог не призывает Своих людей через организацию. Он призывает их как индивидуумов. Бог имеет дело с отдельными людьми, то ли ты методист, баптист, протестант, и католик, кем бы ты ни был. Бог прежде основания мира знал вас и предопределил вас к Вечной Жизни; или вы предопределены к Вечной гибе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4</w:t>
        <w:tab/>
        <w:t>Не...Он не хотел, чтобы вы должны были погибнуть-чтобы вы погибли. Но Он, будучи безграничным, должен был знать конец от начала, иначе Он не Бог. Так что Иисус не пришёл на землю, чтобы просто сказать: "Ну, Я посмотрю, может, кто-нибудь смилуется...Если Я так сделаю и умру ужасной смертью, то они, вероятно, подумают: 'Ну, я...' Это убедит их сердца и они..." Бог не ведёт Своё дело таким образ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исус пришёл с одной определённой целью; то есть, чтобы спасти тех, которые, как Бог знал до основания мира, будут спасены. Он так сказал! Правильно. Так что вы..."Не от желающего или подвизающегося, это Бог, являющий милость". Павел так сказал. Тот же человек, что и зде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6</w:t>
        <w:tab/>
        <w:t>Он сказал: "Вот почему Бог мог сказать до рождения Исава и Иакова...Он сказал: 'Одного Я люблю, а другого ненавижу.'" До рождения обоих мальчиков Бог знал, что Исав был тёмной личностью, и Он знал, что Иаков был...любил право первородства. Поэтому Он знал об этом до рож-...образования мира. Через минуту мы выясним, Кто же Тот, Который знал это. В этой главе это есть.</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БОГ, в разные времена и многообразно говоривший...отцам через пророков,</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В последние дни сии говорил нам через Своего Сына... </w:t>
      </w:r>
      <w:r>
        <w:rPr>
          <w:rFonts w:cs="Arial CYR" w:ascii="Arial CYR" w:hAnsi="Arial CYR"/>
          <w:color w:val="000000"/>
          <w:sz w:val="24"/>
          <w:szCs w:val="24"/>
          <w:lang w:eastAsia="ru-RU"/>
        </w:rPr>
        <w:t>(Делал что? Говорил нам в эти последние дни через Своего Сын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87</w:t>
        <w:tab/>
        <w:t>Так вот, тогда как вы думаете, что...Каким будет пророк? Тогда будет ли у нас пророк этого дня? Абсолютно! Будет ли Он говорить через него? Конечно! Но он...тот...Пророки древности были Духом Иисуса Хри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еперь давайте это разберём, потому что я думаю, что это не усваивается так, как надо. Это точно как в воскресной школе, так что мы хотим это уяснить.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Заметьте. Давайте возьмём Дух Божий, Который был в Моисее. В совершенстве...это предзнаменование Иисуса Христа. Все герои Ветхого Завета предзнаменовали крест. Моисей: родился подходящим ребёнком, спрятан в камышах, отнят от своих родителей и так далее, был...он был царём-или-или вождём, законодателем, заступником, священником. Всё, кем он был, предвещало Хри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0</w:t>
        <w:tab/>
        <w:t>Посмотрите на Иосифа: отец возлюбил его, его же братья возненавидели его и продали почти за тридцать серебреников. Бросили в яму, полагали, что умер; вытащили. Во время его гонения виночерпий был спасён, а мясник погиб (два разбойника на кресте). И потом, когда он вышел, он поднялся из той ямы и был посажен по правую руку фараона, самая большая торговая страна, которая держала под плетью весь остальной мир. И никто не мог придти к фараону, если он не приходил через Иосифа (Иисус сидит по правую руку Бога, и никто не может прийти к Богу, как только через Христа). И когда Иосиф оставлял престол и отправлялся в путь, перед ним шли люди, которые кричали и трубили в трубы, давали трубный сигнал, говоря: "Преклоните колени, Иосиф идё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когда придёт Иисус, зазвучит труба, и каждое колено преклонится, и каждый язык будет исповедовать. Да, господа! Вот О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2</w:t>
        <w:tab/>
        <w:t>И когда Иосиф умер, он оставил памятный монумент для тех, кто ожидал избавле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тут не так давно положил руку на тот старый гроб, он был сделан из свинца. И его тело должно было оставаться...Его кости...сказал: "Не хороните меня здесь, ибо однажды Бог посетит вас". (Он был пророком.) "Бог посетит вас". И он сказал: "Когда вы пойдёте в обетованную землю, возьмите мои кост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Каждый старый еврей с исполосованной и окровавленной спиной мог посмотреть на тот гроб и сказать: "Когда-то мы выйдем".</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Иисус оставил памятный монумент — </w:t>
      </w:r>
      <w:r>
        <w:rPr>
          <w:rFonts w:cs="Arial CYR" w:ascii="Arial CYR" w:hAnsi="Arial CYR"/>
          <w:i/>
          <w:iCs/>
          <w:color w:val="000000"/>
          <w:sz w:val="24"/>
          <w:szCs w:val="24"/>
          <w:lang w:eastAsia="ru-RU"/>
        </w:rPr>
        <w:t>пустой</w:t>
      </w:r>
      <w:r>
        <w:rPr>
          <w:rFonts w:cs="Arial CYR" w:ascii="Arial CYR" w:hAnsi="Arial CYR"/>
          <w:color w:val="000000"/>
          <w:sz w:val="24"/>
          <w:szCs w:val="24"/>
          <w:lang w:eastAsia="ru-RU"/>
        </w:rPr>
        <w:t xml:space="preserve"> гроб. Однажды, когда мы сойдём в могилу и наши родные...и услышим, как те горстки праха скажут: "Прах к праху, пыль к пыли и земля к земле". Но, брат, мы можем устремить взор через это море на пустой гроб. Однажды мы выйдем отсюда, мы пойдём домой. Он грядёт. Всё было прообраз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6</w:t>
        <w:tab/>
        <w:t>Посмотрите на Давида: отвержен своим собственным народом, свержен с престола своим же народом. Будучи царём Иерусалима, был изгнан из Иерусалима своим же народом. И когда он взошёл на Елеонскую гору, он посмотрел назад и заплакал. Он был отверже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Восемьсот лет спустя Сын Давидов, Царь Иерусалима, сидел на горе и плакал, потому что Он был отверже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Это был Дух Христа в Давиде. Всё предвещало крест. Те пророки в прошлом говорили во Имя Его. Они жили во Имя Его. Они поступали во Имя Его. Конечно! "Бог в разные времена и многообразно говорил отцам через пророков, но в этот последний день через Своего Сы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99</w:t>
        <w:tab/>
        <w:t>Так что в этот день пророки и духовные люди являются лишь отражением Христа. Тогда они стояли и смотрели посредством закона. А сейчас они стоят и смотрят назад в другом направлении через благода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Это Евреям 11, в последней главе, я часто задумывался над этим, в последней главе, в последней части 11-й главы к Евреям, когда он говорит об Аврааме. Великая глава о вере, и в конце он говорит: "Они скитались в бараньих кожах и козьих кожах, терпели недостатки и были перепиливаемы". Они скитались, некуда было пойти, ненавидимые, презрённые и гонимые; этот мир не достоин таких людей.</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Тогда Павел встаёт и говорит: "Но без нас они не совершенны". Ибо они только смотрели </w:t>
      </w:r>
      <w:r>
        <w:rPr>
          <w:rFonts w:cs="Arial CYR" w:ascii="Arial CYR" w:hAnsi="Arial CYR"/>
          <w:i/>
          <w:iCs/>
          <w:color w:val="000000"/>
          <w:sz w:val="24"/>
          <w:szCs w:val="24"/>
          <w:lang w:eastAsia="ru-RU"/>
        </w:rPr>
        <w:t>на</w:t>
      </w:r>
      <w:r>
        <w:rPr>
          <w:rFonts w:cs="Arial CYR" w:ascii="Arial CYR" w:hAnsi="Arial CYR"/>
          <w:color w:val="000000"/>
          <w:sz w:val="24"/>
          <w:szCs w:val="24"/>
          <w:lang w:eastAsia="ru-RU"/>
        </w:rPr>
        <w:t xml:space="preserve"> крест, а мы смотрим </w:t>
      </w:r>
      <w:r>
        <w:rPr>
          <w:rFonts w:cs="Arial CYR" w:ascii="Arial CYR" w:hAnsi="Arial CYR"/>
          <w:i/>
          <w:iCs/>
          <w:color w:val="000000"/>
          <w:sz w:val="24"/>
          <w:szCs w:val="24"/>
          <w:lang w:eastAsia="ru-RU"/>
        </w:rPr>
        <w:t>через</w:t>
      </w:r>
      <w:r>
        <w:rPr>
          <w:rFonts w:cs="Arial CYR" w:ascii="Arial CYR" w:hAnsi="Arial CYR"/>
          <w:color w:val="000000"/>
          <w:sz w:val="24"/>
          <w:szCs w:val="24"/>
          <w:lang w:eastAsia="ru-RU"/>
        </w:rPr>
        <w:t xml:space="preserve"> крест. Мы имеем Дух Христа после того, как Он стал человеческой плотью и обитал среди нас. Мы приходим сюда Святым Духом, что является намного лучшим план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02</w:t>
        <w:tab/>
        <w:t>И иногда я удивляюсь, чего сегодня ожидает Христианство. Проповеднику, разъезжающему с палаткой нужно...или какая-нибудь церковь, или новые статьи расходов, называет себя пророком, поднимается туда и говорит: "Ну, если мне будут давать столько-то денег. Если у меня будет самая лучшая машина. Если вы...если моя зарплата будет увеличиваться каждые шесть месяце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Мы же хотим иметь самое лучшее. Нам хочется иметь лучшие дома. Нам хочется иметь лучшую одежду. Что же мы будем делать, когда будем стоять в присутствии тех людей, которые скитались в козьих кожах и бараньих кожах, которым негде было преклонить голову; скитались по пустыням. Кто-нибудь посмеётся над нами, а мы уже готовы уйти из церкви и больше не возвращаться. Что сегодня требует Христианство! Нам должно быть стыдно за себя. (О Боже, смилуйся над нам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4</w:t>
        <w:tab/>
        <w:t>В тот день Он говорил через пророков, но в этот день через Своего Сына. Тогда это было слово пророка. А сегодня это Слово Сына. О-о, благословенно Имя Господ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ругими словами, если смотришь на тень, на негатив, можно сделать ошибку; но плёнка проявлена. Изображение чёткое и ясное. То было через пророка; а это — через Его Сына. То было через негатив; а это — через позитив. Аминь. Вы это видите? Это невозможно пропустить. Это позитивное: в этот день через Его Сына. О-о, как чудесно!</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Которого Он поставил наследником... </w:t>
      </w:r>
      <w:r>
        <w:rPr>
          <w:rFonts w:cs="Arial CYR" w:ascii="Arial CYR" w:hAnsi="Arial CYR"/>
          <w:color w:val="000000"/>
          <w:sz w:val="24"/>
          <w:szCs w:val="24"/>
          <w:lang w:eastAsia="ru-RU"/>
        </w:rPr>
        <w:t>(о-о, вот это да)</w:t>
      </w:r>
      <w:r>
        <w:rPr>
          <w:rFonts w:cs="Times New Roman CYR" w:ascii="Times New Roman CYR" w:hAnsi="Times New Roman CYR"/>
          <w:i/>
          <w:iCs/>
          <w:color w:val="800000"/>
          <w:sz w:val="25"/>
          <w:szCs w:val="25"/>
          <w:lang w:eastAsia="ru-RU"/>
        </w:rPr>
        <w:t xml:space="preserve"> ...наследником всег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6</w:t>
        <w:tab/>
        <w:t>Что это было такое? Это было постановление. О-о, послушайте! Он (то есть Христос) был поставлен наследником всего. О-о, дьявол знал это от Эдемского сада. Вы видите, когда дьявол услышал то Слово в тот день на суде тех людей, сказано: "Так как ты из праха, в прах и возвратишься; и Семя женщины поразит голову змея". Обетованное Сем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атана постоянно следил за тем Семенем. Когда родился Авель, он сказал: "Вот, пожалуйста, вот оно — то семя". И он убил Авеля. Его сын, Каин, убил Авеля. И как только Авель умер, он сказал: "Я настиг то семя". Он убил его. Он сказал: "Я настиг его". Но смерть Авеля...Рождение Сифа было воскресением. Посмотрите, как они пошл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 родословная Сифа: в ней были смирённые, праведные люди; дальше через Еноха; далее до Ноя, до конца допотопного уничтожени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09</w:t>
        <w:tab/>
        <w:t>Посмотрите на родословную Каина: стали умными людьми, образованными, наука. Разве Библия не говорит...не сказал ли Иисус, что "дети этого мира умнее детей Царствия"? Посмотрите на линию родства Си-...Каина даже до сего дня: умные, образованные, скептики, очень религиозные. Понимаете? Очень религиозные; но учёные, строители, великие люд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Возьмите великих людей, посмотрите на Томаса Эдисона. Многие великие мужи, посмотрите на Эйнштейна; так называемые сегодня умы мира, мозги мира. </w:t>
      </w:r>
      <w:r>
        <w:rPr>
          <w:rFonts w:cs="Arial CYR" w:ascii="Arial CYR" w:hAnsi="Arial CYR"/>
          <w:color w:val="008000"/>
          <w:sz w:val="20"/>
          <w:szCs w:val="20"/>
          <w:lang w:eastAsia="ru-RU"/>
        </w:rPr>
        <w:t>[Брат Бранхам несколько раз стучит по кафедре-Ред.]</w:t>
      </w:r>
      <w:r>
        <w:rPr>
          <w:rFonts w:cs="Arial CYR" w:ascii="Arial CYR" w:hAnsi="Arial CYR"/>
          <w:color w:val="000000"/>
          <w:sz w:val="24"/>
          <w:szCs w:val="24"/>
          <w:lang w:eastAsia="ru-RU"/>
        </w:rPr>
        <w:t xml:space="preserve"> Но мы не пытаемся использовать мозги. Мы позволяем, чтобы Ум, который был во Христе, был в нас, и смотрим на это Слово и называем Это правдо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Медицинские врачи, хотя мы приветствуем их во всех отношениях, но большинство из них скептики, агностики. Посмотрите на сегодняшних умных, смышлёных людей. Они идут по той линии, по линии Каи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12</w:t>
        <w:tab/>
        <w:t xml:space="preserve">Но посмотрите на смирённых и кротких. Вот вам опять воскресение. </w:t>
      </w:r>
      <w:r>
        <w:rPr>
          <w:rFonts w:cs="Arial CYR" w:ascii="Arial CYR" w:hAnsi="Arial CYR"/>
          <w:color w:val="008000"/>
          <w:sz w:val="20"/>
          <w:szCs w:val="20"/>
          <w:lang w:eastAsia="ru-RU"/>
        </w:rPr>
        <w:t>[Брат Бранхам два раза хлопает в ладоши-Ред.]</w:t>
      </w:r>
      <w:r>
        <w:rPr>
          <w:rFonts w:cs="Arial CYR" w:ascii="Arial CYR" w:hAnsi="Arial CYR"/>
          <w:color w:val="000000"/>
          <w:sz w:val="24"/>
          <w:szCs w:val="24"/>
          <w:lang w:eastAsia="ru-RU"/>
        </w:rPr>
        <w:t xml:space="preserve"> О-о, благословенно Имя Господне. Вот вам, пожалуй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Заметьте:</w:t>
      </w:r>
    </w:p>
    <w:p>
      <w:pPr>
        <w:pStyle w:val="Normal"/>
        <w:autoSpaceDE w:val="false"/>
        <w:spacing w:lineRule="auto" w:line="240" w:before="0" w:after="0"/>
        <w:ind w:left="50" w:right="50" w:hanging="0"/>
        <w:rPr/>
      </w:pPr>
      <w:r>
        <w:rPr>
          <w:rFonts w:cs="Times New Roman CYR" w:ascii="Times New Roman CYR" w:hAnsi="Times New Roman CYR"/>
          <w:i/>
          <w:iCs/>
          <w:color w:val="800000"/>
          <w:sz w:val="25"/>
          <w:szCs w:val="25"/>
          <w:lang w:eastAsia="ru-RU"/>
        </w:rPr>
        <w:tab/>
      </w:r>
      <w:r>
        <w:rPr>
          <w:rFonts w:cs="Arial CYR" w:ascii="Arial CYR" w:hAnsi="Arial CYR"/>
          <w:color w:val="000000"/>
          <w:sz w:val="24"/>
          <w:szCs w:val="24"/>
          <w:lang w:eastAsia="ru-RU"/>
        </w:rPr>
        <w:t>...Он сделал Его наследником</w:t>
      </w:r>
      <w:r>
        <w:rPr>
          <w:rFonts w:cs="Times New Roman CYR" w:ascii="Times New Roman CYR" w:hAnsi="Times New Roman CYR"/>
          <w:i/>
          <w:iCs/>
          <w:color w:val="800000"/>
          <w:sz w:val="25"/>
          <w:szCs w:val="25"/>
          <w:lang w:eastAsia="ru-RU"/>
        </w:rPr>
        <w:t xml:space="preserve"> всего, через Которого и миры сотворил. </w:t>
      </w:r>
      <w:r>
        <w:rPr>
          <w:rFonts w:cs="Arial CYR" w:ascii="Arial CYR" w:hAnsi="Arial CYR"/>
          <w:color w:val="008000"/>
          <w:sz w:val="20"/>
          <w:szCs w:val="20"/>
          <w:lang w:eastAsia="ru-RU"/>
        </w:rPr>
        <w:t>[Синод. пер. "веки".-Пер.]</w:t>
      </w:r>
      <w:r>
        <w:rPr>
          <w:rFonts w:cs="Times New Roman CYR" w:ascii="Times New Roman CYR" w:hAnsi="Times New Roman CYR"/>
          <w:i/>
          <w:iCs/>
          <w:color w:val="800000"/>
          <w:sz w:val="25"/>
          <w:szCs w:val="25"/>
          <w:lang w:eastAsia="ru-RU"/>
        </w:rPr>
        <w:t xml:space="preserve"> </w:t>
      </w:r>
      <w:r>
        <w:rPr>
          <w:rFonts w:cs="Arial CYR" w:ascii="Arial CYR" w:hAnsi="Arial CYR"/>
          <w:color w:val="000000"/>
          <w:sz w:val="24"/>
          <w:szCs w:val="24"/>
          <w:lang w:eastAsia="ru-RU"/>
        </w:rPr>
        <w:t>(Кто сотворил миры? Христос. Христос сотворил миры? Да, господ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Продвинемся чуть дальш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Сей, будучи сияние славы и выраженный образ </w:t>
      </w:r>
      <w:r>
        <w:rPr>
          <w:rFonts w:cs="Arial CYR" w:ascii="Arial CYR" w:hAnsi="Arial CYR"/>
          <w:color w:val="000000"/>
          <w:sz w:val="24"/>
          <w:szCs w:val="24"/>
          <w:lang w:eastAsia="ru-RU"/>
        </w:rPr>
        <w:t>присутствия</w:t>
      </w:r>
      <w:r>
        <w:rPr>
          <w:rFonts w:cs="Times New Roman CYR" w:ascii="Times New Roman CYR" w:hAnsi="Times New Roman CYR"/>
          <w:i/>
          <w:iCs/>
          <w:color w:val="800000"/>
          <w:sz w:val="25"/>
          <w:szCs w:val="25"/>
          <w:lang w:eastAsia="ru-RU"/>
        </w:rPr>
        <w:t xml:space="preserve"> Его... </w:t>
      </w:r>
      <w:r>
        <w:rPr>
          <w:rFonts w:cs="Arial CYR" w:ascii="Arial CYR" w:hAnsi="Arial CYR"/>
          <w:color w:val="008000"/>
          <w:sz w:val="20"/>
          <w:szCs w:val="20"/>
          <w:lang w:eastAsia="ru-RU"/>
        </w:rPr>
        <w:t>[Синод. пер. "ипостаси".-Пер.]</w:t>
      </w:r>
      <w:r>
        <w:rPr>
          <w:rFonts w:cs="Times New Roman CYR" w:ascii="Times New Roman CYR" w:hAnsi="Times New Roman CYR"/>
          <w:i/>
          <w:iCs/>
          <w:color w:val="800000"/>
          <w:sz w:val="25"/>
          <w:szCs w:val="25"/>
          <w:lang w:eastAsia="ru-RU"/>
        </w:rPr>
        <w:t xml:space="preserve"> </w:t>
      </w:r>
      <w:r>
        <w:rPr>
          <w:rFonts w:cs="Arial CYR" w:ascii="Arial CYR" w:hAnsi="Arial CYR"/>
          <w:color w:val="000000"/>
          <w:sz w:val="24"/>
          <w:szCs w:val="24"/>
          <w:lang w:eastAsia="ru-RU"/>
        </w:rPr>
        <w:t>(Сияние чьей славы? Божьей славы. Выраженный образ чьего присутствия? Бога! О-о, я это люблю.) ...Или</w:t>
      </w:r>
      <w:r>
        <w:rPr>
          <w:rFonts w:cs="Times New Roman CYR" w:ascii="Times New Roman CYR" w:hAnsi="Times New Roman CYR"/>
          <w:i/>
          <w:iCs/>
          <w:color w:val="800000"/>
          <w:sz w:val="25"/>
          <w:szCs w:val="25"/>
          <w:lang w:eastAsia="ru-RU"/>
        </w:rPr>
        <w:t xml:space="preserve"> выраженный образ личности Его и держа всё словом... </w:t>
      </w:r>
      <w:r>
        <w:rPr>
          <w:rFonts w:cs="Arial CYR" w:ascii="Arial CYR" w:hAnsi="Arial CYR"/>
          <w:color w:val="000000"/>
          <w:sz w:val="24"/>
          <w:szCs w:val="24"/>
          <w:lang w:eastAsia="ru-RU"/>
        </w:rPr>
        <w:t>(Вот вам, пожалуйста!</w:t>
      </w:r>
      <w:r>
        <w:rPr>
          <w:rFonts w:cs="Times New Roman CYR" w:ascii="Times New Roman CYR" w:hAnsi="Times New Roman CYR"/>
          <w:i/>
          <w:iCs/>
          <w:color w:val="800000"/>
          <w:sz w:val="25"/>
          <w:szCs w:val="25"/>
          <w:lang w:eastAsia="ru-RU"/>
        </w:rPr>
        <w:t xml:space="preserve"> </w:t>
      </w:r>
      <w:r>
        <w:rPr>
          <w:rFonts w:cs="Arial CYR" w:ascii="Arial CYR" w:hAnsi="Arial CYR"/>
          <w:color w:val="008000"/>
          <w:sz w:val="20"/>
          <w:szCs w:val="20"/>
          <w:lang w:eastAsia="ru-RU"/>
        </w:rPr>
        <w:t>[Брат Бранхам десять раз стучит по кафедре.]</w:t>
      </w:r>
      <w:r>
        <w:rPr>
          <w:rFonts w:cs="Times New Roman CYR" w:ascii="Times New Roman CYR" w:hAnsi="Times New Roman CYR"/>
          <w:i/>
          <w:iCs/>
          <w:color w:val="800000"/>
          <w:sz w:val="25"/>
          <w:szCs w:val="25"/>
          <w:lang w:eastAsia="ru-RU"/>
        </w:rPr>
        <w:t xml:space="preserve"> </w:t>
      </w:r>
      <w:r>
        <w:rPr>
          <w:rFonts w:cs="Arial CYR" w:ascii="Arial CYR" w:hAnsi="Arial CYR"/>
          <w:color w:val="000000"/>
          <w:sz w:val="24"/>
          <w:szCs w:val="24"/>
          <w:lang w:eastAsia="ru-RU"/>
        </w:rPr>
        <w:t>Слово, Которое держит всё. Иисус сказал в Матфея 24: "Небеса и земля пройдут, но Моё Слово никогда не пройдёт". Он держит всё.)</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3</w:t>
        <w:tab/>
        <w:t>Наука старается это унизить и сказать: "Это старая книга; она была переведен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аже римско-католическая церковь, епископ Шин сказал: "Её переводили четыре или пять раз и она ничего собой не представляет. При всей необходимости вы не смогли бы по ней жить". Но Он всё держит Своим Словом. Аминь. Вот что я о Нём думаю. Я верю Библии:</w:t>
      </w:r>
    </w:p>
    <w:p>
      <w:pPr>
        <w:pStyle w:val="Normal"/>
        <w:autoSpaceDE w:val="false"/>
        <w:spacing w:lineRule="auto" w:line="240" w:before="0" w:after="0"/>
        <w:ind w:left="1300" w:right="1200" w:hanging="0"/>
        <w:rPr/>
      </w:pPr>
      <w:r>
        <w:rPr>
          <w:rFonts w:cs="Times New Roman CYR" w:ascii="Times New Roman CYR" w:hAnsi="Times New Roman CYR"/>
          <w:i/>
          <w:iCs/>
          <w:color w:val="800000"/>
          <w:sz w:val="25"/>
          <w:szCs w:val="25"/>
          <w:lang w:eastAsia="ru-RU"/>
        </w:rPr>
        <w:tab/>
        <w:t xml:space="preserve">...словом силы Своей... </w:t>
      </w:r>
      <w:r>
        <w:rPr>
          <w:rFonts w:cs="Arial CYR" w:ascii="Arial CYR" w:hAnsi="Arial CYR"/>
          <w:color w:val="000000"/>
          <w:sz w:val="24"/>
          <w:szCs w:val="24"/>
          <w:lang w:eastAsia="ru-RU"/>
        </w:rPr>
        <w:t>(В Слове есть Сила.)</w:t>
      </w:r>
      <w:r>
        <w:rPr>
          <w:rFonts w:cs="Times New Roman CYR" w:ascii="Times New Roman CYR" w:hAnsi="Times New Roman CYR"/>
          <w:i/>
          <w:iCs/>
          <w:color w:val="800000"/>
          <w:sz w:val="25"/>
          <w:szCs w:val="25"/>
          <w:lang w:eastAsia="ru-RU"/>
        </w:rPr>
        <w:t xml:space="preserve"> ...совершив Собою очищение грехов наших,... </w:t>
      </w:r>
      <w:r>
        <w:rPr>
          <w:rFonts w:cs="Arial CYR" w:ascii="Arial CYR" w:hAnsi="Arial CYR"/>
          <w:color w:val="000000"/>
          <w:sz w:val="24"/>
          <w:szCs w:val="24"/>
          <w:lang w:eastAsia="ru-RU"/>
        </w:rPr>
        <w:t>(послушайте)</w:t>
      </w:r>
      <w:r>
        <w:rPr>
          <w:rFonts w:cs="Times New Roman CYR" w:ascii="Times New Roman CYR" w:hAnsi="Times New Roman CYR"/>
          <w:i/>
          <w:iCs/>
          <w:color w:val="800000"/>
          <w:sz w:val="25"/>
          <w:szCs w:val="25"/>
          <w:lang w:eastAsia="ru-RU"/>
        </w:rPr>
        <w:t xml:space="preserve"> ...воссел по правую руку Величия на высо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5</w:t>
        <w:tab/>
        <w:t>Что Павел пытается сделать? Он пытается показать, что Бог определил всё во Христе, а Христос был выраженным образом Божьим. Во всей оставшейся главе обсуждается то, что Он выше Ангелов, выше всех сил, Ангелы поклоняются Ему. Павел старался возвеличить 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я хочу попытаться...Если я уже не продвинусь дальше, всё остальное — это просто превозношение Христа. Что Павел здесь говорит, как в 11-й главе, и всё такое, говоря о мире, он сказал: "Какому-какому Ангелу Он сказал: 'Ты Сын Мой, Я ныне родил Тебя.'" Видит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Конец мира...Они погибнут, мир погибнет, но...и все мирские вещи погибнут. Он свернёт их, как одежду. Они обветшают, испортятся и пропадут. "Но Ты пребываешь; Ты остаёшься навеки. Ты Сын Мой. Я ныне родил Тебя, и никогда не погибнешь". Сидит по правую руку Величия. Что значит </w:t>
      </w:r>
      <w:r>
        <w:rPr>
          <w:rFonts w:cs="Arial CYR" w:ascii="Arial CYR" w:hAnsi="Arial CYR"/>
          <w:i/>
          <w:iCs/>
          <w:color w:val="000000"/>
          <w:sz w:val="24"/>
          <w:szCs w:val="24"/>
          <w:lang w:eastAsia="ru-RU"/>
        </w:rPr>
        <w:t>правая рука</w:t>
      </w:r>
      <w:r>
        <w:rPr>
          <w:rFonts w:cs="Arial CYR" w:ascii="Arial CYR" w:hAnsi="Arial CYR"/>
          <w:color w:val="000000"/>
          <w:sz w:val="24"/>
          <w:szCs w:val="24"/>
          <w:lang w:eastAsia="ru-RU"/>
        </w:rPr>
        <w:t xml:space="preserve">? Не то, что у Бога есть правая рука, и кто-то около неё сидит. </w:t>
      </w:r>
      <w:r>
        <w:rPr>
          <w:rFonts w:cs="Arial CYR" w:ascii="Arial CYR" w:hAnsi="Arial CYR"/>
          <w:i/>
          <w:iCs/>
          <w:color w:val="000000"/>
          <w:sz w:val="24"/>
          <w:szCs w:val="24"/>
          <w:lang w:eastAsia="ru-RU"/>
        </w:rPr>
        <w:t>Правая рука</w:t>
      </w:r>
      <w:r>
        <w:rPr>
          <w:rFonts w:cs="Arial CYR" w:ascii="Arial CYR" w:hAnsi="Arial CYR"/>
          <w:color w:val="000000"/>
          <w:sz w:val="24"/>
          <w:szCs w:val="24"/>
          <w:lang w:eastAsia="ru-RU"/>
        </w:rPr>
        <w:t xml:space="preserve"> означает "силу и власть"; имеет власть над всем в Небесах и на земле. А все Небеса и земля были созданы И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18</w:t>
        <w:tab/>
        <w:t>Так кто же этот великий Человек? Эта великая Личность, Христос? Вот: Бог в Отце, Сыне и Святом Духе — это не как троица...Но это не троица личностей. Это троица служения одного Бог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был Отцом, ведущим детей Израиля. Это было Его служение, Великий Отец-Иегова. И Он обитал на земле, называясь Сыном. А теперь Он обитает в Своей Церкви, называясь Святым Духом. Не три Бога, один Бог в трёх служениях. Отец, Сын и Святой Дух! Люди пытаются сделать из Него трёх разных Богов! Бог-Отец...Вот почему евреи...Никогда не сможешь, этого никогда не преподнесёшь еврею. Нет, это...Он не может, у него есть заповедь: "Я есть Один Бог". Есть только один Бог.</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0</w:t>
        <w:tab/>
        <w:t>В Африке крестят тремя разными способами. Они крестят один раз для Отца, один раз для Сына и один раз для Святого Духа. "Миссия Апостольской Веры", они крестят три раза лицом вперёд в Его смерть. Как они называют, "Полное Евангелие", на западном побережье-или на восточном побережье, крестят три раза назад; сказали, что Он..."в Его погребение". И он сказал: "Когда Он умер, Он наклонился впе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ругой сказал: "Нет, человека хоронят, положив на спину". Просто какие-то формальности, тогда как и те и другие неправы; и те и другие неправы согласно Писанию. Это — Урим и Туммим, Это решает дел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2</w:t>
        <w:tab/>
        <w:t>Так вот, давайте в этот вечер представим себе это и посмотрим, как-как это выглядит. Вот, пожалуйста, если вы хотите это увидеть. За все, где-то, двадцать пять лет, которые я был служителем, я это изучал и часто задумывался, как дары в церкви...Какие это дары: пророчество, говорение языками, истолкование языков, Божественное откровение и так далее? Всё это приходит через Хри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3</w:t>
        <w:tab/>
        <w:t>Теперь смотрите, Христос — Глава всего. И Он — Глава Церкви. Вы когда-нибудь видели большой алмаз? От большущего алмаза, который правильно обтёсан, отбиваются, откалываются маленькие осколки. Так создаётся настоящий бриллиант. Для чего же осколки? Настоящий алмаз получается от того, что его повреждают. Когда находят настоящий алмаз...</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Я был в Кимберли. Вы, многие из вас слышали, что алмазы можно найти на улице, это правда. Мы с Билли и мистером Босвортом; президент алмазных приисков в Кимберли отвёз...Он был моим помощником там на собрании. И они повезли нас и прямо из...Они добывают их, о-о, примерно, на глубине пятисот метров под землей. Их достают как голубые камни. Большие голубые, как этот голубой камень, что можно найти здесь. И они посылают тех туземцев на пятьсот метров под землю, чтобы добывать их, чтобы не снижать цену. Пойдёшь туда к реке, а они охраняют её за сотни километров. Он сказал, возьми две сорокалитровые бадьи и наполни их песком и, если сможешь с ними дойти до дома, то будешь мультимиллионером, в них будет так много алмазов. Но они должны работать и добывать их, чтобы держать цену на ни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24</w:t>
        <w:tab/>
        <w:t xml:space="preserve">Так вот, когда появляется алмаз, он просто большой, гладкий, круглый, как кусок стекла. Есть голубые алмазы, чёрные алмазы, изумруды и прозрачные алмазы, белые алмазы. Но когда он появляется...Затем, когда он обработан и входит в употребление, этот алмаз должен лишиться части себя. И он должен лишиться этих осколков. Отбивают маленькие осколки, потому что когда на него попадает прямой свет,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он начинает сверкать. Сверкание производится именно осколком, его шлифовкой. Он отшлифован, обтёсан, и тогда, когда это сделано, он становится сверкающим, и один засияет зелёным, другой засияет синим, а другой, может быть, изумрудным светом, красным светом, и разные огни, исходящие из него, как цвета радуги. Они называют это </w:t>
      </w:r>
      <w:r>
        <w:rPr>
          <w:rFonts w:cs="Arial CYR" w:ascii="Arial CYR" w:hAnsi="Arial CYR"/>
          <w:i/>
          <w:iCs/>
          <w:color w:val="000000"/>
          <w:sz w:val="24"/>
          <w:szCs w:val="24"/>
          <w:lang w:eastAsia="ru-RU"/>
        </w:rPr>
        <w:t>огнём в алмазе</w:t>
      </w:r>
      <w:r>
        <w:rPr>
          <w:rFonts w:cs="Arial CYR" w:ascii="Arial CYR" w:hAnsi="Arial CYR"/>
          <w:color w:val="000000"/>
          <w:sz w:val="24"/>
          <w:szCs w:val="24"/>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ак вот, каждый из тех огней представляет дар. Но только Христос является Алмазом. И Он был Тем, Кто пришёл, и был поражён, ранен и обтёсан, чтобы Он мог отразить Себя как Свет миру. Он — Тот Главный Алмаз.</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6</w:t>
        <w:tab/>
        <w:t>Вы можете представить, даже до существования земли, до существования света, до существования звёзд, до существования чего-либо? Был Великий Источник, исходящий из Духа, и из этого Источника исходила самая чистая любовь; потому что оттуда ничто не могло исходить, кроме любви. Так вот...То, что мы сегодня называем любовью — это извращённая любовь. Но как только мы принимаем в себя эту сущность или немножко той любви, это полностью изменяет наше мнен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том, оттуда исходит ещё один поток, из этого Главного Источника, Алмаза, и он называется праведностью — совершенной праведностью. Так вот, поэтому нам нужен был закон. Поэтому закон должен иметь суд. Если за законом не последует суд, то от закона не будет никакой пользы. А когда закон совершает суд, что приносит смерть...И никто не мог уплатить цену наказания, кроме Самого Бога. И Он подвергся наказанию нашей смерти и взял на Себя наши грехи, чтобы мы могли быть праведностью Божьей через Не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28</w:t>
        <w:tab/>
        <w:t>Так вот, когда исходили эти великие Огни, или сильные лучи Духа: любовь, мир...Это всё, что было. Это...Не было страдания, там не было ни-ни ненависти, ни злобы. Это не могло исходить из этого Источника. Это был Иегова! Это был Иегова Бог. И вот, как теологи называют это, "теофания" вышла из Него, которая названа в Писании "Логосом", Логос, Который вышел из Бога. Это трудно объяснить, но Он был частью Бог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так, произошло вот что. О-о (простите меня), я-я-я просто добрался до этого...Это просто приводит меня именно к тому, что я люблю. Понимаете? Логос, и этот Великий Источник; Этот Великий Источник Духа, Который не имел ни начала, ни конца. Этот Великий Дух начал формироваться в творении, и Логос, Который вышел из Него, был Сыном Божьим. Это была единственная видимая форма, которую имел Дух. И Это была теофания, что означает тело, и тело было подобно человек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0</w:t>
        <w:tab/>
        <w:t>Моисей Его видел, когда Он прошёл через...мимо скалы. И он посмотрел на Него, и сказал: "Он был похож на человека со спины".</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Это такого же рода тело, которое получаем мы, когда умираем здесь. "Если эта земная скиния разрушится, то нас уже ожидает другая". Это Оно и есть. И это была Теофания, Которая была Сыном Божьим. Тот Сын, Тот Логос, стал плотью, потому что мы были помещены в плоть. И Теофания, Логос, стал плотью здесь среди нас, и Это было ничем иным, как местом обитания, ибо в Нём обитал весь тот Источник. О-о, вы это видите? Вот Он, пожалуйста! Это был Тот, Который в...</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1</w:t>
        <w:tab/>
        <w:t>Смотрите, давайте сейчас быстренько откроем Евреям 7-ю главу. Ещё одну минуту благосклонности, если Бог позволит. Давайте посмотрим, как это выглядит здесь. Авраам...(Сколько у нас есть времени? У нас есть десять минут.) Хорошо, мы захватим это, а потом закончим в следующее-следующее...точнее, в воскресенье, если воля Госпо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Авраам возвращался после поражения царей.</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Ибо этот Мелхиседек, царь Салима... </w:t>
      </w:r>
      <w:r>
        <w:rPr>
          <w:rFonts w:cs="Arial CYR" w:ascii="Arial CYR" w:hAnsi="Arial CYR"/>
          <w:color w:val="000000"/>
          <w:sz w:val="24"/>
          <w:szCs w:val="24"/>
          <w:lang w:eastAsia="ru-RU"/>
        </w:rPr>
        <w:t>!(Кто знает, что-кто-что такое Салим? Иерусалим.)</w:t>
      </w:r>
      <w:r>
        <w:rPr>
          <w:rFonts w:cs="Times New Roman CYR" w:ascii="Times New Roman CYR" w:hAnsi="Times New Roman CYR"/>
          <w:i/>
          <w:iCs/>
          <w:color w:val="800000"/>
          <w:sz w:val="25"/>
          <w:szCs w:val="25"/>
          <w:lang w:eastAsia="ru-RU"/>
        </w:rPr>
        <w:t xml:space="preserve"> ...царь Салима, </w:t>
      </w:r>
      <w:r>
        <w:rPr>
          <w:rFonts w:cs="Arial CYR" w:ascii="Arial CYR" w:hAnsi="Arial CYR"/>
          <w:color w:val="000000"/>
          <w:sz w:val="24"/>
          <w:szCs w:val="24"/>
          <w:lang w:eastAsia="ru-RU"/>
        </w:rPr>
        <w:t>!князь</w:t>
      </w:r>
      <w:r>
        <w:rPr>
          <w:rFonts w:cs="Times New Roman CYR" w:ascii="Times New Roman CYR" w:hAnsi="Times New Roman CYR"/>
          <w:i/>
          <w:iCs/>
          <w:color w:val="800000"/>
          <w:sz w:val="25"/>
          <w:szCs w:val="25"/>
          <w:lang w:eastAsia="ru-RU"/>
        </w:rPr>
        <w:t xml:space="preserve"> Бога Всевышнего, который встретил Авраама и благословил его, возвращающегося после поражения царей, </w:t>
      </w:r>
      <w:r>
        <w:rPr>
          <w:rFonts w:cs="Arial CYR" w:ascii="Arial CYR" w:hAnsi="Arial CYR"/>
          <w:color w:val="000000"/>
          <w:sz w:val="24"/>
          <w:szCs w:val="24"/>
          <w:lang w:eastAsia="ru-RU"/>
        </w:rPr>
        <w:t>!(Слушайте!)</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Которому и десятину дал Авраам от всего, — во-первых по знаменованию имени Царь праведности...потом и Царь Салима, то есть, Царь мира,</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Без отца, без матери, без родословия, не имеющий ни начала дней, ни конца жизн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33</w:t>
        <w:tab/>
        <w:t xml:space="preserve">Царь пришёл из Салима и встретил Авраама, идущего с поражения царей. И этот Царь не имел ни отца, ни матери, не имел ни начала дней, ни конца Жизни. Кого же встретил Авраам? Итак, подумайте: Он не имел отца, Он не имел матери, никогда не было такого времени, когда Он начался, и не будет такого времени, когда Он закончится. Так что Тот же Самый Царь Салима должен жить и сегодня. Аминь. Вы понимаете? Это была та Теофания, Которая была тем Сыном Божьим! Какого Салима? Того Иерусалима, который свыше! Который Авраам, будучи благословлённым, разыскивал-искал...пытался найти Город, Строитель и Создатель которого есть Бог. Он скитался везде в бараньих и козьих кожах. Терпел недостатки, скитался и искал Город, Строитель и Создатель которого есть Бог. И он встретил Царя того Салима, сходящего, и он заплатил Ему десятину от всей добычи. Аминь! Это решило дело. О-о, Брат Грейем, это был Он. </w:t>
      </w:r>
      <w:r>
        <w:rPr>
          <w:rFonts w:cs="Arial CYR" w:ascii="Arial CYR" w:hAnsi="Arial CYR"/>
          <w:color w:val="008000"/>
          <w:sz w:val="20"/>
          <w:szCs w:val="20"/>
          <w:lang w:eastAsia="ru-RU"/>
        </w:rPr>
        <w:t>[Брат Бранхам один раз хлопает в ладоши-Ред.]</w:t>
      </w:r>
      <w:r>
        <w:rPr>
          <w:rFonts w:cs="Arial CYR" w:ascii="Arial CYR" w:hAnsi="Arial CYR"/>
          <w:color w:val="000000"/>
          <w:sz w:val="24"/>
          <w:szCs w:val="24"/>
          <w:lang w:eastAsia="ru-RU"/>
        </w:rPr>
        <w:t xml:space="preserve"> Это был Он!</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Авраам снова увидел Его. Однажды он сидел в шатре. Он посмотрел и увидел трёх Мужей, идущих та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4</w:t>
        <w:tab/>
        <w:t>Вы знаете, в Христианине есть такое, что он узнаёт Дух, когда видит Его. Когда он...Он просто знает это. В этом есть что-то Духовное. Всё Духовное распознается Духовно. Вы знаете, вы...Да, он просто может это различать. Если он действительно рождён: "Мои овцы знают Мой Голо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он просто знал, что там было нечто. Он выбежал и сказал: "Войди, мой Господь. Присядь. Остановись ненадолго. Я принесу немного хлеба и положу в Твою руку. Я умою Твои ноги. Отдохни, а потом пойдёшь Своей дорогой, ибо Ты-Ты пришёл посетить меня". Там на бесплодной земле, выбрав трудный путь, путь с немногими презренными Господа. В то время, как Лот жил в богатстве, тот племянник; но он жил во грехе. Вот что в большинстве случаев порождает богатство, — гре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36</w:t>
        <w:tab/>
        <w:t xml:space="preserve">Итак, Авраам привёл Их. Что ж, он принёс немного воды и умыл Их ноги. Он побежал за телёнком, нашёл в стаде упитанного телёнка и заколол его; отдал своему слуге разделать его. И сказал: "Сарра, замеси тесто". Вы знаете, что такое замесить...Это значит...Вы знаете, раньше у мамы был как бы старый клин, который был в кадке с мукой. Вы когда-нибудь видели такой, с ситом? И в нём был клин, которым рыхлили муку, знаете; она становится такой твёрдой, и рыхлишь её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Я видел, как мама делала это много раз этим клином, у неё была круглая штучка, на которой было небольшое решето из проволоки. Она поднимала муку и просеивала её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знаете. И потрясывала её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туда-сюда. А потом брала клин и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толокла, чтобы всё просыпалось. Вот когда нам надо было пойти и принести мельничный жернов со старой мукомольной мельницы; и большие старые жернова (знаете, тяжёлые) — получался настоящий кукурузный хлеб. На нём можно было целый день брёвна пилит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7</w:t>
        <w:tab/>
        <w:t xml:space="preserve">Итак, тогда сказал: "Замеси-ка теста, да побыстрее. И сделай скорее кукурузные лепёшки вот здесь на огне". И они подоили корову и принесли молока. И они...взбили его и принесли масло. А потом они пошли, закололи телёнка и принесли мясо, и пожарили мясо. Принесли пахту, кукурузный хлеб; и принесли масла, чтобы намазать его на горячие кукурузные лепешки (О-о, просто пальчики оближешь), и они как следует их намазали. И он вынес это и поставил перед этими тремя Мужами. </w:t>
      </w:r>
      <w:r>
        <w:rPr>
          <w:rFonts w:cs="Arial CYR" w:ascii="Arial CYR" w:hAnsi="Arial CYR"/>
          <w:color w:val="008000"/>
          <w:sz w:val="20"/>
          <w:szCs w:val="20"/>
          <w:lang w:eastAsia="ru-RU"/>
        </w:rPr>
        <w:t>[Брат Бранхам четыре раза стучит по кафедре-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38</w:t>
        <w:tab/>
        <w:t>И когда Они ели, Они всё время смотрели в сторону Содома. И немного погодя Они встали и начали уходить. И Он сказал...Авраам сказал: "Ты ведь не скроешь этого от меня".</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Я не могу скрыть от тебя то, что Я собираюсь сделать. Я иду туда. Я...Грехи Содома достигли ушей Моих". Кем был тот Человек? Вся одежда в пыли и сидел там, и ел мясо телёнка и пил молоко коровы, и ел кукурузные лепёшки и масло. Кто этот странный Человек? Двое...Там Их сидело трое. Вся одежда в пыли. О-о, да: </w:t>
      </w:r>
      <w:r>
        <w:rPr>
          <w:rFonts w:cs="Arial CYR" w:ascii="Arial CYR" w:hAnsi="Arial CYR"/>
          <w:i/>
          <w:iCs/>
          <w:color w:val="000000"/>
          <w:sz w:val="24"/>
          <w:szCs w:val="24"/>
          <w:lang w:eastAsia="ru-RU"/>
        </w:rPr>
        <w:t>"Мы из далёкой страны"</w:t>
      </w:r>
      <w:r>
        <w:rPr>
          <w:rFonts w:cs="Arial CYR" w:ascii="Arial CYR" w:hAnsi="Arial CYR"/>
          <w:color w:val="000000"/>
          <w:sz w:val="24"/>
          <w:szCs w:val="24"/>
          <w:lang w:eastAsia="ru-RU"/>
        </w:rPr>
        <w:t>. (Да, очень далёкой!) Итак, он сказал...Кто же Они так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И Он сказал: "Я не могу скрыть от Авраама, поскольку он — наследник земли". (Аминь!) "Я открою Свои тайны...(другими словами)...тем, которые наследуют землю". Вот какой должна быть сегодня Церковь. Это точно. Постигать Тайны Божьи, знать, как держать себя, вести себя, и что делать, и как ходить, и как жить. Мы — наследники земли. Правильно. Он открывает Это вам, потому что Он ничего не утаит. Поэтому мы наблюдаем, как всё это происходит. А мир говорит: "А-а, это сплошной фанатизм". Пусть говорят. Наследник земли знает всё это. </w:t>
      </w:r>
      <w:r>
        <w:rPr>
          <w:rFonts w:cs="Arial CYR" w:ascii="Arial CYR" w:hAnsi="Arial CYR"/>
          <w:color w:val="008000"/>
          <w:sz w:val="20"/>
          <w:szCs w:val="20"/>
          <w:lang w:eastAsia="ru-RU"/>
        </w:rPr>
        <w:t>[Пустое место на пленке-Ред.]</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они будут наречены детьми Божьими.</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tab/>
        <w:t xml:space="preserve">Благословенны </w:t>
      </w:r>
      <w:r>
        <w:rPr>
          <w:rFonts w:cs="Arial CYR" w:ascii="Arial CYR" w:hAnsi="Arial CYR"/>
          <w:color w:val="000000"/>
          <w:sz w:val="24"/>
          <w:szCs w:val="24"/>
          <w:lang w:eastAsia="ru-RU"/>
        </w:rPr>
        <w:t>те, которые</w:t>
      </w:r>
      <w:r>
        <w:rPr>
          <w:rFonts w:cs="Times New Roman CYR" w:ascii="Times New Roman CYR" w:hAnsi="Times New Roman CYR"/>
          <w:i/>
          <w:iCs/>
          <w:color w:val="800000"/>
          <w:sz w:val="25"/>
          <w:szCs w:val="25"/>
          <w:lang w:eastAsia="ru-RU"/>
        </w:rPr>
        <w:t xml:space="preserve"> кроткие, ибо они наследуют землю. </w:t>
      </w:r>
      <w:r>
        <w:rPr>
          <w:rFonts w:cs="Arial CYR" w:ascii="Arial CYR" w:hAnsi="Arial CYR"/>
          <w:color w:val="000000"/>
          <w:sz w:val="24"/>
          <w:szCs w:val="24"/>
          <w:lang w:eastAsia="ru-RU"/>
        </w:rPr>
        <w:t>(Он раскрывает им Свои тайны, открывает это им; показывая им, что делать и как жить, оставляя всё мирское; ходя благочестиво и живя благочестиво в нынешнем мире. Ходя вместе с Ним! Пусть мир говорит, что угодно.)</w:t>
      </w:r>
    </w:p>
    <w:p>
      <w:pPr>
        <w:pStyle w:val="Normal"/>
        <w:autoSpaceDE w:val="false"/>
        <w:spacing w:lineRule="auto" w:line="240" w:before="0" w:after="0"/>
        <w:ind w:left="1300" w:right="1200" w:hanging="0"/>
        <w:rPr>
          <w:rFonts w:ascii="Times New Roman CYR" w:hAnsi="Times New Roman CYR" w:cs="Times New Roman CYR"/>
          <w:i/>
          <w:i/>
          <w:iCs/>
          <w:color w:val="800000"/>
          <w:sz w:val="25"/>
          <w:szCs w:val="25"/>
          <w:lang w:eastAsia="ru-RU"/>
        </w:rPr>
      </w:pPr>
      <w:r>
        <w:rPr>
          <w:rFonts w:cs="Times New Roman CYR" w:ascii="Times New Roman CYR" w:hAnsi="Times New Roman CYR"/>
          <w:i/>
          <w:iCs/>
          <w:color w:val="800000"/>
          <w:sz w:val="25"/>
          <w:szCs w:val="25"/>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1</w:t>
        <w:tab/>
        <w:t>Итак, Он сказал: "Я не могу скрыть эту тайну от Авраама, потому что...поскольку он — наследник земли". Но Он сказал: "Я иду уничтожить Содом. Я ид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Что ты собираешься сделать, Господин? Откуда Ты? Что всё это значи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том выяснилось, Он сказал: "И ещё одно, Авраам, ты двадцать пять лет ждал того Обетования, которое Я дал тебе. Ты уже двадцать пять лет назад подготовил для этого ребёнка всякие пелёнки, распашонки и остальное. И ты до сих пор ждал Меня. Я посещу тебя как раз где-то в период жизни; согласно периоду жизни, в следующем месяце Я буду у теб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4</w:t>
        <w:tab/>
        <w:t xml:space="preserve">А Сарра была сзади, в шатре. И этот Человек, повернувшись Своей спиной к шатру, разговаривал с Авраамом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И Сарра начала...</w:t>
      </w:r>
      <w:r>
        <w:rPr>
          <w:rFonts w:cs="Arial CYR" w:ascii="Arial CYR" w:hAnsi="Arial CYR"/>
          <w:color w:val="008000"/>
          <w:sz w:val="20"/>
          <w:szCs w:val="20"/>
          <w:lang w:eastAsia="ru-RU"/>
        </w:rPr>
        <w:t>[Брат Бранхам иллюстрирует, хихикая.-Ред.]</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Он сказал: "От чего Сарра засмеялась?" </w:t>
      </w:r>
      <w:r>
        <w:rPr>
          <w:rFonts w:cs="Arial CYR" w:ascii="Arial CYR" w:hAnsi="Arial CYR"/>
          <w:color w:val="008000"/>
          <w:sz w:val="20"/>
          <w:szCs w:val="20"/>
          <w:lang w:eastAsia="ru-RU"/>
        </w:rPr>
        <w:t>[Брат Бранхам делает паузу-Ред.]</w:t>
      </w:r>
      <w:r>
        <w:rPr>
          <w:rFonts w:cs="Arial CYR" w:ascii="Arial CYR" w:hAnsi="Arial CYR"/>
          <w:color w:val="000000"/>
          <w:sz w:val="24"/>
          <w:szCs w:val="24"/>
          <w:lang w:eastAsia="ru-RU"/>
        </w:rPr>
        <w:t xml:space="preserve"> О-о-о! Как насчёт этого? Вот так телепатия, не так ли? "От чего Сарра засмеяла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арра сказала: "О-о, я вовсе не смеялас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казал: "О-о, да, ты засмеялась!" Она испугалась. Она затрепетала. Кто был Тот, Который знал, что она делала сзади, в шатре? Это Тот же Самый Бог, Который сегодня с нами. Тот же Самый! Он всё об этом знает. Понимаете? Он просто открывает это по мере вашей нужды. Понимаете?</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r>
      <w:r>
        <w:rPr>
          <w:rFonts w:cs="Arial CYR" w:ascii="Arial CYR" w:hAnsi="Arial CYR"/>
          <w:i/>
          <w:iCs/>
          <w:color w:val="000000"/>
          <w:sz w:val="24"/>
          <w:szCs w:val="24"/>
          <w:lang w:eastAsia="ru-RU"/>
        </w:rPr>
        <w:t>"Чего ты смеёшься?"</w:t>
      </w:r>
      <w:r>
        <w:rPr>
          <w:rFonts w:cs="Arial CYR" w:ascii="Arial CYR" w:hAnsi="Arial CYR"/>
          <w:color w:val="000000"/>
          <w:sz w:val="24"/>
          <w:szCs w:val="24"/>
          <w:lang w:eastAsia="ru-RU"/>
        </w:rPr>
        <w:t xml:space="preserve"> Видите, Он стоял спиной к ней. Так утверждает Библия: "И Он стоял спиной к шатру" (но Он знал это). То, что она делала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 xml:space="preserve"> там сзади, понимает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так, Он сказал: "Я посещу теб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48</w:t>
        <w:tab/>
        <w:t>Кто этот странный Человек? Вы знаете, что произошло? Он вышел прямо оттуда и исчез. И Библия говорит, что Это был Всемогущий Бог, Иегова, тот Великий Источник, та Теофания, тот Лого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екоторое время тому назад один проповедник сказал мне: "Брат Бранхам, ведь ты на самом деле не думаешь, что это был Бог, не так л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Я сказал: "Библия говорит: 'Это был Бог, </w:t>
      </w:r>
      <w:r>
        <w:rPr>
          <w:rFonts w:cs="Arial CYR" w:ascii="Arial CYR" w:hAnsi="Arial CYR"/>
          <w:i/>
          <w:iCs/>
          <w:color w:val="000000"/>
          <w:sz w:val="24"/>
          <w:szCs w:val="24"/>
          <w:lang w:eastAsia="ru-RU"/>
        </w:rPr>
        <w:t>Элоим</w:t>
      </w:r>
      <w:r>
        <w:rPr>
          <w:rFonts w:cs="Arial CYR" w:ascii="Arial CYR" w:hAnsi="Arial CYR"/>
          <w:color w:val="000000"/>
          <w:sz w:val="24"/>
          <w:szCs w:val="24"/>
          <w:lang w:eastAsia="ru-RU"/>
        </w:rPr>
        <w:t>'", то есть Он был Всемогущий Бог, Эль Шаддай (правильно), Даятель Силы, Удовлетворяющий. Аминь! О-о, я благоговею. Подумайте об этом!</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1</w:t>
        <w:tab/>
        <w:t>Вот Он, пожалуйста. Я покажу вам, Кто Он такой здесь, и тогда вы увидите, Кто такой Сын. Это был Иисус, прежде чем у Него было человеческое Имя "Иисус"!</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Стоял там в тот день у источника...И они все пили..."Имели воду, которая была в пустыне", и всё </w:t>
      </w:r>
      <w:r>
        <w:rPr>
          <w:rFonts w:cs="Arial CYR" w:ascii="Arial CYR" w:hAnsi="Arial CYR"/>
          <w:i/>
          <w:iCs/>
          <w:color w:val="000000"/>
          <w:sz w:val="24"/>
          <w:szCs w:val="24"/>
          <w:lang w:eastAsia="ru-RU"/>
        </w:rPr>
        <w:t>такое</w:t>
      </w:r>
      <w:r>
        <w:rPr>
          <w:rFonts w:cs="Arial CYR" w:ascii="Arial CYR" w:hAnsi="Arial CYR"/>
          <w:color w:val="000000"/>
          <w:sz w:val="24"/>
          <w:szCs w:val="24"/>
          <w:lang w:eastAsia="ru-RU"/>
        </w:rPr>
        <w:t>. (Он сказал...) "Они ели манну..." Кто-то сказал: "Наши отцы ели манну в пустыне сорок ле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Но они все до одного умерли". Сказал: "Я есть Хлеб Жизни, сошедший от Бога с Небес. Тот, кто ест Этот Хлеб, никогда не умрё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казали: "Наши отцы пили от Духа...из Духовной Скалы, Которая была в пустыне, Которая следовала за ним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Он сказал: "Я есть </w:t>
      </w:r>
      <w:r>
        <w:rPr>
          <w:rFonts w:cs="Arial CYR" w:ascii="Arial CYR" w:hAnsi="Arial CYR"/>
          <w:i/>
          <w:iCs/>
          <w:color w:val="000000"/>
          <w:sz w:val="24"/>
          <w:szCs w:val="24"/>
          <w:lang w:eastAsia="ru-RU"/>
        </w:rPr>
        <w:t>та</w:t>
      </w:r>
      <w:r>
        <w:rPr>
          <w:rFonts w:cs="Arial CYR" w:ascii="Arial CYR" w:hAnsi="Arial CYR"/>
          <w:color w:val="000000"/>
          <w:sz w:val="24"/>
          <w:szCs w:val="24"/>
          <w:lang w:eastAsia="ru-RU"/>
        </w:rPr>
        <w:t xml:space="preserve"> Скала". Слава! Святого Иоанна, 6-я глав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Ещё бы, они сказали: "Ч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Да, это правд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6</w:t>
        <w:tab/>
        <w:t>Ещё бы, тот сказал: "Тебе...Тебе даже нет пятидесяти лет". (Конечно, от Своего труда Он выглядел немного старше, но Ему было только тридцать.) Сказал: "Тебе не больше пятидесяти лет, а ты говоришь, что видел Авраама, который умер восемьсот или девятьсот лет назад. Теперь мы знаем, что ты дьявол".</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сказал: "Прежде, чем был Авраам, Я ЕСТЬ". Вот Он. Кто такой Я ЕСТЬ? Вечное Имя для всех поколений. Это был...тот Огненный Столп в горящем кусте. "Я ЕСТЬ КТО Я ЕСТЬ". Вот Он, та Теофания, созданная здесь, названная Сыном Божьим; Я ЕСТЬ! Иегов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58</w:t>
        <w:tab/>
        <w:t>Фома сказал: "Господи, покажи нам Отца и довольно для на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Сказал: "Так долго Я был с вами, и ты не знаешь Меня?" Сказал: "Когда вы видите Меня, вы видите Отца. И почему говоришь: 'Покажи нам Отца'? Я и Отец — Одно. Мой Отец обитает во Мне. Я только Скиния, названная Сыном. Отец обитает во Мне. Не Я делаю эти дела; но Мой Отец, обитающий во Мне. Он совершает дела; не 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0</w:t>
        <w:tab/>
        <w:t>Так вот, снова стоял там...Моисей увидел Его со спины, сказал: "Это было похоже на спину человека". Логос, Который вышел от Бог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Что затем произошло? Это был Бог, и причина, почему Он стал из Логоса плотью...Что...Как Он...Что с этим произошло? За пять минут до того, Он был-Он был Логосом. Но что Он сделал? Он просто протянул рук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аши тела состоят из шестнадцати разных элементов земли. Мы знаем это. Оно состоит из поташа, и-и немного кальция, и-и из нефти, космического света, атомов и так далее; всё собрано вместе и составляет это тело. Происходит из праха земного. Вы едите пищу, вы едите пищу, которая...Это превращается...из праха, и это взято из праха, и всё так просто-просто идёт дальше. Ваша плоть, что касается вашей плоти, ничем не отличается от лошади или от коровы, или ещё чего-то. Это всё равно только плоть.</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 xml:space="preserve">Парень, ты прославляешь эту плоть. Но там, внутри духа, есть душа, брат мой. </w:t>
      </w:r>
      <w:r>
        <w:rPr>
          <w:rFonts w:cs="Arial CYR" w:ascii="Arial CYR" w:hAnsi="Arial CYR"/>
          <w:color w:val="008000"/>
          <w:sz w:val="20"/>
          <w:szCs w:val="20"/>
          <w:lang w:eastAsia="ru-RU"/>
        </w:rPr>
        <w:t>[Брат Бранхам четыре раза стучит по кафедре-Ред.]</w:t>
      </w:r>
      <w:r>
        <w:rPr>
          <w:rFonts w:cs="Arial CYR" w:ascii="Arial CYR" w:hAnsi="Arial CYR"/>
          <w:color w:val="000000"/>
          <w:sz w:val="24"/>
          <w:szCs w:val="24"/>
          <w:lang w:eastAsia="ru-RU"/>
        </w:rPr>
        <w:t xml:space="preserve"> Правильно. Но ваша плоть — это только прах земной, как и животное. Ваша плоть точно такая же, как у животного. И если у вас есть вожделения к плотскому и к тому, что вы видите, смотрите на женщину с вожделением, имеете вожделение ко всяким разным вещам, это по-прежнему животное. Правильно. Это точно. Вы не должны этого делать. Дух Божий поведёт вас дальше и поставит вас на более высокий уровень. Совершенно вер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64</w:t>
        <w:tab/>
        <w:t xml:space="preserve">Так вот, и здесь...Там стояла эта великая Теофания...Что...Тот Великий Иегова Бог, вы знаете, что Он сказал? Он просто протянул руку и взял горсть атомов, взял немного света, высыпал его вот </w:t>
      </w:r>
      <w:r>
        <w:rPr>
          <w:rFonts w:cs="Arial CYR" w:ascii="Arial CYR" w:hAnsi="Arial CYR"/>
          <w:i/>
          <w:iCs/>
          <w:color w:val="000000"/>
          <w:sz w:val="24"/>
          <w:szCs w:val="24"/>
          <w:lang w:eastAsia="ru-RU"/>
        </w:rPr>
        <w:t>так</w:t>
      </w:r>
      <w:r>
        <w:rPr>
          <w:rFonts w:cs="Arial CYR" w:ascii="Arial CYR" w:hAnsi="Arial CYR"/>
          <w:color w:val="000000"/>
          <w:sz w:val="24"/>
          <w:szCs w:val="24"/>
          <w:lang w:eastAsia="ru-RU"/>
        </w:rPr>
        <w:t xml:space="preserve"> и дунул...</w:t>
      </w:r>
      <w:r>
        <w:rPr>
          <w:rFonts w:cs="Arial CYR" w:ascii="Arial CYR" w:hAnsi="Arial CYR"/>
          <w:color w:val="008000"/>
          <w:sz w:val="20"/>
          <w:szCs w:val="20"/>
          <w:lang w:eastAsia="ru-RU"/>
        </w:rPr>
        <w:t>[Брат Бранхам дует: "Фью-ю!"-Ред.]</w:t>
      </w:r>
      <w:r>
        <w:rPr>
          <w:rFonts w:cs="Arial CYR" w:ascii="Arial CYR" w:hAnsi="Arial CYR"/>
          <w:color w:val="000000"/>
          <w:sz w:val="24"/>
          <w:szCs w:val="24"/>
          <w:lang w:eastAsia="ru-RU"/>
        </w:rPr>
        <w:t>...Тело! И просто вошёл в него, вот и всё.</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Сказал: "Подойди сюда, Гавриил!" (тот великий Архангел). Дунул...</w:t>
      </w:r>
      <w:r>
        <w:rPr>
          <w:rFonts w:cs="Arial CYR" w:ascii="Arial CYR" w:hAnsi="Arial CYR"/>
          <w:color w:val="008000"/>
          <w:sz w:val="20"/>
          <w:szCs w:val="20"/>
          <w:lang w:eastAsia="ru-RU"/>
        </w:rPr>
        <w:t>[Брат Бранхам дует: "Фью-ю!"-Ред.]</w:t>
      </w:r>
      <w:r>
        <w:rPr>
          <w:rFonts w:cs="Arial CYR" w:ascii="Arial CYR" w:hAnsi="Arial CYR"/>
          <w:color w:val="000000"/>
          <w:sz w:val="24"/>
          <w:szCs w:val="24"/>
          <w:lang w:eastAsia="ru-RU"/>
        </w:rPr>
        <w:t xml:space="preserve">..."Войди в </w:t>
      </w:r>
      <w:r>
        <w:rPr>
          <w:rFonts w:cs="Arial CYR" w:ascii="Arial CYR" w:hAnsi="Arial CYR"/>
          <w:i/>
          <w:iCs/>
          <w:color w:val="000000"/>
          <w:sz w:val="24"/>
          <w:szCs w:val="24"/>
          <w:lang w:eastAsia="ru-RU"/>
        </w:rPr>
        <w:t>это</w:t>
      </w:r>
      <w:r>
        <w:rPr>
          <w:rFonts w:cs="Arial CYR" w:ascii="Arial CYR" w:hAnsi="Arial CYR"/>
          <w:color w:val="000000"/>
          <w:sz w:val="24"/>
          <w:szCs w:val="24"/>
          <w:lang w:eastAsia="ru-RU"/>
        </w:rPr>
        <w:t>!"</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Подойди сюда, Михаил!" (Ангел по Его правую сторону...[Брат Бранхам дует: "Фью-ю!"-Ред.]...для евреев) "Войди в эт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ог и два Ангела сошли сюда в человеческой плоти, и пили коровье молоко, ели масло из молока, ели кукурузный хлеб и ели мясо телёнка. Два Ангела и Бог! Библия так говорит. Это Мелхиседек, Которого встретил Авраам, когда шёл с поражения царей. Это Сын Божи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68</w:t>
        <w:tab/>
        <w:t>Дальше здесь, в Евреям 7, говорится: "Но сделался по чину, уподобившись Сыну Божьему". Вот Он. Он создал всё через Него. И Он пошёл прямо туда...И просто превратил тот прах снова назад в прах, и вернулся прямо во Слав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И Ангелы, как только они освободили Лота и миссис Лот...(А она всё время оглядывалась назад. Он говорил...сказал им больше не делать этого.)...И они вернулись прямо в-в Присутствие Божи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70</w:t>
        <w:tab/>
        <w:t xml:space="preserve">Итак, какую великую надежду мы имеем в этой великой Вере, в которой мы служим сегодня. Живой Бог, Иегова, Огненный Столп находится с нами! Показывает Себя в силе, действии и возвеличивается...позволил им снять Его Фотографию, Тот же самый Иегова! </w:t>
      </w:r>
      <w:r>
        <w:rPr>
          <w:rFonts w:cs="Arial CYR" w:ascii="Arial CYR" w:hAnsi="Arial CYR"/>
          <w:color w:val="008000"/>
          <w:sz w:val="20"/>
          <w:szCs w:val="20"/>
          <w:lang w:eastAsia="ru-RU"/>
        </w:rPr>
        <w:t>[Брат Бранхам четыре раза стучит по кафедре-Ред.]</w:t>
      </w:r>
      <w:r>
        <w:rPr>
          <w:rFonts w:cs="Arial CYR" w:ascii="Arial CYR" w:hAnsi="Arial CYR"/>
          <w:color w:val="000000"/>
          <w:sz w:val="24"/>
          <w:szCs w:val="24"/>
          <w:lang w:eastAsia="ru-RU"/>
        </w:rPr>
        <w:t xml:space="preserve"> Сын Божий, Который пришёл от Бога, вернулся к Богу и обитает навеки в Своей Церкви! Вот Он, пожалуйст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Он записал наши имена в Свою Книгу, поклявшись Самим Собою, ибо нет кого-то более великого, кем Он мог бы поклясться, что Он воскресит нас в последние дни. "Тот, кто ест Плоть Мою и пьёт Кровь Мою, имеет вечную Жизнь. И Я воскрешу его в последний день. Приходящего ко Мне Я не изгоню вон. Слышащий Слово Моё и верующий в Пославшего Меня имеет вечную Жизнь и никогда на суд не придёт, но перешёл от смерти к Жизн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2</w:t>
        <w:tab/>
        <w:t>Тот же Самый может просто протянуть руку и взять горсть кальция и поташа, дунуть...</w:t>
      </w:r>
      <w:r>
        <w:rPr>
          <w:rFonts w:cs="Arial CYR" w:ascii="Arial CYR" w:hAnsi="Arial CYR"/>
          <w:color w:val="008000"/>
          <w:sz w:val="20"/>
          <w:szCs w:val="20"/>
          <w:lang w:eastAsia="ru-RU"/>
        </w:rPr>
        <w:t>[Брат Бранхам дует: "Фью-ю!"-Ред.]</w:t>
      </w:r>
      <w:r>
        <w:rPr>
          <w:rFonts w:cs="Arial CYR" w:ascii="Arial CYR" w:hAnsi="Arial CYR"/>
          <w:color w:val="000000"/>
          <w:sz w:val="24"/>
          <w:szCs w:val="24"/>
          <w:lang w:eastAsia="ru-RU"/>
        </w:rPr>
        <w:t xml:space="preserve">...И вот вы снова появились. И моё имя в Его Книге. О-о-о-о, чего мне беспокоиться о том, какими сутулыми становятся мои плечи, каким я становлюсь старым. Конечно, нет! Никакого беспокойства! </w:t>
      </w:r>
      <w:r>
        <w:rPr>
          <w:rFonts w:cs="Arial CYR" w:ascii="Arial CYR" w:hAnsi="Arial CYR"/>
          <w:color w:val="008000"/>
          <w:sz w:val="20"/>
          <w:szCs w:val="20"/>
          <w:lang w:eastAsia="ru-RU"/>
        </w:rPr>
        <w:t>[Брат Бранхам три раза хлопает в ладоши.]</w:t>
      </w:r>
    </w:p>
    <w:p>
      <w:pPr>
        <w:pStyle w:val="Normal"/>
        <w:autoSpaceDE w:val="false"/>
        <w:spacing w:lineRule="auto" w:line="240" w:before="0" w:after="0"/>
        <w:ind w:left="50" w:right="50" w:hanging="0"/>
        <w:rPr/>
      </w:pPr>
      <w:r>
        <w:rPr>
          <w:rFonts w:cs="Arial CYR" w:ascii="Arial CYR" w:hAnsi="Arial CYR"/>
          <w:color w:val="000000"/>
          <w:sz w:val="24"/>
          <w:szCs w:val="24"/>
          <w:lang w:eastAsia="ru-RU"/>
        </w:rPr>
        <w:tab/>
        <w:t>Брат Майк, в один из этих дней...Благословенно твоё сердце, Брат, когда та великая труба...придёт, и тот...зазвучит, и выйдет Тот Иосиф. Аллилуйя! Он скажет: "Дети!"...</w:t>
      </w:r>
      <w:r>
        <w:rPr>
          <w:rFonts w:cs="Arial CYR" w:ascii="Arial CYR" w:hAnsi="Arial CYR"/>
          <w:color w:val="008000"/>
          <w:sz w:val="20"/>
          <w:szCs w:val="20"/>
          <w:lang w:eastAsia="ru-RU"/>
        </w:rPr>
        <w:t>[Брат Бранхам дует: "Фью-ю!"-Ред.]</w:t>
      </w:r>
      <w:r>
        <w:rPr>
          <w:rFonts w:cs="Arial CYR" w:ascii="Arial CYR" w:hAnsi="Arial CYR"/>
          <w:color w:val="000000"/>
          <w:sz w:val="24"/>
          <w:szCs w:val="24"/>
          <w:lang w:eastAsia="ru-RU"/>
        </w:rPr>
        <w:t xml:space="preserve">...И мы появимся, </w:t>
      </w:r>
      <w:r>
        <w:rPr>
          <w:rFonts w:cs="Arial CYR" w:ascii="Arial CYR" w:hAnsi="Arial CYR"/>
          <w:color w:val="008000"/>
          <w:sz w:val="20"/>
          <w:szCs w:val="20"/>
          <w:lang w:eastAsia="ru-RU"/>
        </w:rPr>
        <w:t>[Брат Бранхам один раз хлопает в ладоши.]</w:t>
      </w:r>
      <w:r>
        <w:rPr>
          <w:rFonts w:cs="Arial CYR" w:ascii="Arial CYR" w:hAnsi="Arial CYR"/>
          <w:color w:val="000000"/>
          <w:sz w:val="24"/>
          <w:szCs w:val="24"/>
          <w:lang w:eastAsia="ru-RU"/>
        </w:rPr>
        <w:t xml:space="preserve"> созданными по Его подобию. Вечная молодость, старость исчезнет. Болезни, беды, скорби исчезнут. Да будет слава живому Бог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pPr>
      <w:r>
        <w:rPr>
          <w:rFonts w:cs="Arial CYR" w:ascii="Arial CYR" w:hAnsi="Arial CYR"/>
          <w:color w:val="000000"/>
          <w:sz w:val="24"/>
          <w:szCs w:val="24"/>
          <w:lang w:eastAsia="ru-RU"/>
        </w:rPr>
        <w:t>174</w:t>
        <w:tab/>
        <w:t xml:space="preserve">Вот через Кого Он сегодня говорит, через Своего Сына! "В разные времена и многообразно Он говорил через пророков, но в последний день через Своего Сына, Христа Иисуса". Он говорит к сердцу каждого человека, которого Он призвал. Если вы почувствовали Его Голос или услышали, как Он стучится в ваше сердце, </w:t>
      </w:r>
      <w:r>
        <w:rPr>
          <w:rFonts w:cs="Arial CYR" w:ascii="Arial CYR" w:hAnsi="Arial CYR"/>
          <w:color w:val="008000"/>
          <w:sz w:val="20"/>
          <w:szCs w:val="20"/>
          <w:lang w:eastAsia="ru-RU"/>
        </w:rPr>
        <w:t>[Брат Бранхам пять раз стучит по кафедре-Ред.]</w:t>
      </w:r>
      <w:r>
        <w:rPr>
          <w:rFonts w:cs="Arial CYR" w:ascii="Arial CYR" w:hAnsi="Arial CYR"/>
          <w:color w:val="000000"/>
          <w:sz w:val="24"/>
          <w:szCs w:val="24"/>
          <w:lang w:eastAsia="ru-RU"/>
        </w:rPr>
        <w:t xml:space="preserve"> пожалуйста, не отвергайте Этог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удем молиться:</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5</w:t>
        <w:tab/>
        <w:t>Небесный Отец, сегодня вечером мы так счастливы знать, при открытии этого Письма к Евреям, как Павел вернулся и углубился в Евангелия. Он не принял бы этого просто понаслышке или на основании переживания. Он хотел, чтобы мы знали, что есть Истина. И он вернулся и углубился в Евангелия, и он...и дальше в Ветхий Завет, Евангелие, проповеданное им. И там через Ветхий Завет он увидел все тени и прообразы. Поэтому у нас сегодня есть это великое Послание к Евреям. И мы видим Это, Господь, и мы любим Это. И на протяжении веков Его сжигали, Его разбрасывали, Его старались уничтожить, но Оно всё равно движется дальше. Ибо Ты сказал: "Небеса и земля пройдут, но Мои Слова не пройдут".</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6</w:t>
        <w:tab/>
        <w:t>Тогда скептик скажет: "Ты же сказал, что Павел это написал". Не Павел, но Бог, Который был в Павле; То Творящее Существо, Которое было внутри Павл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Точно как было в Давиде, когда он сказал: "Я не дам Святому Моему увидеть тление и не оставлю души Его в аду". И Сын Божий взял те Слова того пророка, и вошёл в самые глубины ада. И сказал: "Разрушьте эту Скинию, и Я в три дня воздвигну Её". И Он сделал это, потому что Божье Слово не может измениться ни на одну йоту. Оно не может не исполниться. Как мы благодарны Богу за это, за этот великий Урим и Туммим. И за то, что мы знаем, что в этот вечер наши переживания, Господь, светятся прямо здесь в этой Библии. Мы рождены заново, имеем Святого Духа.</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78</w:t>
        <w:tab/>
        <w:t>Дорогой Боже, если сегодня вечером здесь есть мужчина или женщина, мальчик или девочка, которые не имеют этого свидетельства...Как они могут восстать, если там внутри нет Жизни? О-о, они говорят: "Я имею Жиз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Но Библия говорит: "Живущая в удовольствиях заживо умерла". Вы говорите, что имеете Жизнь, но вы мертвы. "Ты утверждаешь, — говорит Библия, — что ты имеешь Жизнь, но ты мёртв. Ты говоришь, что ты — богат и ни в чём не имеешь нужды; но не знаешь, что ты жалок, беден, наг и слеп, и не знаешь этого". И таково сегодня состояние церквей, Господь. Как они упускают эти великие, ценные вещ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Знать, что Великий Иегова Бог, Который может произвести только...Он сказал: "Принесите Мне ту рыбку". Он должен был взять рыбу, чтобы что-то с ней сделать. Показывая, что воскресение должно быть тем, с чем надо что-то сделать. Он не только создал рыбу, но Он создал приготовленную рыбу; Он приготовил хлеб. И Он накормил пять тысяч пятью рыбками-маленькими хлебами и двумя рыбками. О Господь, это было в Его руках, и Он был Творцом. Но Он должен был иметь что-то в руках.</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Боже, пусть мы в этот вечер положим себя в Его руки и скажем: "О Боже, прими меня таким, какой я есть. И когда придёт конец моей жизни, позволь мне уйти с этой надеждой, которая во мне, зная, что я родился заново, и Твой Дух засвидетельствовал мне и засвидетельствовал моему духу, что я — Твой сын или Твоя дочь". И в тот последний день Ты воскресишь их. Даруй это, Отец.</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0</w:t>
        <w:tab/>
        <w:t>И пока мы склонили свои головы, поднимет ли кто-нибудь свою руку и скажет: "Вспомни меня, Брат Бранхам, в молитве. Я хочу, чтобы Бог знал меня, когда...прежде, чем я оставлю эту землю, чтобы Он настолько знал меня, что Он назовёт моё имя. Я отвечу". Да благословит тебя Господь, сынок. Да благословит Бог вас и вас; и вас, леди. Кто-нибудь ещё? Просто поднимите руку. Скажите: "Помолись за меня, Брат Бранхам". Мы это сделаем. Да благословит вас Бог, молодая леди. Замечательно.</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1</w:t>
        <w:tab/>
        <w:t>Пока вы склонили головы в молитве, я спою куплет этой песн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се сокровища земны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Исчезают без след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о надежды неземны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бретай ты навсегд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Божьи руки всё преда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высь надежды устремля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 есть Тот, Кто не измени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Божьи руки всё преда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2</w:t>
        <w:tab/>
        <w:t>Пока она сейчас играет, и ваши головы склонены, пожалуйста, поднимите свою руку и скажите: "Да, Господь, вот моя". Что это сделает? Это покажет, что ваш дух в вас принял решение. "Я хочу Твою руку, Господь". Да благословит тебя Бог, маленькая девочка. "Я подниму свою руку". Да благословит тебя Бог, маленькая девочка, вот здесь. Это прекрасно, дорогая. Вы знаете, Бог счастлив, когда видит, что вы это делаете. "Пустите маленьких детей приходить ко Мне".</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3</w:t>
        <w:tab/>
        <w:t>"Боже, я хочу, чтобы Ты держал мою руку. И в тот день я хочу быть в Твоей руке; чтобы, когда Ты позовёшь, я пришёл". Точно как было с Лазарем. Да благословит тебя Бог, сестр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оль пройдём Его тропою,</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Богу верность сохрани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ознесённою душою</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Славе светлый дом узри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ab/>
        <w:t>(Тогда что вы сейчас будете делат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Божьи руки всё преда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высь надежды устремля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 есть Тот, Кто не измени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Божьи руки всё преда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4</w:t>
        <w:tab/>
        <w:t>Небесный Отец, несколько рук поднялось сегодня вечером на этом небольшом собрании, что они хотят в этот вечер взяться за Твою неизменную, Вечную руку. Зная, что то, что предано Тебе...Ты сказал: "Я...Все, которых Отец дал Мне, придут ко Мне. И никто из них не погибнет. И Я воскрешу их в последний день". Никогда не могут погибнуть, никогда не придут на суд, но имеют Вечную, Вечную Жизнь. А есть только одна Вечная Жизнь, и Она приходит только от Бога. Это и есть Бог! И мы становимся частью Бога настолько, что мы являемся сынами и дочерьми Божьими. Когда мы имеем в себе Божий Дух, мы мыслим, как Бог. Мы думаем о праведности и святости. И мы стараемся жить так, чтобы угодить Ему.</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5</w:t>
        <w:tab/>
        <w:t>Даруй, Господь, чтобы такого рода Жизнь вошла в каждого человека, поднявшего свою руку. А те, которым следовало бы поднять свои руки, но не подняли, я молю, чтобы Ты был с ними. Даруй это, Отец. И когда завершится путь, жизнь закончится, пусть мы в тот день войдём туда, в покой с Ним, где никогда не постареем, никогда не заболеем, никогда не будет проблем. А до того времени, храни нас радостными и счастливыми, прославляющими Его; ибо мы просим об этом во Имя Его. Аминь.</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6</w:t>
        <w:tab/>
        <w:t>Все вы, верующие...Давайте просто поднимем наши руки и споём этот припев:</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Божьи руки всё преда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высь надежды устремля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 есть Тот, Кто не измени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Божьи руки всё предай.</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 xml:space="preserve">Давайте напоём это. </w:t>
      </w:r>
      <w:r>
        <w:rPr>
          <w:rFonts w:cs="Arial CYR" w:ascii="Arial CYR" w:hAnsi="Arial CYR"/>
          <w:color w:val="008000"/>
          <w:sz w:val="20"/>
          <w:szCs w:val="20"/>
          <w:lang w:eastAsia="ru-RU"/>
        </w:rPr>
        <w:t>[Брат Бранхам напевает-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7</w:t>
        <w:tab/>
        <w:t>Когда вы это делаете, ваш сосед...Скажите: "Да благословит тебя Бог, сосед". Пожмите руку тому, кто сидит рядом с вами. "Да благословит тебя Бог". По обе стороны. По обе стороны, пожмите руки. "Да благословит тебя Бог, сосед. Да будет Бог с тобой". Ввысь надежды устремляй. (Док, я знаю, что так есть, брат. Я знаю, что вы были там, Брат Невилл, много лет назад.)</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Коль пройдём Его тропою, (Это произойдёт в один из этих дне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Богу верность сохраним, (Мы увидим там Брата Сьюард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ознесённою душою</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Славе светлый дом узри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Божьи руки всё предай, (Я люблю это поклонение после послани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высь надежды устремля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 есть Тот, Кто не измени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Божьи руки всё преда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а земле всё скоротечн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а мирское не взира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Строй надежды ты на вечно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Бо-...(Давайте увидим Его, Того Невидимого, Который сейчас посреди. И сейчас просто поклоняйтесь Ему, когда мы по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Божьи руки всё преда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высь надежды устремля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Он есть Тот, Кто не изменит.</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Божьи руки всё предай.</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Мир! Мир! Сладостный мир, (Просто поклоняйтесь Ему.)</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исходя-...(Послание закончилось, поклоняйтесь.)</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молю, устремляйся над духом мои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неизмерной любви без конца. (Просто купайтесь в Нё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Мир! Мир! Сладостный мир,</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исходящий...(Открывается тот великий Источник.)...Отц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молю, устремляйся над духом мои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неизмерной любви без конц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ab/>
        <w:t>(Разве это не доставляет нечто?)</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мир! Сладостный мир,</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исходящий с небес от Отц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молю, устремляйся над духом мои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неизмерной любви без конца. (Разве в Этом нет чего-то обильного и сладостного, и...?)</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8</w:t>
        <w:tab/>
        <w:t>Хотелось бы знать, есть ли какой-нибудь больной человек, который хочет, чтобы его помазали и помолились за него? Если есть, то просто займите место у...Это леди там на коляске? Пусть она там так и остаётся, я подойду и помолюсь за неё. Ей не надо пробираться на коляске. Ещё кто-нибудь? О-о, вы любите эту часть служения? Кто чувствует...просто знает, что Присутствие Божье здесь? Вот о чём я говорю. Тот же самый...А вам хочется...? Кому из вас хочется просто громко восклицать? Давайте-ка посмотрим. Такое чувство, что нечто в вас просто хочет громко восклицать. Понимаете?</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Это мир! Мир! Сладостный мир,</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исходящий с небес от Отц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Я молю, устремляйся над духом моим</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В неизмерной любви без конца.</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t>...на меня...</w:t>
      </w:r>
    </w:p>
    <w:p>
      <w:pPr>
        <w:pStyle w:val="Normal"/>
        <w:autoSpaceDE w:val="false"/>
        <w:spacing w:lineRule="auto" w:line="240" w:before="0" w:after="0"/>
        <w:ind w:left="2000" w:right="1000" w:hanging="0"/>
        <w:rPr>
          <w:rFonts w:ascii="Arial CYR" w:hAnsi="Arial CYR" w:cs="Arial CYR"/>
          <w:color w:val="000000"/>
          <w:lang w:eastAsia="ru-RU"/>
        </w:rPr>
      </w:pPr>
      <w:r>
        <w:rPr>
          <w:rFonts w:cs="Arial CYR" w:ascii="Arial CYR" w:hAnsi="Arial CYR"/>
          <w:color w:val="000000"/>
          <w:lang w:eastAsia="ru-RU"/>
        </w:rPr>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189</w:t>
        <w:tab/>
        <w:t>Пока мы в поклонении, мы будем сейчас помазывать больных и молиться за них. Пожалуйста, пройдите вот сюда, леди!</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tab/>
        <w:t>Что это значит? Молитва веры спасёт больного. Все напевайте эту песню...?...исцеление больных...?...с помазанием елея. Благодарю вас.</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8000"/>
          <w:sz w:val="20"/>
          <w:szCs w:val="20"/>
          <w:lang w:eastAsia="ru-RU"/>
        </w:rPr>
        <w:t>[Брат Бранхам молится за больных-Ред.]</w:t>
      </w:r>
    </w:p>
    <w:p>
      <w:pPr>
        <w:pStyle w:val="Normal"/>
        <w:autoSpaceDE w:val="false"/>
        <w:spacing w:lineRule="auto" w:line="240" w:before="0" w:after="0"/>
        <w:ind w:left="50" w:right="50" w:hanging="0"/>
        <w:rPr>
          <w:rFonts w:ascii="Arial CYR" w:hAnsi="Arial CYR" w:cs="Arial CYR"/>
          <w:color w:val="000000"/>
          <w:sz w:val="24"/>
          <w:szCs w:val="24"/>
          <w:lang w:eastAsia="ru-RU"/>
        </w:rPr>
      </w:pPr>
      <w:r>
        <w:rPr>
          <w:rFonts w:cs="Arial CYR" w:ascii="Arial CYR" w:hAnsi="Arial CYR"/>
          <w:color w:val="000000"/>
          <w:sz w:val="24"/>
          <w:szCs w:val="24"/>
          <w:lang w:eastAsia="ru-RU"/>
        </w:rPr>
      </w:r>
    </w:p>
    <w:p>
      <w:pPr>
        <w:pStyle w:val="Normal"/>
        <w:spacing w:before="0" w:after="200"/>
        <w:rPr>
          <w:rFonts w:ascii="Arial CYR" w:hAnsi="Arial CYR" w:cs="Arial CYR"/>
          <w:color w:val="000000"/>
          <w:sz w:val="24"/>
          <w:szCs w:val="24"/>
          <w:lang w:eastAsia="ru-RU"/>
        </w:rPr>
      </w:pPr>
      <w:r>
        <w:rPr>
          <w:rFonts w:cs="Arial CYR" w:ascii="Arial CYR" w:hAnsi="Arial CYR"/>
          <w:color w:val="000000"/>
          <w:sz w:val="24"/>
          <w:szCs w:val="24"/>
          <w:lang w:eastAsia="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3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09:36:00Z</dcterms:created>
  <dc:creator>pingwin</dc:creator>
  <dc:description/>
  <cp:keywords/>
  <dc:language>en-US</dc:language>
  <cp:lastModifiedBy>pingwin</cp:lastModifiedBy>
  <dcterms:modified xsi:type="dcterms:W3CDTF">2008-02-06T09:36:00Z</dcterms:modified>
  <cp:revision>2</cp:revision>
  <dc:subject/>
  <dc:title/>
</cp:coreProperties>
</file>