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50" w:right="50" w:hanging="0"/>
        <w:rPr/>
      </w:pPr>
      <w:r>
        <w:rPr>
          <w:rFonts w:cs="Arial CYR" w:ascii="Arial CYR" w:hAnsi="Arial CYR"/>
          <w:color w:val="3366FF"/>
          <w:sz w:val="18"/>
          <w:szCs w:val="18"/>
          <w:u w:val="single"/>
          <w:lang w:eastAsia="ru-RU"/>
        </w:rPr>
        <w:t>ПОСЛАНИЕ К ЕВРЕЯМ, ГЛАВА 7, ЧАСТЬ 1 - В15.09.1957 ДЖЕФФЕРСОНВИЛЛ, ИНДИАНА, США</w:t>
      </w:r>
      <w:r>
        <w:rPr>
          <w:rFonts w:cs="Arial CYR" w:ascii="Arial CYR" w:hAnsi="Arial CYR"/>
          <w:color w:val="FFFFFF"/>
          <w:sz w:val="2"/>
          <w:szCs w:val="2"/>
          <w:lang w:eastAsia="ru-RU"/>
        </w:rPr>
        <w:t xml:space="preserve"> bb044238</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w:t>
        <w:tab/>
        <w:t>...вечером и послушать, как поёт Джойс. Знаете ли вы, что это само по себе чудо? Эта девочка, как же ей всё это может приходить в голову? И каждый вечер она поёт нам новую песню. Как она может всё это сочинять! Действительно смышлёная малышка. Да благословит Господь это дит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w:t>
        <w:tab/>
        <w:t>Так вот, завтра в 2:30 в похоронном зале в Чарльстоне, штат Индиана; наша дорогая покойная сестра, Сестра Колвин, мы отдадим ей последние почести в-в похоронном зале и у могилы завтра после обеда. Та, которая некогда жила, как вы сегодня, и перешла за завесу, куда однажды перейдёте и вы. И все, кто желает посетить служение, безусловно, приглашаются. Конечно, будет огромной помощью для семьи Колвинов знать, что эта Скиния, куда они все так долго ходили в церковь и так далее, будет...Мы будем рады, если вы придёте. И я думаю...наш дорогой Брат МакКинни, тот, который проповедовал на похоронах моего брата много лет назад, проведёт основную часть похорон, а меня попросили приехать и помочь ему в-в похоронном служен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w:t>
        <w:tab/>
        <w:t>Так вот, сегодня вечером я немножко опоздал. У меня столько неотложных дел, даже не знаю, за что браться. Столько звонков, и эти аварии, и несчастные случаи, и люди звонят, приезжают; только несколько минут назад выехал из Луисвилла, чтобы поскорее вернуться сюда, и оставил не отвеченными несколько звонков, которые не терпят отлагательства, и на них надо ответить, мне кажется, ещё сегодня вечером. И теперь, молитесь за нас в дальнейш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w:t>
        <w:tab/>
        <w:t>И сегодня утром я-я так и не добрался до моей-моей темы, до 7-й главы Послания к-к Евреям. И пока мы сейчас её открываем, я хочу сделать объявление по поводу собраний Брата Грейема Снеллинга в палатке здесь, в конце проспекта Бригам. Если воля Господа, я хочу снова быть здесь в среду вечером. И тогда мы определим вечер, когда мы как-нибудь на этой неделе отправимся делегацией, чтобы побыть у Брата Грейема на собрании. И он говорит: "Приходит довольно много людей". И-и он будет благодарен, если мы придём и поможем в этом. Брат Грейем Снеллинг, если кто-нибудь из вас пойдёт на собрания или желает сходить, это прямо здесь, в конце проспекта Бригам. Любой вам скажет, где это находится. Как раз в конце игровой площадки стоит палатка. Он ценит ваше участие. Потому что мы как Скиния пообещали, что окажем ему содействие на сто процентов, так что мы стараемся помоч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w:t>
        <w:tab/>
        <w:t>Итак, потом скоро мы подойдём к тому месту, если воля Господа, к 11-й главе Послания к Евреям, через несколько вечеров, если Божья воля, и тогда, я думаю, мы тоже чудесно проведём врем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о-о, сегодня утром Господь благословил нас изумительным образом. Как Он излил на нас Свой Дух! Итак, сегодня вечером мы ожидаем, что Он снова это сделает; а потом в среду вечером и дальше. И-и в те вечера, которые я пропущу, Брат Невилл будет здесь продолжать дальше, если меня не буд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7</w:t>
        <w:tab/>
        <w:t xml:space="preserve">Я никогда не знаю, что я буду делать, сейчас могу быть здесь, а через час пригласят в Калифорнию. Понимаете, не знаешь, куда именно пошлёт Господь. Вот почему мне трудно составлять планы маршрутов и сказать, что мы-мы сделаем </w:t>
      </w:r>
      <w:r>
        <w:rPr>
          <w:rFonts w:cs="Arial CYR" w:ascii="Arial CYR" w:hAnsi="Arial CYR"/>
          <w:i/>
          <w:iCs/>
          <w:color w:val="000000"/>
          <w:sz w:val="24"/>
          <w:szCs w:val="24"/>
          <w:lang w:eastAsia="ru-RU"/>
        </w:rPr>
        <w:t>то-то</w:t>
      </w:r>
      <w:r>
        <w:rPr>
          <w:rFonts w:cs="Arial CYR" w:ascii="Arial CYR" w:hAnsi="Arial CYR"/>
          <w:color w:val="000000"/>
          <w:sz w:val="24"/>
          <w:szCs w:val="24"/>
          <w:lang w:eastAsia="ru-RU"/>
        </w:rPr>
        <w:t xml:space="preserve">. Я могу начать что-то делать, а Господь пошлёт меня в другое место, понимаете. Так что мы точно не знаем, что Он сделает. "Но если Господу будет угодно", — мы сказали. И я думаю, что нам это поручено или заповедано в Библии: "Если Господу будет угодно, мы сделаем </w:t>
      </w:r>
      <w:r>
        <w:rPr>
          <w:rFonts w:cs="Arial CYR" w:ascii="Arial CYR" w:hAnsi="Arial CYR"/>
          <w:i/>
          <w:iCs/>
          <w:color w:val="000000"/>
          <w:sz w:val="24"/>
          <w:szCs w:val="24"/>
          <w:lang w:eastAsia="ru-RU"/>
        </w:rPr>
        <w:t>то-то</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то-то</w:t>
      </w:r>
      <w:r>
        <w:rPr>
          <w:rFonts w:cs="Arial CYR" w:ascii="Arial CYR" w:hAnsi="Arial CYR"/>
          <w:color w:val="000000"/>
          <w:sz w:val="24"/>
          <w:szCs w:val="24"/>
          <w:lang w:eastAsia="ru-RU"/>
        </w:rPr>
        <w:t>". Так что если мы случайно не договоримся, что мы...точнее, не явимся по назначенному предписанию, мы чувствуем, что, может быть, Господу не было угодно, чтобы это произош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w:t>
        <w:tab/>
        <w:t>Недавно у нас получилась задержка, у нас с Братом Роберсоном и Братом Вудсом. И мы удивлялись: "Почему?" Я сидел там и смотрел на карту, ехали прямо на юг, и мы проехали по дороге восемьдесят километров обратно прямо на север. А я езжу по магистралям где-то с четырнадцатилетнего возраста. И я удивляюсь, как у меня так получилось. Мы все втроём стояли там. Мы все ездили по магистралям. Смотрели прямо на карту, держались 130-го шоссе, проезжая через Иллинойс, и сделали совсем небольшой поворот, не заметив, что солнце было позади нас, а не впереди нас, мы ехали на север, а не на юг. И не успели оглянуться, как пересекли дорогу, я сказал: "Это не та дорога". Посмотрел туда, и потом выяснилось, что мы сбились с пути на восемьдесят километров. Ехали прямиком в обратную сторон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w:t>
        <w:tab/>
        <w:t>Потом, когда мы вернулись, мы-мы разговаривали. Я сказал: "Вы знаете почему? Мы...Может быть, Господь увёл нас в эту сторону, чтобы мы где-нибудь там не попали в ужасную аварию, могло случиться что-нибудь ещё. Мы знаем, что всё содействует ко благу любящим Господа. Это всё, что мы должны всегда помн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w:t>
        <w:tab/>
        <w:t>Так вот, сегодня вечером мы начинаем небольшой урок учения. И если я...Я не думаю, что мы дойдём (может быть, в этот вечер и дойдём) до...Для церкви это важная глава с учением о десятине. И это обширная тема, на которой мы могли бы задержаться на много недель, на одной вещи: как Авраам заплатил десятины Мелхиседеку, и является ли это необходимы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w:t>
        <w:tab/>
      </w:r>
      <w:r>
        <w:rPr>
          <w:rFonts w:cs="Arial CYR" w:ascii="Arial CYR" w:hAnsi="Arial CYR"/>
          <w:color w:val="008000"/>
          <w:sz w:val="20"/>
          <w:szCs w:val="20"/>
          <w:lang w:eastAsia="ru-RU"/>
        </w:rPr>
        <w:t>[Какой-то брат говорит Брату Бранхаму относительно вентилятора-Ред.]</w:t>
      </w:r>
      <w:r>
        <w:rPr>
          <w:rFonts w:cs="Arial CYR" w:ascii="Arial CYR" w:hAnsi="Arial CYR"/>
          <w:color w:val="000000"/>
          <w:sz w:val="24"/>
          <w:szCs w:val="24"/>
          <w:lang w:eastAsia="ru-RU"/>
        </w:rPr>
        <w:t xml:space="preserve"> Мешает ли кому-нибудь там сзади этот вентилятор? Хотите, чтобы его выключили? Если он кому-нибудь мешает или дует в лицо, какой-то из вентиляторов, если да, то просто поднимите руку. И...или просто пошлите одного из рассаживающих, пошлите кого-нибудь к этому брату, он выключит его вам. И, я-то держусь от них в стороне; мне становится жарко и начинаю потеть, потом не успеешь оглянуться, как я-я уже охрип. Итак, он направлен на вас, так что в любом случае на меня это не повлияет. Мы хотим, чтобы вам сейчас было удоб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ы постараемся не отнять у вас слишком много времени, а просто сразу же заглянем в Слово. И прежде чем мы это сделаем, давайте обратимся на минутку к Автор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w:t>
        <w:tab/>
        <w:t>Итак, Небесный Отец, мы не знаем, что нас ждёт в будущем. Но единственное, что мы знаем и в чём убеждены — это то, что нас ожидает хорошее. Ибо написано: "Не видел того глаз, и не слышало ухо, и не приходило то на сердце человеку, что приготовил Бог любящим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мы молим, чтобы Ты отворил сегодня вечером окна Небесные в Твоём доме хранилища и дал нам Своё Слово, Которое будет чем-то подходящим; тем, что умножит нашу веру как у Христиан и сделает нас более-более утверждёнными в Евангелии, нежели тогда, когда вошли. Даруй это, Отец. Пусть Святой Дух возьмёт Слово Божье и донесёт Его до каждого сердца согласно нашей нужде. Мы молим во Имя Иисуса, Твоего Возлюбленного Сына.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w:t>
        <w:tab/>
        <w:t>Так вот, сегодня утром остановились на последнем стихе 6-й главы, так что мы сразу же можем перейти в 7-ю:</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Куда предтечею за нас вошёл Иисус, сделавшись Первосвященником навек по чину Мелхиседе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мы прочитаем первые три стиха...точнее, первые два стиха...или, вернее, первые три стиха 7-й главы, чтобы нам сразу начат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бо Мелхиседек, царь Салима, священник Бога Всевышнего, — тот, который встретил Авраама и благословил его, возвращающегося после поражения царей,</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Которому и десятину отделил Авраам от всего </w:t>
      </w:r>
      <w:r>
        <w:rPr>
          <w:rFonts w:cs="Arial CYR" w:ascii="Arial CYR" w:hAnsi="Arial CYR"/>
          <w:color w:val="000000"/>
          <w:sz w:val="24"/>
          <w:szCs w:val="24"/>
          <w:lang w:eastAsia="ru-RU"/>
        </w:rPr>
        <w:t>(вот вам плата десятины)</w:t>
      </w:r>
      <w:r>
        <w:rPr>
          <w:rFonts w:cs="Times New Roman CYR" w:ascii="Times New Roman CYR" w:hAnsi="Times New Roman CYR"/>
          <w:i/>
          <w:iCs/>
          <w:color w:val="800000"/>
          <w:sz w:val="25"/>
          <w:szCs w:val="25"/>
          <w:lang w:eastAsia="ru-RU"/>
        </w:rPr>
        <w:t>, — во-первых по знаменованию имени царь праведности,...потом и царь Салима, то есть, царь мир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Без отца, без матери, без родословия,...ни начала...не имеющий ни начала дней, ни конца жизни, уподобляясь Сыну Божию, пребывает священником навсегда. </w:t>
      </w:r>
      <w:r>
        <w:rPr>
          <w:rFonts w:cs="Arial CYR" w:ascii="Arial CYR" w:hAnsi="Arial CYR"/>
          <w:color w:val="000000"/>
          <w:sz w:val="24"/>
          <w:szCs w:val="24"/>
          <w:lang w:eastAsia="ru-RU"/>
        </w:rPr>
        <w:t>(Какое чудесное высказывани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w:t>
        <w:tab/>
        <w:t>Теперь нам придётся вернуться назад в Ветхий Завет, чтобы выкопать эти великолепные самородки. И, о-о, как я их люблю!</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Знаете, в Аризоне мы раньше искали золото. И мы приходили на подходящий на вид участок земли. Мы с мистером МакАнелли, и видели место, где казалось...в ямках, где...в дренажных канавках, которые называют "золотыми песками". И я...он говорил мне опускаться и тереть песок, и </w:t>
      </w:r>
      <w:r>
        <w:rPr>
          <w:rFonts w:cs="Arial CYR" w:ascii="Arial CYR" w:hAnsi="Arial CYR"/>
          <w:color w:val="008000"/>
          <w:sz w:val="20"/>
          <w:szCs w:val="20"/>
          <w:lang w:eastAsia="ru-RU"/>
        </w:rPr>
        <w:t>[Брат Бранхам дует: "Фью!"-Ред.]</w:t>
      </w:r>
      <w:r>
        <w:rPr>
          <w:rFonts w:cs="Arial CYR" w:ascii="Arial CYR" w:hAnsi="Arial CYR"/>
          <w:color w:val="000000"/>
          <w:sz w:val="24"/>
          <w:szCs w:val="24"/>
          <w:lang w:eastAsia="ru-RU"/>
        </w:rPr>
        <w:t xml:space="preserve"> дуть на него. Ещё тереть и </w:t>
      </w:r>
      <w:r>
        <w:rPr>
          <w:rFonts w:cs="Arial CYR" w:ascii="Arial CYR" w:hAnsi="Arial CYR"/>
          <w:color w:val="008000"/>
          <w:sz w:val="20"/>
          <w:szCs w:val="20"/>
          <w:lang w:eastAsia="ru-RU"/>
        </w:rPr>
        <w:t>[Брат Бранхам дует: "Фью!"-Ред.]</w:t>
      </w:r>
      <w:r>
        <w:rPr>
          <w:rFonts w:cs="Arial CYR" w:ascii="Arial CYR" w:hAnsi="Arial CYR"/>
          <w:color w:val="000000"/>
          <w:sz w:val="24"/>
          <w:szCs w:val="24"/>
          <w:lang w:eastAsia="ru-RU"/>
        </w:rPr>
        <w:t xml:space="preserve"> дуть на него. И я удивлялся, зачем он так делал. Потом выяснилось, понимаете, когда сдуваешь песок, он лёгкий. И всё, даже свинец, легче золота. Золото тяжелее свинца. Так что когда дуешь, все остальные металлы и песок, и грязь сдуваются, а золото остаётся на земле. Поэтому, если находишь золотой песок здесь, это говорит о том, что где-то там наверху есть тонкий слой золота, с которого дождь смыл эти небольшие кусочки. И тогда мы брали кирки и так далее, и чуть ли не весь холм вскапывали, стараясь найти это золото. Бурили скважины в земле, выкапывали их. Устанавливали динамит, взрывали в глубину. Взрывали в шахтах, опускались вниз, пока не находили...чтобы найти главную жилу. Так вот, это мы называем "золотоискани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сегодня вечером мы пытаемся взять Слово Божье и использовать Его силой Святого Духа, чтобы сдуть с себя всё равнодушие и сомнения, все те лёгкие, как пух, мелочи, которые просто не имеют никакого основания, не имеют никакого веса в нашей жизни, мы хотим всё это сдуть, чтобы найти эту славную Жилу. Этой Жилой является Христо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w:t>
        <w:tab/>
        <w:t>И теперь пусть Бог поможет нам, когда будем читать и изучать Его Слово. И почти три последние предыдущие главы мы говорили, слышали время от времени о Мелхиседек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думаю, Павел даёт правильное истолковани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Мелхиседек, царь Салима, </w:t>
      </w:r>
      <w:r>
        <w:rPr>
          <w:rFonts w:cs="Arial CYR" w:ascii="Arial CYR" w:hAnsi="Arial CYR"/>
          <w:color w:val="000000"/>
          <w:sz w:val="24"/>
          <w:szCs w:val="24"/>
          <w:lang w:eastAsia="ru-RU"/>
        </w:rPr>
        <w:t>("царь Салима", а любой изучающий Библию знает, что Салим был раньше...</w:t>
      </w:r>
      <w:r>
        <w:rPr>
          <w:rFonts w:cs="Times New Roman CYR" w:ascii="Times New Roman CYR" w:hAnsi="Times New Roman CYR"/>
          <w:i/>
          <w:iCs/>
          <w:color w:val="800000"/>
          <w:sz w:val="25"/>
          <w:szCs w:val="25"/>
          <w:lang w:eastAsia="ru-RU"/>
        </w:rPr>
        <w:t xml:space="preserve">Иерусалим </w:t>
      </w:r>
      <w:r>
        <w:rPr>
          <w:rFonts w:cs="Arial CYR" w:ascii="Arial CYR" w:hAnsi="Arial CYR"/>
          <w:color w:val="000000"/>
          <w:sz w:val="24"/>
          <w:szCs w:val="24"/>
          <w:lang w:eastAsia="ru-RU"/>
        </w:rPr>
        <w:t>раньше назывался "Салимом". И Он был Царём Иерусалима)... (Проследите за Ним!)</w:t>
      </w:r>
      <w:r>
        <w:rPr>
          <w:rFonts w:cs="Times New Roman CYR" w:ascii="Times New Roman CYR" w:hAnsi="Times New Roman CYR"/>
          <w:i/>
          <w:iCs/>
          <w:color w:val="800000"/>
          <w:sz w:val="25"/>
          <w:szCs w:val="25"/>
          <w:lang w:eastAsia="ru-RU"/>
        </w:rPr>
        <w:t xml:space="preserve"> ...священник Бога Всевышнего, — </w:t>
      </w:r>
      <w:r>
        <w:rPr>
          <w:rFonts w:cs="Arial CYR" w:ascii="Arial CYR" w:hAnsi="Arial CYR"/>
          <w:color w:val="000000"/>
          <w:sz w:val="24"/>
          <w:szCs w:val="24"/>
          <w:lang w:eastAsia="ru-RU"/>
        </w:rPr>
        <w:t>(то есть ходатай)</w:t>
      </w:r>
      <w:r>
        <w:rPr>
          <w:rFonts w:cs="Times New Roman CYR" w:ascii="Times New Roman CYR" w:hAnsi="Times New Roman CYR"/>
          <w:i/>
          <w:iCs/>
          <w:color w:val="800000"/>
          <w:sz w:val="25"/>
          <w:szCs w:val="25"/>
          <w:lang w:eastAsia="ru-RU"/>
        </w:rPr>
        <w:t xml:space="preserve"> ...тот, который встретил Авраама... </w:t>
      </w:r>
      <w:r>
        <w:rPr>
          <w:rFonts w:cs="Arial CYR" w:ascii="Arial CYR" w:hAnsi="Arial CYR"/>
          <w:color w:val="000000"/>
          <w:sz w:val="24"/>
          <w:szCs w:val="24"/>
          <w:lang w:eastAsia="ru-RU"/>
        </w:rPr>
        <w:t>(Я хочу затронуть Его родословие, этого великого Человека, чтобы вы, во-первых, знали, Кто Он, и тогда вы...мы продолжим эту историю)</w:t>
      </w:r>
      <w:r>
        <w:rPr>
          <w:rFonts w:cs="Times New Roman CYR" w:ascii="Times New Roman CYR" w:hAnsi="Times New Roman CYR"/>
          <w:i/>
          <w:iCs/>
          <w:color w:val="800000"/>
          <w:sz w:val="25"/>
          <w:szCs w:val="25"/>
          <w:lang w:eastAsia="ru-RU"/>
        </w:rPr>
        <w:t xml:space="preserve"> ...и благословил его, возвращающегося после поражения царей,</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Которому...десятину отделил Авраам...во-первых по знаменованию имени царь праведност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Теперь следите: "</w:t>
      </w:r>
      <w:r>
        <w:rPr>
          <w:rFonts w:cs="Arial CYR" w:ascii="Arial CYR" w:hAnsi="Arial CYR"/>
          <w:i/>
          <w:iCs/>
          <w:color w:val="000000"/>
          <w:sz w:val="24"/>
          <w:szCs w:val="24"/>
          <w:lang w:eastAsia="ru-RU"/>
        </w:rPr>
        <w:t>Праведность!</w:t>
      </w:r>
      <w:r>
        <w:rPr>
          <w:rFonts w:cs="Arial CYR" w:ascii="Arial CYR" w:hAnsi="Arial CYR"/>
          <w:color w:val="000000"/>
          <w:sz w:val="24"/>
          <w:szCs w:val="24"/>
          <w:lang w:eastAsia="ru-RU"/>
        </w:rPr>
        <w:t>" Итак, у нас есть самоправедность, у нас есть притворная праведность, у нас извращённая праведность, всякая. Но есть одна настоящая Праведность, и эта Праведность исходит от Бога, а этот Человек был Царём праведности. Кем же Он мог бы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w:t>
        <w:tab/>
        <w:t>Он был Царём праведности, Царём Иерусалима, Царём праведности, Царём мира. Иисус был назван "Князем мира", а князь — это сын царя. Итак, этот Человек был Царём мира, тогда Он должен быть Отцом Князя мира.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вайте-ка посмотрим, проследим чуть дальше Его родословие, чтобы увидеть, к чему мы подходи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Без отца, </w:t>
      </w:r>
      <w:r>
        <w:rPr>
          <w:rFonts w:cs="Arial CYR" w:ascii="Arial CYR" w:hAnsi="Arial CYR"/>
          <w:color w:val="000000"/>
          <w:sz w:val="24"/>
          <w:szCs w:val="24"/>
          <w:lang w:eastAsia="ru-RU"/>
        </w:rPr>
        <w:t>(Итак, у Иисуса был Отец. Вы верите этому?</w:t>
      </w:r>
      <w:r>
        <w:rPr>
          <w:rFonts w:cs="Times New Roman CYR" w:ascii="Times New Roman CYR" w:hAnsi="Times New Roman CYR"/>
          <w:i/>
          <w:iCs/>
          <w:color w:val="800000"/>
          <w:sz w:val="25"/>
          <w:szCs w:val="25"/>
          <w:lang w:eastAsia="ru-RU"/>
        </w:rPr>
        <w:t xml:space="preserve"> </w:t>
      </w:r>
      <w:r>
        <w:rPr>
          <w:rFonts w:cs="Arial CYR" w:ascii="Arial CYR" w:hAnsi="Arial CYR"/>
          <w:color w:val="008000"/>
          <w:sz w:val="20"/>
          <w:szCs w:val="20"/>
          <w:lang w:eastAsia="ru-RU"/>
        </w:rPr>
        <w:t>[Собрание говорит: "Аминь".-Ред.]</w:t>
      </w:r>
      <w:r>
        <w:rPr>
          <w:rFonts w:cs="Times New Roman CYR" w:ascii="Times New Roman CYR" w:hAnsi="Times New Roman CYR"/>
          <w:i/>
          <w:iCs/>
          <w:color w:val="800000"/>
          <w:sz w:val="25"/>
          <w:szCs w:val="25"/>
          <w:lang w:eastAsia="ru-RU"/>
        </w:rPr>
        <w:t xml:space="preserve"> </w:t>
      </w:r>
      <w:r>
        <w:rPr>
          <w:rFonts w:cs="Arial CYR" w:ascii="Arial CYR" w:hAnsi="Arial CYR"/>
          <w:color w:val="000000"/>
          <w:sz w:val="24"/>
          <w:szCs w:val="24"/>
          <w:lang w:eastAsia="ru-RU"/>
        </w:rPr>
        <w:t>Конечно, был.)</w:t>
      </w:r>
      <w:r>
        <w:rPr>
          <w:rFonts w:cs="Times New Roman CYR" w:ascii="Times New Roman CYR" w:hAnsi="Times New Roman CYR"/>
          <w:i/>
          <w:iCs/>
          <w:color w:val="800000"/>
          <w:sz w:val="25"/>
          <w:szCs w:val="25"/>
          <w:lang w:eastAsia="ru-RU"/>
        </w:rPr>
        <w:t xml:space="preserve"> ...без матери, </w:t>
      </w:r>
      <w:r>
        <w:rPr>
          <w:rFonts w:cs="Arial CYR" w:ascii="Arial CYR" w:hAnsi="Arial CYR"/>
          <w:color w:val="000000"/>
          <w:sz w:val="24"/>
          <w:szCs w:val="24"/>
          <w:lang w:eastAsia="ru-RU"/>
        </w:rPr>
        <w:t>(у Иисуса была мать, но у этого Человека не было ни отца, ни матери)</w:t>
      </w:r>
      <w:r>
        <w:rPr>
          <w:rFonts w:cs="Times New Roman CYR" w:ascii="Times New Roman CYR" w:hAnsi="Times New Roman CYR"/>
          <w:i/>
          <w:iCs/>
          <w:color w:val="800000"/>
          <w:sz w:val="25"/>
          <w:szCs w:val="25"/>
          <w:lang w:eastAsia="ru-RU"/>
        </w:rPr>
        <w:t xml:space="preserve"> ...без родословия, </w:t>
      </w:r>
      <w:r>
        <w:rPr>
          <w:rFonts w:cs="Arial CYR" w:ascii="Arial CYR" w:hAnsi="Arial CYR"/>
          <w:color w:val="000000"/>
          <w:sz w:val="24"/>
          <w:szCs w:val="24"/>
          <w:lang w:eastAsia="ru-RU"/>
        </w:rPr>
        <w:t>(Ему не от кого было происходить, никакого родословия. Он всегда существовал. Без родословия!)</w:t>
      </w:r>
      <w:r>
        <w:rPr>
          <w:rFonts w:cs="Times New Roman CYR" w:ascii="Times New Roman CYR" w:hAnsi="Times New Roman CYR"/>
          <w:i/>
          <w:iCs/>
          <w:color w:val="800000"/>
          <w:sz w:val="25"/>
          <w:szCs w:val="25"/>
          <w:lang w:eastAsia="ru-RU"/>
        </w:rPr>
        <w:t xml:space="preserve"> ...не имеющий ни начала дней, </w:t>
      </w:r>
      <w:r>
        <w:rPr>
          <w:rFonts w:cs="Arial CYR" w:ascii="Arial CYR" w:hAnsi="Arial CYR"/>
          <w:color w:val="000000"/>
          <w:sz w:val="24"/>
          <w:szCs w:val="24"/>
          <w:lang w:eastAsia="ru-RU"/>
        </w:rPr>
        <w:t>(у Него никогда не было такого времени, когда Он начался)</w:t>
      </w:r>
      <w:r>
        <w:rPr>
          <w:rFonts w:cs="Times New Roman CYR" w:ascii="Times New Roman CYR" w:hAnsi="Times New Roman CYR"/>
          <w:i/>
          <w:iCs/>
          <w:color w:val="800000"/>
          <w:sz w:val="25"/>
          <w:szCs w:val="25"/>
          <w:lang w:eastAsia="ru-RU"/>
        </w:rPr>
        <w:t xml:space="preserve"> ...ни конца жизни,... </w:t>
      </w:r>
      <w:r>
        <w:rPr>
          <w:rFonts w:cs="Arial CYR" w:ascii="Arial CYR" w:hAnsi="Arial CYR"/>
          <w:color w:val="000000"/>
          <w:sz w:val="24"/>
          <w:szCs w:val="24"/>
          <w:lang w:eastAsia="ru-RU"/>
        </w:rPr>
        <w:t>(Это не мог быть никто иной, кроме Бога! Только Он мог Им быт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w:t>
        <w:tab/>
        <w:t>Так вот, если вы сейчас заметите, когда будем читать следующий стих, видите: "Во-первых, по знаменованию имени Царь праведности". Я не это хочу затронуть. 3-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ни конца жизни, уподобляясь Сыну Божию, </w:t>
      </w:r>
      <w:r>
        <w:rPr>
          <w:rFonts w:cs="Arial CYR" w:ascii="Arial CYR" w:hAnsi="Arial CYR"/>
          <w:color w:val="000000"/>
          <w:sz w:val="24"/>
          <w:szCs w:val="24"/>
          <w:lang w:eastAsia="ru-RU"/>
        </w:rPr>
        <w:t>(так вот, Он не был Сыном Божьим. Ибо если бы Он был Сыном, то Он имел бы начало, а у этого Человека не было начала. Если бы Он был Сыном, то у Него должны были быть и отец, и мать. А у этого Человека не было ни отца, ни матери, но Он</w:t>
      </w:r>
      <w:r>
        <w:rPr>
          <w:rFonts w:cs="Times New Roman CYR" w:ascii="Times New Roman CYR" w:hAnsi="Times New Roman CYR"/>
          <w:i/>
          <w:iCs/>
          <w:color w:val="800000"/>
          <w:sz w:val="25"/>
          <w:szCs w:val="25"/>
          <w:lang w:eastAsia="ru-RU"/>
        </w:rPr>
        <w:t xml:space="preserve"> уподобился </w:t>
      </w:r>
      <w:r>
        <w:rPr>
          <w:rFonts w:cs="Arial CYR" w:ascii="Arial CYR" w:hAnsi="Arial CYR"/>
          <w:color w:val="000000"/>
          <w:sz w:val="24"/>
          <w:szCs w:val="24"/>
          <w:lang w:eastAsia="ru-RU"/>
        </w:rPr>
        <w:t>Сыну Божьему.)</w:t>
      </w:r>
      <w:r>
        <w:rPr>
          <w:rFonts w:cs="Times New Roman CYR" w:ascii="Times New Roman CYR" w:hAnsi="Times New Roman CYR"/>
          <w:i/>
          <w:iCs/>
          <w:color w:val="800000"/>
          <w:sz w:val="25"/>
          <w:szCs w:val="25"/>
          <w:lang w:eastAsia="ru-RU"/>
        </w:rPr>
        <w:t xml:space="preserve"> ...пребывает священником навсег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Доктор Скоуфилд хочет сказать, что: "Это было священство, названное 'священством Мелхиседека'." Но я просто хочу несколько минут порассуждать с вами об этом. Если это было священство, тогда это должно было иметь начало, и это должно было иметь конец. Но у Этого не было начала и не было конца. И он не сказал, что он встретил 'священство', он встретил Человека! И назвал Его по имени "Мелхиседек". Он был Личностью, не деноминацией, не каким-то священством или отцовством, Он, безусловно, был человеком по имени Мелхиседек, Который был Царём Иерусалима. Не священство, но Царь без отца. Священства не имеют отца. А этот Человек был без отца, без матери, без начала дней или конца жиз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5</w:t>
        <w:tab/>
        <w:t>Так вот, Сын Божий...Кто это был, это был Иегова! Это был Сам Всемогущий Бог. Это не мог быть никто друг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заметь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w:t>
      </w:r>
      <w:r>
        <w:rPr>
          <w:rFonts w:cs="Arial CYR" w:ascii="Arial CYR" w:hAnsi="Arial CYR"/>
          <w:color w:val="000000"/>
          <w:sz w:val="24"/>
          <w:szCs w:val="24"/>
          <w:lang w:eastAsia="ru-RU"/>
        </w:rPr>
        <w:t>Он</w:t>
      </w:r>
      <w:r>
        <w:rPr>
          <w:rFonts w:cs="Times New Roman CYR" w:ascii="Times New Roman CYR" w:hAnsi="Times New Roman CYR"/>
          <w:i/>
          <w:iCs/>
          <w:color w:val="800000"/>
          <w:sz w:val="25"/>
          <w:szCs w:val="25"/>
          <w:lang w:eastAsia="ru-RU"/>
        </w:rPr>
        <w:t xml:space="preserve"> пребывает </w:t>
      </w:r>
      <w:r>
        <w:rPr>
          <w:rFonts w:cs="Arial CYR" w:ascii="Arial CYR" w:hAnsi="Arial CYR"/>
          <w:color w:val="000000"/>
          <w:sz w:val="24"/>
          <w:szCs w:val="24"/>
          <w:lang w:eastAsia="ru-RU"/>
        </w:rPr>
        <w:t>навеки (Вот здесь о Нём свидетельство, что: "Он живёт, Он никогда не умирает", Он никогда не...Он всегда был только живым)...Он</w:t>
      </w:r>
      <w:r>
        <w:rPr>
          <w:rFonts w:cs="Times New Roman CYR" w:ascii="Times New Roman CYR" w:hAnsi="Times New Roman CYR"/>
          <w:i/>
          <w:iCs/>
          <w:color w:val="800000"/>
          <w:sz w:val="25"/>
          <w:szCs w:val="25"/>
          <w:lang w:eastAsia="ru-RU"/>
        </w:rPr>
        <w:t xml:space="preserve"> пребывает </w:t>
      </w:r>
      <w:r>
        <w:rPr>
          <w:rFonts w:cs="Arial CYR" w:ascii="Arial CYR" w:hAnsi="Arial CYR"/>
          <w:color w:val="000000"/>
          <w:sz w:val="24"/>
          <w:szCs w:val="24"/>
          <w:lang w:eastAsia="ru-RU"/>
        </w:rPr>
        <w:t>наве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Иисус уподобился Ему. Итак, вот почему есть разница между Богом и Иисусом: у Иисуса было начало, у Бога не было начала; у Мелхиседека не было начала, а у Иисуса было начало. Но Иисус уподобился Ему. Священник, пребывающий наве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когда Мелхиседек был на земле, Он был никем иным на свете, как Иеговой Богом, проявленным посредством творения, Он был здесь как теофания. Однажды Авраам встретил Его в своём шатре. И как мы сегодня утром сказали: "Авраам узнал Его. И Он сказал Аврааму, что Он собирался сделать, потому что Он не хотел оставлять наследника мира слепым по отношению к тому, что Он собирался с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w:t>
        <w:tab/>
        <w:t>Позвольте остановиться на этом на минутку и сказать, что у Бога до сих пор такое же самое мнение о Его Церкви. Вы не дети тьмы, вы — дети Света. И...мы, кто..."Блаженны кроткие, ибо они наследуют землю". И будет ли Бог, Который поступил с-с Авраамом, который должен был наследовать землю...и Он сказал: "Я не скрою всего этого от человека, который унаследует землю". Тем более Он откроет Свои секреты Своей Церкви, которая унаследует земл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ниил сказал: "В тот день будут бегать туда и сюда, умножится знание". И он сказал: "Мудрые в тот день познают своего Бога и будут совершать великие подвиги в тот день. А нечестивые не познают Бога Небес". Они знают Его по форме и по обряду, как говорилось на нашем первом уроке, но они не знают Его посредством совершенства. А Бог может действовать только через совершенство, потому что Он Совершенный. Благословенно Его Имя! Должен быть совершенный канал, через который действует Бог, потому что Он может действовать не иначе, как только через совершенство. Он никоим образом не может запятнать С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1</w:t>
        <w:tab/>
        <w:t>И поэтому-то Иисус и пришёл забрать наши грехи, чтобы мы стали совершенными, чтобы Бог мог действовать через Свою Церковь. Вот в чём заложен секрет. Вот чего не видит мир. Вот о чём они говорят, что: "Вы сошли с ума". Вот о чём они говорят: "Вы не знаете, о чём говорите". Так как то, что от Господа, является глупым для мудрости этого мира. А мирские вещи являются плотскими для верующего. Так что, вы совсем другой человек, вы живёте в другой сфере. Вы больше не от этого мира, вы перешли от этой жизни в новую Жиз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этому Бог открывается не миру, не психологу, не образованным служителям, а смирённым в сердце! Его народу, который кроткий, тайны великих дел Божьих Он откроет им. Вы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3</w:t>
        <w:tab/>
        <w:t>Вот-так вот, Аврааму предстояло наследовать мир. Через Семя Авраама должны были благословиться все народы. Так что Бог сошёл и разговаривал с ним в виде Человека. Так вот, Бог всегда был на земле. Бог никогда не покидал землю. Если бы Он оставил землю, то я не знаю, что с ней стало бы. Но Бог всегда был здесь в какой-то форме. О-о, хвала Его Им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был с детьми в пустыне...выходил из Египта в виде Света. Он говорил с Авраамом в виде Человека. Он говорил с Моисеем в виде Человека. Он говорил к Церкви в виде Человека (Его Сына Христа Иисуса). А сегодня Он говорит через Свою Церковь, через помазанную Церковь Живого Бога, через глиняные сосуды: "Вы — ветви, Я — Лоза". Бог по-прежнему говорит, и этот мир видит Иисуса таким, каким вы Его представляете. Вот как мир..."Вы — написанные письмена, читаемые всеми людьми", ваша жизнь говорит, кто вы так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5</w:t>
        <w:tab/>
        <w:t>Так вот, этот Авраам на обратном пути, возвращаясь...Мы на несколько минут вернёмся назад и прочитаем о Нём в Книге Бытие. В 14-й главе Бытие, по-моему, это там. О-о, какая здесь прекрасная история. Итак, мы все знаем об Аврааме, как Бог вызвал его из земли Халдейской и из города Ур, и сказал ему отделиться от своих товарищ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ог призывает мужчин или женщин, Он призывает к отделению! Вот в чём проблема с сегодняшними церквями, они не хотят отделиться от этих плотских веру-...неверующих. Вот почему мы не можем продвигаться дальше. Мы просто-напросто попадаем в этот сплошной плотской поток, и мы-мы говорим: "О-о, Джим — хороший парень, даже если он и выпивает. Если он...и я хожу с ним в бильярдную, но в бильярд я не играю. Я-я хожу с ней на вечеринки, они рассказывают грязные шутки и так далее, но я-то не рассказыва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ыйдите из среды их! Правильно. Отделитесь! "Не прикасайтесь к нечистому, и Я приму вас", говорит Господь. "Не преклоняйтесь под ярмо с неверующими, под чужое ярмо вместе". Не делайте этого. Отделите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8</w:t>
        <w:tab/>
        <w:t>И Бог призвал Авраама отделиться от всех своих родственников и ходить с Ним. Брат, иногда это значит оставить церковь. Так случилось с Павлом, ему пришлось оставить свою церковь; так случилось со многими. Иногда это значит уйти из дома. Иногда это значит оставить отца и мать, и оставить всех. Я не хочу сказать, что такое происходит каждый раз, но иногда так и есть. Это значит, что вы должны убрать всё, что между вами и Богом, и ходить только с Ним. О-о, это благословенное, сладостное общение! Это общение, которое вы имеете, когда отделяете своё-себя от мирских вещей и плотских верующих, которые высмеивают вас, и ходите наедине со Христ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9</w:t>
        <w:tab/>
        <w:t>Сколько раз я благодарил Бога! Он сказал: "Я дам тебе отцов и матерей в этом нынешнем мире. Я дам тебе друзей и товарищей. И Я никогда не по-...не оставлю тебя, и Я не покину тебя. Даже если весь мир отвернётся от тебя, Я буду идти с тобой да-...до конца пу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кая блаженная привилегия, что человеку брошен этот вызов следовать за Господом Иисусом, отделиться от всех своих плотских товарищей, чтобы следовать за Господом. И если видишь, что какой-то человек не ведёт себя как следует и представляется как Христианин, но любит плотские вещи, вам лучше сразу же поискать другого товарища. Правильно. И если никто не будет ходить с вами, есть Тот, Кто обещал ходить с вами — это благословенный Господь Иисус. Он будет ходить с в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1</w:t>
        <w:tab/>
        <w:t>Бог сказал Аврааму: "Отделись". И как свойственно всякому человеку, Авраам взял с собой папу, он взял с собой сына своего брата, своего племянника; всё висело на нём. И Бог не благословлял его до тех пор, пока он не сделал того, что Бог сказал ему с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не говорю, что вы не Христианин. Это...Я никого не исключаю из Христианства. Но я скажу вот что: если Бог сказал вам что-то сделать, Он не благословит вас до тех пор, пока вы этого не сделаете. Я стою сейчас за кафедрой, и на мне висит одна из таких вещей. Последние два года мои собрания не были такими, какие они должны быть. Это потому, что я подвёл Господа. Я...Он сказал мне: "Отправляйся в Африку, а потом в Индию". Вот это написано прямо здесь, в конце этой книг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менеджер позвонил мне, сказал: "Пусть африканцы потерпят. Индия гото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вятой Дух встретил меня, сказал: "Ты поедешь в Африку, как Я тебе сказ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5</w:t>
        <w:tab/>
        <w:t>И прошёл ещё один год. И менеджеры...Я забыл об Этом, он сказал: "Мы едем в Индию, билеты уже зде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отправился, забыл об Этом, пока не приехал Лиссабон. Однажды ночью, когда...Я думал, что уже умираю. На следующее утро я намерился пойти в ванную помыться. О-о, мне было так плохо, я с трудом мог встать. Тот Свет завис там в ванной, сказал: "По-моему, Я сказал тебе 'поехать сначала в Африк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С того времени мои собрания постепенно угасали. </w:t>
      </w:r>
      <w:r>
        <w:rPr>
          <w:rFonts w:cs="Arial CYR" w:ascii="Arial CYR" w:hAnsi="Arial CYR"/>
          <w:color w:val="008000"/>
          <w:sz w:val="20"/>
          <w:szCs w:val="20"/>
          <w:lang w:eastAsia="ru-RU"/>
        </w:rPr>
        <w:t>[Брат Бранхам один раз стукнул по кафедре-Ред.]</w:t>
      </w:r>
      <w:r>
        <w:rPr>
          <w:rFonts w:cs="Arial CYR" w:ascii="Arial CYR" w:hAnsi="Arial CYR"/>
          <w:color w:val="000000"/>
          <w:sz w:val="24"/>
          <w:szCs w:val="24"/>
          <w:lang w:eastAsia="ru-RU"/>
        </w:rPr>
        <w:t xml:space="preserve"> Хотя я поехал в Индию, и там было почти пол миллиона, но это не было исполнением того, что Бог сказал сделать. И я чувствую, что мои собрания не будут успешными до тех пор, пока я не поверну прямо назад и исправлю это дело. Что бы я ни делал, во-первых, Африка, потому что ты должен это сделать. Вот, там лежит Божье Вечное Слово. Я знал, что так нельзя делать. Но я должен вернуться. И я чувствую, что в следующем году будет то время, когда я "вылезу из скорлупы" с помощью Госп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8</w:t>
        <w:tab/>
        <w:t>Это славное, стародавнее Евангелие, Которое постепенно росло, подобно дубу, но я верю, что сейчас Оно почти готово раскинуть свои ветви. Я верю Этому, этому великому Посланию и великому делу. Я верю, что Господь позволит нам ещё раз встряхнуть этот мир для славы Божь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ы должен делать то, что Бог сказал тебе сделать. А Авраам пошёл, как ни в чём ни бывало, взял с собой родню. Он любил их, это человеческая сторона. Но спустя некоторое время, вскоре умер его отец, и он его похоронил. Потом у него был племянник, и тогда начались раздоры и споры. И, наконец, Лот сделал выбор и отправился в Содом. И вы обратили внимание на Авраама, он не спорил с Лотом, он сказал: "Мы — братья, мы не должны спорить. Но подними голову свою и иди в любую сторону, куда только захочешь. Если пойдёшь на восток, я пойду на запад. Если пойдёшь на север, я пойду на юг". Таково Христианское отношение: желайте отдать другому лучшую часть договора. Всегда, предоставьте это ему, пусть он выбира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50</w:t>
        <w:tab/>
        <w:t xml:space="preserve">А почему? Что же побудило Авраама это сделать? Он знал, что Бог обещал ему, что он всё равно всё унаследует. Аминь. Так что изба иль шалаш, чего нам тужить? </w:t>
      </w:r>
      <w:r>
        <w:rPr>
          <w:rFonts w:cs="Arial CYR" w:ascii="Arial CYR" w:hAnsi="Arial CYR"/>
          <w:color w:val="008000"/>
          <w:sz w:val="20"/>
          <w:szCs w:val="20"/>
          <w:lang w:eastAsia="ru-RU"/>
        </w:rPr>
        <w:t>[Брат Бранхам четыре раза стучит по кафедре-Ред.]</w:t>
      </w:r>
      <w:r>
        <w:rPr>
          <w:rFonts w:cs="Arial CYR" w:ascii="Arial CYR" w:hAnsi="Arial CYR"/>
          <w:color w:val="000000"/>
          <w:sz w:val="24"/>
          <w:szCs w:val="24"/>
          <w:lang w:eastAsia="ru-RU"/>
        </w:rPr>
        <w:t xml:space="preserve"> Всё принадлежит нам! "Благословенны кроткие, ибо они наследуют землю". Всё это принадлежит нам. Бог так сказал. Так что дайте человеку выбрать лучшее, если он хочет, может быть, это всё, что он получит. Но всё это принадлежит вам, наследникам спасения по обетованию. Это всё — ваш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1</w:t>
        <w:tab/>
        <w:t>Итак, Сарра, самая красивая женщина в стране, она сидела там на склоне холма со своим мужем, как ей и было положено. Она обыкновенно, возможно, носила обыкновенные ситцевые платья, или как вы там называете, в то время как госпожа Лот одевалась как миллионерша. А её муж был мэром города, он был судьёй, который сидел у ворот. У неё было всё; ходила на все кружки по шитью и картёжные вечеринки, что только были в Содоме и Гоморре. Но Сарре было приятнее жить со своим мужем на скудном пайке и знать, что она находится в воле Божьей, нежели наслаждаться богатствами...точнее, временным наслаждением богатствами. Правильно. Вот когда посещает Б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2</w:t>
        <w:tab/>
        <w:t>И однажды, как только вы ступите не на тот путь, когда-нибудь это точно вас настигнет. Вы можете думать, что с вами будет всё в порядке. Вы можете думать, что выйдете сухими из воды, но это не так. Может казаться, что всё шито-крыто, но ничего не шито-крыто. Бог всё знает. Он знает, действительно вы подразумеваете, что исповедуете, или нет. Он знает, действительно ли вы верите Ему и спасены, и приняли Его, и умерли для мирских вещей, и живы во Христе. Он это зна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3</w:t>
        <w:tab/>
        <w:t>Так вот, мы обращаем внимание на Авраама, я хочу, чтобы вы заметили этот истинный дух. О-о, блаженство в том, что здесь всё по благодати. Я хочу, чтобы вы сейчас почитали со мной из 14-й главы Исхода, минуточк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первое, что произошло, когда они туда пришли, — Лот попал в беду. Почему? Он был вне воли Божьей. И если вы попадаете в беду тогда, когда вы в воле Божьей, то Бог поможет вам выбраться. Но если вы в беде вне воли Божьей, то остаётся сделать только одно, — снова вернуться к воле Божь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5</w:t>
        <w:tab/>
        <w:t>Так вот, все цари объединились и сообразили, что тамошние долины хорошо орошаются, и что они просто пойдут и возьмут этот небольшой Содом и Гоморру и захватят. Так они и сделали. И когда они пошли и захватили, они взяли с собой Ло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я хочу, чтобы вы здесь заметили Дух Христа в Аврааме. Теперь обратите внимание на 14-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Авраам</w:t>
      </w:r>
      <w:r>
        <w:rPr>
          <w:rFonts w:cs="Times New Roman CYR" w:ascii="Times New Roman CYR" w:hAnsi="Times New Roman CYR"/>
          <w:i/>
          <w:iCs/>
          <w:color w:val="800000"/>
          <w:sz w:val="25"/>
          <w:szCs w:val="25"/>
          <w:lang w:eastAsia="ru-RU"/>
        </w:rPr>
        <w:t xml:space="preserve">, услышав, что сродник его... </w:t>
      </w:r>
      <w:r>
        <w:rPr>
          <w:rFonts w:cs="Arial CYR" w:ascii="Arial CYR" w:hAnsi="Arial CYR"/>
          <w:color w:val="000000"/>
          <w:sz w:val="24"/>
          <w:szCs w:val="24"/>
          <w:lang w:eastAsia="ru-RU"/>
        </w:rPr>
        <w:t>(понимаете?)</w:t>
      </w:r>
      <w:r>
        <w:rPr>
          <w:rFonts w:cs="Times New Roman CYR" w:ascii="Times New Roman CYR" w:hAnsi="Times New Roman CYR"/>
          <w:i/>
          <w:iCs/>
          <w:color w:val="800000"/>
          <w:sz w:val="25"/>
          <w:szCs w:val="25"/>
          <w:lang w:eastAsia="ru-RU"/>
        </w:rPr>
        <w:t xml:space="preserve"> ...сродник его взят в плен, вооружил рабов своих, рождённых в доме его, триста восемнадцать, и преследовал неприятелей до Дан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7</w:t>
        <w:tab/>
        <w:t>О-о, какая благословенная мысль о благодати! Авраам, когда его брат, хоть и отпадший от благодати, хоть и в этом отступническом состоянии...Когда он услышал, что мир захватил его и взял его в плен, и забрал, чтобы его убить, Авраам действовал Духом Христа. Он пришёл и вооружил всех своих людей, рождённых в его доме, и погнался за ними, и преследовал их до самого Дана; а Дан — это самые отдалённые части Палестины, от Дана до Вирсавии, от одного конца до другого. И это прообраз Христа, когда Он увидел, что мир захватил...был падшим, Он преследовал врага до конца, чтобы принять обратно падшую расу Адам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хочу, чтобы вы обратили внимание на следующий стих, как сладостно говорит здесь через него Дух. Хорошо, теперь 15-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возвратил всё </w:t>
      </w:r>
      <w:r>
        <w:rPr>
          <w:rFonts w:cs="Arial CYR" w:ascii="Arial CYR" w:hAnsi="Arial CYR"/>
          <w:color w:val="000000"/>
          <w:sz w:val="24"/>
          <w:szCs w:val="24"/>
          <w:lang w:eastAsia="ru-RU"/>
        </w:rPr>
        <w:t>(всё)</w:t>
      </w:r>
      <w:r>
        <w:rPr>
          <w:rFonts w:cs="Times New Roman CYR" w:ascii="Times New Roman CYR" w:hAnsi="Times New Roman CYR"/>
          <w:i/>
          <w:iCs/>
          <w:color w:val="800000"/>
          <w:sz w:val="25"/>
          <w:szCs w:val="25"/>
          <w:lang w:eastAsia="ru-RU"/>
        </w:rPr>
        <w:t xml:space="preserve"> имущество и Лота, сродника своего, и имущество его возвратил, также и женщин и народ.</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9</w:t>
        <w:tab/>
        <w:t>Когда Авраам погнался за врагом, который захватил его брата, он преследовал его через всю страну до самого Дана и возвратил всё, что он утерял во время пад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за прекрасная картина Христа! Который услышал с Небес, что мы были потерянными, и пришёл и преследовал врага до самого ада, и отвоевал потерянные души, и возвратил нас, и восстановил нам всё, что у нас было до падения; мы, отступники, мы, рождённые быть сынами Божьими, которые извратились в сыновей дьявола и стали...гонялись за мирскими вещами, и поступали неправильно, и носились с жадностью, как Лот, распродавая свои права первородства и увлекаясь мирскими вещами, Христос пришёл; хотя и падшие. Бог знал в начале, кто будет спасён, а кто нет, поэтому сошёл и преследовал врага в жизни, в смерти, в раю, до ада. И от Славы до самого ада, и преодолел силы ада, и отобрал у дьявола ключи, и воскрес, и принёс восстановление человечеству, чтобы "они снова могли быть сыновьями и дочерьми Божьи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идите там Дух в Аврааме? Дух Христа, идущий с н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2</w:t>
        <w:tab/>
        <w:t>Теперь я хочу, чтобы вы ещё дальше обратили внимание, когда будем читать:</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Царь Содомский вышел ему на встречу, когда он возвращался после поражения </w:t>
      </w:r>
      <w:r>
        <w:rPr>
          <w:rFonts w:cs="Arial CYR" w:ascii="Arial CYR" w:hAnsi="Arial CYR"/>
          <w:color w:val="000000"/>
          <w:sz w:val="24"/>
          <w:szCs w:val="24"/>
          <w:lang w:eastAsia="ru-RU"/>
        </w:rPr>
        <w:t>этого царя и</w:t>
      </w:r>
      <w:r>
        <w:rPr>
          <w:rFonts w:cs="Times New Roman CYR" w:ascii="Times New Roman CYR" w:hAnsi="Times New Roman CYR"/>
          <w:i/>
          <w:iCs/>
          <w:color w:val="800000"/>
          <w:sz w:val="25"/>
          <w:szCs w:val="25"/>
          <w:lang w:eastAsia="ru-RU"/>
        </w:rPr>
        <w:t xml:space="preserve"> Седорлаомера-Кедорлаомера и царей, бывших с ним, в долину Шаве, что ныне долина царска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ни вышли. Царь Содомский был возвращён, его брат был возвращён, дети были возвращены; и вот цари вышли на встречу ему, а </w:t>
      </w:r>
      <w:r>
        <w:rPr>
          <w:rFonts w:cs="Arial CYR" w:ascii="Arial CYR" w:hAnsi="Arial CYR"/>
          <w:i/>
          <w:iCs/>
          <w:color w:val="000000"/>
          <w:sz w:val="24"/>
          <w:szCs w:val="24"/>
          <w:lang w:eastAsia="ru-RU"/>
        </w:rPr>
        <w:t>также</w:t>
      </w:r>
      <w:r>
        <w:rPr>
          <w:rFonts w:cs="Arial CYR" w:ascii="Arial CYR" w:hAnsi="Arial CYR"/>
          <w:color w:val="000000"/>
          <w:sz w:val="24"/>
          <w:szCs w:val="24"/>
          <w:lang w:eastAsia="ru-RU"/>
        </w:rPr>
        <w:t>: именно здесь я хочу сейчас подойти к посланию, следите здесь:</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и Мелхиседек, царь Салимский, </w:t>
      </w:r>
      <w:r>
        <w:rPr>
          <w:rFonts w:cs="Arial CYR" w:ascii="Arial CYR" w:hAnsi="Arial CYR"/>
          <w:color w:val="000000"/>
          <w:sz w:val="24"/>
          <w:szCs w:val="24"/>
          <w:lang w:eastAsia="ru-RU"/>
        </w:rPr>
        <w:t>(Царь Иерусалима, Царь мира)</w:t>
      </w:r>
      <w:r>
        <w:rPr>
          <w:rFonts w:cs="Times New Roman CYR" w:ascii="Times New Roman CYR" w:hAnsi="Times New Roman CYR"/>
          <w:i/>
          <w:iCs/>
          <w:color w:val="800000"/>
          <w:sz w:val="25"/>
          <w:szCs w:val="25"/>
          <w:lang w:eastAsia="ru-RU"/>
        </w:rPr>
        <w:t xml:space="preserve"> вынес хлеб и вино. Он был священник Бога Всевышнег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благословил его, и сказал: благословен </w:t>
      </w:r>
      <w:r>
        <w:rPr>
          <w:rFonts w:cs="Arial CYR" w:ascii="Arial CYR" w:hAnsi="Arial CYR"/>
          <w:color w:val="000000"/>
          <w:sz w:val="24"/>
          <w:szCs w:val="24"/>
          <w:lang w:eastAsia="ru-RU"/>
        </w:rPr>
        <w:t>Авраам</w:t>
      </w:r>
      <w:r>
        <w:rPr>
          <w:rFonts w:cs="Times New Roman CYR" w:ascii="Times New Roman CYR" w:hAnsi="Times New Roman CYR"/>
          <w:i/>
          <w:iCs/>
          <w:color w:val="800000"/>
          <w:sz w:val="25"/>
          <w:szCs w:val="25"/>
          <w:lang w:eastAsia="ru-RU"/>
        </w:rPr>
        <w:t xml:space="preserve"> от Бога Всевышнего, Владыки </w:t>
      </w:r>
      <w:r>
        <w:rPr>
          <w:rFonts w:cs="Arial CYR" w:ascii="Arial CYR" w:hAnsi="Arial CYR"/>
          <w:color w:val="000000"/>
          <w:sz w:val="24"/>
          <w:szCs w:val="24"/>
          <w:lang w:eastAsia="ru-RU"/>
        </w:rPr>
        <w:t>небес</w:t>
      </w:r>
      <w:r>
        <w:rPr>
          <w:rFonts w:cs="Times New Roman CYR" w:ascii="Times New Roman CYR" w:hAnsi="Times New Roman CYR"/>
          <w:i/>
          <w:iCs/>
          <w:color w:val="800000"/>
          <w:sz w:val="25"/>
          <w:szCs w:val="25"/>
          <w:lang w:eastAsia="ru-RU"/>
        </w:rPr>
        <w:t xml:space="preserve"> и земл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4</w:t>
        <w:tab/>
        <w:t>Мелхиседек, царь Салима, также представился среди других царей. И заметьте, сражение закончилось. Дух Божий, Христа, в Аврааме, который возвратил своего падшего брата и вернул его в надлежащее состояние, ко всему, что он потерял; он возвратил это. И когда он это сделал, Он вынес хлеб и вино, причастие. Разве вы не видите, кем был этот Мелхиседек? Это был Бог! Вынес причастие после сраж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5</w:t>
        <w:tab/>
        <w:t>Теперь давайте снова быстренько откроем Матфея 26:26 и посмотрим, что здесь сказал об этом Иисус. В Евангелии от Матфея, в 26-й главе и также 26-м стихе, мы хотим немножко прочитать здесь. Хорошо, Матфея 26:26:</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Потом приходит с ними Иисус на место, называемое </w:t>
      </w:r>
      <w:r>
        <w:rPr>
          <w:rFonts w:cs="Arial CYR" w:ascii="Arial CYR" w:hAnsi="Arial CYR"/>
          <w:color w:val="000000"/>
          <w:sz w:val="24"/>
          <w:szCs w:val="24"/>
          <w:lang w:eastAsia="ru-RU"/>
        </w:rPr>
        <w:t>Голгофа-Голгофа...или, я имею в виду,</w:t>
      </w:r>
      <w:r>
        <w:rPr>
          <w:rFonts w:cs="Times New Roman CYR" w:ascii="Times New Roman CYR" w:hAnsi="Times New Roman CYR"/>
          <w:i/>
          <w:iCs/>
          <w:color w:val="800000"/>
          <w:sz w:val="25"/>
          <w:szCs w:val="25"/>
          <w:lang w:eastAsia="ru-RU"/>
        </w:rPr>
        <w:t xml:space="preserve"> Гефсимания, и </w:t>
      </w:r>
      <w:r>
        <w:rPr>
          <w:rFonts w:cs="Arial CYR" w:ascii="Arial CYR" w:hAnsi="Arial CYR"/>
          <w:color w:val="000000"/>
          <w:sz w:val="24"/>
          <w:szCs w:val="24"/>
          <w:lang w:eastAsia="ru-RU"/>
        </w:rPr>
        <w:t>сказал</w:t>
      </w:r>
      <w:r>
        <w:rPr>
          <w:rFonts w:cs="Times New Roman CYR" w:ascii="Times New Roman CYR" w:hAnsi="Times New Roman CYR"/>
          <w:i/>
          <w:iCs/>
          <w:color w:val="800000"/>
          <w:sz w:val="25"/>
          <w:szCs w:val="25"/>
          <w:lang w:eastAsia="ru-RU"/>
        </w:rPr>
        <w:t xml:space="preserve"> ученикам: посидите тут, пока Я пойду </w:t>
      </w:r>
      <w:r>
        <w:rPr>
          <w:rFonts w:cs="Arial CYR" w:ascii="Arial CYR" w:hAnsi="Arial CYR"/>
          <w:color w:val="000000"/>
          <w:sz w:val="24"/>
          <w:szCs w:val="24"/>
          <w:lang w:eastAsia="ru-RU"/>
        </w:rPr>
        <w:t>туда помолиться. (По-моему, у меня не то место Писани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Матфея, двадцать... </w:t>
      </w:r>
      <w:r>
        <w:rPr>
          <w:rFonts w:cs="Arial CYR" w:ascii="Arial CYR" w:hAnsi="Arial CYR"/>
          <w:color w:val="008000"/>
          <w:sz w:val="20"/>
          <w:szCs w:val="20"/>
          <w:lang w:eastAsia="ru-RU"/>
        </w:rPr>
        <w:t>[Сестра в собрании говорит: "Двадцать шесть".-Ред.]</w:t>
      </w:r>
      <w:r>
        <w:rPr>
          <w:rFonts w:cs="Arial CYR" w:ascii="Arial CYR" w:hAnsi="Arial CYR"/>
          <w:color w:val="000000"/>
          <w:sz w:val="24"/>
          <w:szCs w:val="24"/>
          <w:lang w:eastAsia="ru-RU"/>
        </w:rPr>
        <w:t xml:space="preserve"> 26-й стих 26-й главы. Если кто-нибудь нашёл, прочитайте его мне, если вы-если вы его найдёте. Одну минутку. Здесь прекрасный прообраз, и я не хочу, чтобы вы это пропустили. </w:t>
      </w:r>
      <w:r>
        <w:rPr>
          <w:rFonts w:cs="Arial CYR" w:ascii="Arial CYR" w:hAnsi="Arial CYR"/>
          <w:color w:val="008000"/>
          <w:sz w:val="20"/>
          <w:szCs w:val="20"/>
          <w:lang w:eastAsia="ru-RU"/>
        </w:rPr>
        <w:t>[Сестра начинает читать: "И когда они ели, Иисус взял хлеб..."]</w:t>
      </w:r>
      <w:r>
        <w:rPr>
          <w:rFonts w:cs="Arial CYR" w:ascii="Arial CYR" w:hAnsi="Arial CYR"/>
          <w:color w:val="000000"/>
          <w:sz w:val="24"/>
          <w:szCs w:val="24"/>
          <w:lang w:eastAsia="ru-RU"/>
        </w:rPr>
        <w:t xml:space="preserve"> Вот оно, (это то, что нужно, сестра):</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когда они ели, Иисус взял хлеб и благословив... </w:t>
      </w:r>
      <w:r>
        <w:rPr>
          <w:rFonts w:cs="Arial CYR" w:ascii="Arial CYR" w:hAnsi="Arial CYR"/>
          <w:color w:val="000000"/>
          <w:sz w:val="24"/>
          <w:szCs w:val="24"/>
          <w:lang w:eastAsia="ru-RU"/>
        </w:rPr>
        <w:t>(что это было такое? Сражение закончилось.)</w:t>
      </w:r>
      <w:r>
        <w:rPr>
          <w:rFonts w:cs="Times New Roman CYR" w:ascii="Times New Roman CYR" w:hAnsi="Times New Roman CYR"/>
          <w:i/>
          <w:iCs/>
          <w:color w:val="800000"/>
          <w:sz w:val="25"/>
          <w:szCs w:val="25"/>
          <w:lang w:eastAsia="ru-RU"/>
        </w:rPr>
        <w:t xml:space="preserve"> ...преломил и, раздавая </w:t>
      </w:r>
      <w:r>
        <w:rPr>
          <w:rFonts w:cs="Arial CYR" w:ascii="Arial CYR" w:hAnsi="Arial CYR"/>
          <w:color w:val="000000"/>
          <w:sz w:val="24"/>
          <w:szCs w:val="24"/>
          <w:lang w:eastAsia="ru-RU"/>
        </w:rPr>
        <w:t>Своим</w:t>
      </w:r>
      <w:r>
        <w:rPr>
          <w:rFonts w:cs="Times New Roman CYR" w:ascii="Times New Roman CYR" w:hAnsi="Times New Roman CYR"/>
          <w:i/>
          <w:iCs/>
          <w:color w:val="800000"/>
          <w:sz w:val="25"/>
          <w:szCs w:val="25"/>
          <w:lang w:eastAsia="ru-RU"/>
        </w:rPr>
        <w:t xml:space="preserve"> ученикам, сказал: примите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ядите: сие есть тело Моё.</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7</w:t>
        <w:tab/>
        <w:t>Видите этого Мелхиседека? За сотни лет до этого, когда Он встретил Авраама, после того как закончилось сражение, Он подал хлеб и вино. И тут Иисус даёт ученикам, после того как закончилось Его тяжёлое сражение, Он дал им хлеб и вино. Проследите! Посмотрите, что было потом:</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ab/>
        <w:t>И взяв чашу и-и благодарив, подал им и сказал: пейте из неё вс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бо сие есть Кровь Моя нового завета, за </w:t>
      </w:r>
      <w:r>
        <w:rPr>
          <w:rFonts w:cs="Arial CYR" w:ascii="Arial CYR" w:hAnsi="Arial CYR"/>
          <w:color w:val="000000"/>
          <w:sz w:val="24"/>
          <w:szCs w:val="24"/>
          <w:lang w:eastAsia="ru-RU"/>
        </w:rPr>
        <w:t>грехи</w:t>
      </w:r>
      <w:r>
        <w:rPr>
          <w:rFonts w:cs="Times New Roman CYR" w:ascii="Times New Roman CYR" w:hAnsi="Times New Roman CYR"/>
          <w:i/>
          <w:iCs/>
          <w:color w:val="800000"/>
          <w:sz w:val="25"/>
          <w:szCs w:val="25"/>
          <w:lang w:eastAsia="ru-RU"/>
        </w:rPr>
        <w:t xml:space="preserve"> изливаемая...</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оставление грехов.</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Сказываю же вам, что отныне не буду пить от плода сего виноградного до того дня, когда </w:t>
      </w:r>
      <w:r>
        <w:rPr>
          <w:rFonts w:cs="Arial CYR" w:ascii="Arial CYR" w:hAnsi="Arial CYR"/>
          <w:color w:val="000000"/>
          <w:sz w:val="24"/>
          <w:szCs w:val="24"/>
          <w:lang w:eastAsia="ru-RU"/>
        </w:rPr>
        <w:t>опять</w:t>
      </w:r>
      <w:r>
        <w:rPr>
          <w:rFonts w:cs="Times New Roman CYR" w:ascii="Times New Roman CYR" w:hAnsi="Times New Roman CYR"/>
          <w:i/>
          <w:iCs/>
          <w:color w:val="800000"/>
          <w:sz w:val="25"/>
          <w:szCs w:val="25"/>
          <w:lang w:eastAsia="ru-RU"/>
        </w:rPr>
        <w:t xml:space="preserve"> буду пить с вами в Царстве Отца Моего. </w:t>
      </w:r>
      <w:r>
        <w:rPr>
          <w:rFonts w:cs="Arial CYR" w:ascii="Arial CYR" w:hAnsi="Arial CYR"/>
          <w:color w:val="008000"/>
          <w:sz w:val="20"/>
          <w:szCs w:val="20"/>
          <w:lang w:eastAsia="ru-RU"/>
        </w:rPr>
        <w:t>[Англ. яз.-Пер.]</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8</w:t>
        <w:tab/>
        <w:t>Мы сейчас на сражении. Мы идём за нашим падшим братом, которого Бог прежде основания мира видел и предопределил к Вечной Жизни. И мирские вещи вихрем захватили его. Он со своей женой в светских обществах и в шике блеске, шатается по улицам, курит и пьёт, и кутит, пытаясь найти успокоение. И в нас Дух Христа, как Он был в Аврааме, мы пошли за ним. Во всеоружии Божьем, Ангелы Божьи ополчаются, мы отправились, чтобы вернуть нашего падшего бра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когда сражение, наконец, закончится, мы снова встретим Мелхиседека, (благословен Бог), Который благословил там Авраама и дал ему благословение, и дал ему хлеб и вино, причастие. И когда закончится сражение, мы встретим Его. Мы, являющиеся наследниками обетования Авраама, сонаследниками со Христом в Царстве, встретим Его в конце пути и снова возьмём хлеб и вино, когда закончится сраж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0</w:t>
        <w:tab/>
        <w:t>Кто же этот Мелхиседек? Тот, у Которого не было отца, не было матери, не было ни начала дней, ни конца жизни, Он будет Там, чтобы снова подать причастие. Вы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огда мы останавливаемся...По определённым вечерам, когда мы собираемся и принимаем причастие из рук служителей, показывая, что мы верим в смерть, погребение и воскресение Господа Иисуса (той завесы, Его тела, в котором Он скрывался как за завесой, Бог). Мы принимаем это, тем самым показывая, что мы умерли для мирских вещей и родились заново от Духа. И мы ходим с Телом Христа, все верующие вмес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огда закончится великое сражение, и мы снова предстанем со Христом, мы с Ним опять примем причастие в Царстве Божьем; и будем снова есть плоть и пить кровь виноградной лозы в Царстве Божьем. О-о, вот Мелхиседек! Вот Кем Он бы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3</w:t>
        <w:tab/>
        <w:t>Теперь давайте здесь прочитаем о Нём немножко дальше, и 18-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Мелхиседек, царь Салимский, вынес хлеб и вино.... </w:t>
      </w:r>
      <w:r>
        <w:rPr>
          <w:rFonts w:cs="Arial CYR" w:ascii="Arial CYR" w:hAnsi="Arial CYR"/>
          <w:color w:val="000000"/>
          <w:sz w:val="24"/>
          <w:szCs w:val="24"/>
          <w:lang w:eastAsia="ru-RU"/>
        </w:rPr>
        <w:t>(вы улавливаете?)</w:t>
      </w:r>
      <w:r>
        <w:rPr>
          <w:rFonts w:cs="Times New Roman CYR" w:ascii="Times New Roman CYR" w:hAnsi="Times New Roman CYR"/>
          <w:i/>
          <w:iCs/>
          <w:color w:val="800000"/>
          <w:sz w:val="25"/>
          <w:szCs w:val="25"/>
          <w:lang w:eastAsia="ru-RU"/>
        </w:rPr>
        <w:t xml:space="preserve"> ...Он был священник Бога Всевышнег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благословил его, и сказал: благословен </w:t>
      </w:r>
      <w:r>
        <w:rPr>
          <w:rFonts w:cs="Arial CYR" w:ascii="Arial CYR" w:hAnsi="Arial CYR"/>
          <w:color w:val="000000"/>
          <w:sz w:val="24"/>
          <w:szCs w:val="24"/>
          <w:lang w:eastAsia="ru-RU"/>
        </w:rPr>
        <w:t>Авраам</w:t>
      </w:r>
      <w:r>
        <w:rPr>
          <w:rFonts w:cs="Times New Roman CYR" w:ascii="Times New Roman CYR" w:hAnsi="Times New Roman CYR"/>
          <w:i/>
          <w:iCs/>
          <w:color w:val="800000"/>
          <w:sz w:val="25"/>
          <w:szCs w:val="25"/>
          <w:lang w:eastAsia="ru-RU"/>
        </w:rPr>
        <w:t xml:space="preserve"> от Бога Всевышнего, Владыки </w:t>
      </w:r>
      <w:r>
        <w:rPr>
          <w:rFonts w:cs="Arial CYR" w:ascii="Arial CYR" w:hAnsi="Arial CYR"/>
          <w:color w:val="000000"/>
          <w:sz w:val="24"/>
          <w:szCs w:val="24"/>
          <w:lang w:eastAsia="ru-RU"/>
        </w:rPr>
        <w:t>небес</w:t>
      </w:r>
      <w:r>
        <w:rPr>
          <w:rFonts w:cs="Times New Roman CYR" w:ascii="Times New Roman CYR" w:hAnsi="Times New Roman CYR"/>
          <w:i/>
          <w:iCs/>
          <w:color w:val="800000"/>
          <w:sz w:val="25"/>
          <w:szCs w:val="25"/>
          <w:lang w:eastAsia="ru-RU"/>
        </w:rPr>
        <w:t xml:space="preserve"> и земл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 благословил его,...И благословил...</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 благословен Бог Всевышний, Который предал врагов твоих в руки твои. Аврам дал ему десятую часть из всего. </w:t>
      </w:r>
      <w:r>
        <w:rPr>
          <w:rFonts w:cs="Arial CYR" w:ascii="Arial CYR" w:hAnsi="Arial CYR"/>
          <w:color w:val="000000"/>
          <w:sz w:val="24"/>
          <w:szCs w:val="24"/>
          <w:lang w:eastAsia="ru-RU"/>
        </w:rPr>
        <w:t>(Он заплатил десятину Мелхиседеку, Авраам дал Ему десятую часть добыч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4</w:t>
        <w:tab/>
        <w:t>Так вот, я хочу, чтобы вы здесь заметили, когда Павел продолжает говорить, закладывая основу для последующего урок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 сказал царь Содомский </w:t>
      </w:r>
      <w:r>
        <w:rPr>
          <w:rFonts w:cs="Arial CYR" w:ascii="Arial CYR" w:hAnsi="Arial CYR"/>
          <w:color w:val="000000"/>
          <w:sz w:val="24"/>
          <w:szCs w:val="24"/>
          <w:lang w:eastAsia="ru-RU"/>
        </w:rPr>
        <w:t>Аврааму</w:t>
      </w:r>
      <w:r>
        <w:rPr>
          <w:rFonts w:cs="Times New Roman CYR" w:ascii="Times New Roman CYR" w:hAnsi="Times New Roman CYR"/>
          <w:i/>
          <w:iCs/>
          <w:color w:val="800000"/>
          <w:sz w:val="25"/>
          <w:szCs w:val="25"/>
          <w:lang w:eastAsia="ru-RU"/>
        </w:rPr>
        <w:t xml:space="preserve">: отдай мне людей, а имение возьми себе. </w:t>
      </w:r>
      <w:r>
        <w:rPr>
          <w:rFonts w:cs="Arial CYR" w:ascii="Arial CYR" w:hAnsi="Arial CYR"/>
          <w:color w:val="000000"/>
          <w:sz w:val="24"/>
          <w:szCs w:val="24"/>
          <w:lang w:eastAsia="ru-RU"/>
        </w:rPr>
        <w:t>(Итак, царь Содомский сказал: "Ты только отдай мне моих подданных, а имение забирай себе".)</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Но </w:t>
      </w:r>
      <w:r>
        <w:rPr>
          <w:rFonts w:cs="Arial CYR" w:ascii="Arial CYR" w:hAnsi="Arial CYR"/>
          <w:color w:val="000000"/>
          <w:sz w:val="24"/>
          <w:szCs w:val="24"/>
          <w:lang w:eastAsia="ru-RU"/>
        </w:rPr>
        <w:t>Авраам</w:t>
      </w:r>
      <w:r>
        <w:rPr>
          <w:rFonts w:cs="Times New Roman CYR" w:ascii="Times New Roman CYR" w:hAnsi="Times New Roman CYR"/>
          <w:i/>
          <w:iCs/>
          <w:color w:val="800000"/>
          <w:sz w:val="25"/>
          <w:szCs w:val="25"/>
          <w:lang w:eastAsia="ru-RU"/>
        </w:rPr>
        <w:t xml:space="preserve"> сказал царю Содомскому: </w:t>
      </w:r>
      <w:r>
        <w:rPr>
          <w:rFonts w:cs="Arial CYR" w:ascii="Arial CYR" w:hAnsi="Arial CYR"/>
          <w:color w:val="000000"/>
          <w:sz w:val="24"/>
          <w:szCs w:val="24"/>
          <w:lang w:eastAsia="ru-RU"/>
        </w:rPr>
        <w:t>поднял</w:t>
      </w:r>
      <w:r>
        <w:rPr>
          <w:rFonts w:cs="Times New Roman CYR" w:ascii="Times New Roman CYR" w:hAnsi="Times New Roman CYR"/>
          <w:i/>
          <w:iCs/>
          <w:color w:val="800000"/>
          <w:sz w:val="25"/>
          <w:szCs w:val="25"/>
          <w:lang w:eastAsia="ru-RU"/>
        </w:rPr>
        <w:t xml:space="preserve"> руку мою к ГОСПОДУ Богу Всевышнему, </w:t>
      </w:r>
      <w:r>
        <w:rPr>
          <w:rFonts w:cs="Arial CYR" w:ascii="Arial CYR" w:hAnsi="Arial CYR"/>
          <w:color w:val="000000"/>
          <w:sz w:val="24"/>
          <w:szCs w:val="24"/>
          <w:lang w:eastAsia="ru-RU"/>
        </w:rPr>
        <w:t>(там</w:t>
      </w:r>
      <w:r>
        <w:rPr>
          <w:rFonts w:cs="Times New Roman CYR" w:ascii="Times New Roman CYR" w:hAnsi="Times New Roman CYR"/>
          <w:i/>
          <w:iCs/>
          <w:color w:val="800000"/>
          <w:sz w:val="25"/>
          <w:szCs w:val="25"/>
          <w:lang w:eastAsia="ru-RU"/>
        </w:rPr>
        <w:t xml:space="preserve"> Элохим: </w:t>
      </w:r>
      <w:r>
        <w:rPr>
          <w:rFonts w:cs="Arial CYR" w:ascii="Arial CYR" w:hAnsi="Arial CYR"/>
          <w:color w:val="000000"/>
          <w:sz w:val="24"/>
          <w:szCs w:val="24"/>
          <w:lang w:eastAsia="ru-RU"/>
        </w:rPr>
        <w:t>"владыка небес и земли")</w:t>
      </w:r>
      <w:r>
        <w:rPr>
          <w:rFonts w:cs="Times New Roman CYR" w:ascii="Times New Roman CYR" w:hAnsi="Times New Roman CYR"/>
          <w:i/>
          <w:iCs/>
          <w:color w:val="800000"/>
          <w:sz w:val="25"/>
          <w:szCs w:val="25"/>
          <w:lang w:eastAsia="ru-RU"/>
        </w:rPr>
        <w:t xml:space="preserve"> ...Богу Всевышнему, Владыке небес и земл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Что даже нитки и ремня от обуви не возьму...</w:t>
      </w:r>
      <w:r>
        <w:rPr>
          <w:rFonts w:cs="Arial CYR" w:ascii="Arial CYR" w:hAnsi="Arial CYR"/>
          <w:color w:val="000000"/>
          <w:sz w:val="24"/>
          <w:szCs w:val="24"/>
          <w:lang w:eastAsia="ru-RU"/>
        </w:rPr>
        <w:t>(у него не было большой кампании по сбору денег, ему нужен был только его падший брат!)</w:t>
      </w:r>
      <w:r>
        <w:rPr>
          <w:rFonts w:cs="Times New Roman CYR" w:ascii="Times New Roman CYR" w:hAnsi="Times New Roman CYR"/>
          <w:i/>
          <w:iCs/>
          <w:color w:val="800000"/>
          <w:sz w:val="25"/>
          <w:szCs w:val="25"/>
          <w:lang w:eastAsia="ru-RU"/>
        </w:rPr>
        <w:t xml:space="preserve"> ...не возьму из всего твоего, чтобы ты не сказал: "я обогатил </w:t>
      </w:r>
      <w:r>
        <w:rPr>
          <w:rFonts w:cs="Arial CYR" w:ascii="Arial CYR" w:hAnsi="Arial CYR"/>
          <w:color w:val="000000"/>
          <w:sz w:val="24"/>
          <w:szCs w:val="24"/>
          <w:lang w:eastAsia="ru-RU"/>
        </w:rPr>
        <w:t>Авраама</w:t>
      </w:r>
      <w:r>
        <w:rPr>
          <w:rFonts w:cs="Times New Roman CYR" w:ascii="Times New Roman CYR" w:hAnsi="Times New Roman CYR"/>
          <w:i/>
          <w:iCs/>
          <w:color w:val="800000"/>
          <w:sz w:val="25"/>
          <w:szCs w:val="25"/>
          <w:lang w:eastAsia="ru-RU"/>
        </w:rPr>
        <w:t>", -</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Кроме того, что съели отроки, и кроме доли, принадлежащей людям, которые ходили со мною;...</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5</w:t>
        <w:tab/>
        <w:t>Теперь я хочу, чтобы вы обратили внимание, Авраам сказал: "Я даже нитки и ремня от обуви не возьму". Он не вёл войну, чтобы добыть много денег, и настоящие истинные сражения не ведутся из корыстных побуждений. Войны не ведутся из-за денег. Войны ведутся за-за мотивы, за принципы. Люди ведут войну за принципы. И когда Авраам отправился за Лотом, он пошёл не потому, что знал, что он мог разбить царей и забрать всё их имущество, он отправился из принципа "спасти своего бра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любой служитель, который послан под вдохновением Царя Небес, не пойдёт за деньгами, и он не пойдёт создавать большие церкви, и он также не пойдёт воодушевлять деноминации. Он пойдёт только из одного принципа, а именно "вернуть своего падшего брата". Получит он десять центов в приношении или не получит, для него это не будет иметь никакого знач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77</w:t>
        <w:tab/>
        <w:t xml:space="preserve">Как я говорю: "Настоящие войны ведутся и происходят из принципов, а не из-за денег". И мужчины и женщины, которые присоединяются к церкви и приходят в церковь, чтобы быть популярными, потому что к ней принадлежат </w:t>
      </w:r>
      <w:r>
        <w:rPr>
          <w:rFonts w:cs="Arial CYR" w:ascii="Arial CYR" w:hAnsi="Arial CYR"/>
          <w:i/>
          <w:iCs/>
          <w:color w:val="000000"/>
          <w:sz w:val="24"/>
          <w:szCs w:val="24"/>
          <w:lang w:eastAsia="ru-RU"/>
        </w:rPr>
        <w:t>Джонсы</w:t>
      </w:r>
      <w:r>
        <w:rPr>
          <w:rFonts w:cs="Arial CYR" w:ascii="Arial CYR" w:hAnsi="Arial CYR"/>
          <w:color w:val="000000"/>
          <w:sz w:val="24"/>
          <w:szCs w:val="24"/>
          <w:lang w:eastAsia="ru-RU"/>
        </w:rPr>
        <w:t>, или меняют церковь с маленькой церкви на большую церковь, вы делаете это из корыстных побуждений, и правильный принцип за этим не стоит. Вы должны быть готовы стоять на передов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Здесь, в этой Скинии: когда что-то идёт не так, а вы, мужчины, и вы, женщины, убежите и уйдёте в другое место, или будете отлёживаться, пока не закончится небольшой переполох или волнение, что-то не в порядке с вашим переживанием. 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9</w:t>
        <w:tab/>
        <w:t>У нас здесь есть обычай, у нас есть-у нас здесь есть порядок, эта церковь основана на принципах Библии. Если здесь кто-то неправильно поступает, и вы думаете, что он неправ, пойдите к нему и поговорите с ним. Если вы не можете его примирить, тогда возьмите с собой какого-нибудь брата, одного или двоих. Если он и тогда не примирится, тогда расскажите это церкви; и церковь отстранит его, не будет больше иметь с ним общения. И Иисус сказал: "Что вы разрешите на земле, то Я разрешу на Небесах".</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от почему у вас столько неприятностей, потому что вы не следуете принципам Библии. Если кто-нибудь в церкви вызывает беспокойства, или что-то идёт не так, ваша обязанность не идти и говорить о том мужчине или о той женщине. Ваша обязанность </w:t>
      </w:r>
      <w:r>
        <w:rPr>
          <w:rFonts w:cs="Arial CYR" w:ascii="Arial CYR" w:hAnsi="Arial CYR"/>
          <w:i/>
          <w:iCs/>
          <w:color w:val="000000"/>
          <w:sz w:val="24"/>
          <w:szCs w:val="24"/>
          <w:lang w:eastAsia="ru-RU"/>
        </w:rPr>
        <w:t>пойти</w:t>
      </w:r>
      <w:r>
        <w:rPr>
          <w:rFonts w:cs="Arial CYR" w:ascii="Arial CYR" w:hAnsi="Arial CYR"/>
          <w:color w:val="000000"/>
          <w:sz w:val="24"/>
          <w:szCs w:val="24"/>
          <w:lang w:eastAsia="ru-RU"/>
        </w:rPr>
        <w:t xml:space="preserve"> к тому мужчине или женщине и сказать ему о его ошибке. И если он вас не послушает, возьмите с собой кого-нибудь другого. Если он и этого не послушает, тогда церковь отлучает его. Иисус сказал: "Что вы разрешите на земле, то Я разрешу на Небесах. Что вы свяжете на земле, то Я свяжу на Небесах". Такова власть церк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81</w:t>
        <w:tab/>
        <w:t xml:space="preserve">Тут недавно один проповедник, мой хороший друг; у него был сын, и тот парень ходил в церковь, в его же церковь. Он дошёл до того, что стал встречаться с какой-то девушкой, которая курила и выпивала, дурного поведения. Проповедник сказал: "Конечно, это его дело". Мой сердечнейший друг, и замечательный парень. Но он до безумия влюбился в какую-то молодую женщину. А она была замужем, имела детей, её муж был жив. Он боялся, что у них будет...что этот парень женится на ней. Так что этот брат был в таком разбитом состоянии, и он сказал мне: "Брат Бранхам, я хочу, чтобы ты сходил к </w:t>
      </w:r>
      <w:r>
        <w:rPr>
          <w:rFonts w:cs="Arial CYR" w:ascii="Arial CYR" w:hAnsi="Arial CYR"/>
          <w:i/>
          <w:iCs/>
          <w:color w:val="000000"/>
          <w:sz w:val="24"/>
          <w:szCs w:val="24"/>
          <w:lang w:eastAsia="ru-RU"/>
        </w:rPr>
        <w:t>такому-то</w:t>
      </w:r>
      <w:r>
        <w:rPr>
          <w:rFonts w:cs="Arial CYR" w:ascii="Arial CYR" w:hAnsi="Arial CYR"/>
          <w:color w:val="000000"/>
          <w:sz w:val="24"/>
          <w:szCs w:val="24"/>
          <w:lang w:eastAsia="ru-RU"/>
        </w:rPr>
        <w:t>, моему сыну, я хочу, чтобы ты с ним поговорил".</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Я сказал: "Брат..." Чуть не назвал его имя. "У тебя есть способ получше, не посылай меня. </w:t>
      </w:r>
      <w:r>
        <w:rPr>
          <w:rFonts w:cs="Arial CYR" w:ascii="Arial CYR" w:hAnsi="Arial CYR"/>
          <w:color w:val="008000"/>
          <w:sz w:val="20"/>
          <w:szCs w:val="20"/>
          <w:lang w:eastAsia="ru-RU"/>
        </w:rPr>
        <w:t>[Брат Бранхам три раза постучал по кафедре-Ред.]</w:t>
      </w:r>
      <w:r>
        <w:rPr>
          <w:rFonts w:cs="Arial CYR" w:ascii="Arial CYR" w:hAnsi="Arial CYR"/>
          <w:color w:val="000000"/>
          <w:sz w:val="24"/>
          <w:szCs w:val="24"/>
          <w:lang w:eastAsia="ru-RU"/>
        </w:rPr>
        <w:t xml:space="preserve"> Если этот парень не живёт подобающе, и церковь увидела, что он поступает неправильно, тогда именно церковь должна этим заняться. Это оставлено церкви, и церковь идёт и говорит е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3</w:t>
        <w:tab/>
        <w:t>Так что он взял брата, пошёл и сказал ему. А он набросился на того брата; сказал ему, чтобы тот не совал свой нос не в своё дело, и ему сказал то же самое. Он взял ещё одного брата, ещё двоих (двоих дьяконов), пошёл и сказал парню. Он не хотел слушать. Они рассказали это церкви. И в течение нескольких вечеров он не приходил примириться с церковью, после того как о его грехе было сказано перед церковью, тогда церковь отлучила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где-то через месяц его подкосило воспаление лёгких, и врач сказал: "У него нет никаких шансов на жизнь". Тогда он приполз обратно! Бог знает, как это с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85</w:t>
        <w:tab/>
        <w:t xml:space="preserve">Мы пытаемся это сделать сами: "О-о, ты должен вышвырнуть из церкви </w:t>
      </w:r>
      <w:r>
        <w:rPr>
          <w:rFonts w:cs="Arial CYR" w:ascii="Arial CYR" w:hAnsi="Arial CYR"/>
          <w:i/>
          <w:iCs/>
          <w:color w:val="000000"/>
          <w:sz w:val="24"/>
          <w:szCs w:val="24"/>
          <w:lang w:eastAsia="ru-RU"/>
        </w:rPr>
        <w:t>такого-то</w:t>
      </w:r>
      <w:r>
        <w:rPr>
          <w:rFonts w:cs="Arial CYR" w:ascii="Arial CYR" w:hAnsi="Arial CYR"/>
          <w:color w:val="000000"/>
          <w:sz w:val="24"/>
          <w:szCs w:val="24"/>
          <w:lang w:eastAsia="ru-RU"/>
        </w:rPr>
        <w:t xml:space="preserve">. Ты должен сделать </w:t>
      </w:r>
      <w:r>
        <w:rPr>
          <w:rFonts w:cs="Arial CYR" w:ascii="Arial CYR" w:hAnsi="Arial CYR"/>
          <w:i/>
          <w:iCs/>
          <w:color w:val="000000"/>
          <w:sz w:val="24"/>
          <w:szCs w:val="24"/>
          <w:lang w:eastAsia="ru-RU"/>
        </w:rPr>
        <w:t>одно, другое</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третье</w:t>
      </w:r>
      <w:r>
        <w:rPr>
          <w:rFonts w:cs="Arial CYR" w:ascii="Arial CYR" w:hAnsi="Arial CYR"/>
          <w:color w:val="000000"/>
          <w:sz w:val="24"/>
          <w:szCs w:val="24"/>
          <w:lang w:eastAsia="ru-RU"/>
        </w:rPr>
        <w:t>". А вы выполнили в этом свою роль как церковь? Вот вам, пожалуйста. Вот как надо заставлять их приползти обратно, предать их один раз дьявол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сказал Павел об этом человеке, который жил там со своей мачехой? Они не могли его примирить, сказал: "Предайте его дьяволу". Наблюдайте, что происходит, затем в следующем письме Павел написал, что этот человек исправился. Конечно, Бог умеет всё это делать, если мы только будем следовать Его правил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7</w:t>
        <w:tab/>
        <w:t>Если в церкви что-то идёт не так, если это среди собрания, каждый из вас, братья, которые на совете дьяконов...Если один из вас, дьяконов, неправильно ведёт себя, другие дьяконы приходят и проводят собрание, стараются примирить этого брата; говорят ему, что он делает, или один из вас, членов, кем бы вы ни были. Тогда это должно быть представлено ему. Если он не исправится, тогда придите и расскажите пастору. Потом он отлучается от церкви, и тогда пусть он будет как язычник и мытарь. Затем наблюдайте, как Господь начнёт над ним работать; понимаете, вот когда он придёт в себя, вот когда он приползёт. Но мы, знаете, стараемся и делаем это сами, пытаемся сделать всё по-своему. Так у нас никогда не будет успе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8</w:t>
        <w:tab/>
        <w:t>Так вот, этот Мелхиседек, Царь Салима, Князь...Священник Всевышнего, встретил Авраама и благословил его. И дал Ему свою десятину, Авраам дал. И Он был Царём Салима. И Он вынес хлеб и вино, причастие, и дал это Аврааму после сражения, (когда тех людей отвоева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9</w:t>
        <w:tab/>
        <w:t xml:space="preserve">Так вот: "Все войны, — как я говорю, — ведутся из принципов". Итак, если у вас в церкви небольшая война, должен быть правильный принцип. Вы должны бороться за правильное. И каждый член церкви должен это делать. Так вот, это учение — для церкви. Для этого мы здесь и находимся, для этого я здесь и стою, для этого и существует Божье Слово — для церкви. </w:t>
      </w:r>
      <w:r>
        <w:rPr>
          <w:rFonts w:cs="Arial CYR" w:ascii="Arial CYR" w:hAnsi="Arial CYR"/>
          <w:color w:val="008000"/>
          <w:sz w:val="20"/>
          <w:szCs w:val="20"/>
          <w:lang w:eastAsia="ru-RU"/>
        </w:rPr>
        <w:t>[Брат Бранхам несколько раз постучал по кафедре-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0</w:t>
        <w:tab/>
        <w:t>Никогда не позволяйте чему-то препятствовать этой церкви; если такое есть, то вы виноваты, каждый из вас. И вы в своих разных церквах, если в вашей церкви что-то идёт не так, вы виноваты, потому что вы смотритель той церкви. Это не обязанность пастора, это не обязанность совета дьяконов, это ваша обязанность! Вы, как индивидуум, должны пойти к тому брату и постараться примирить его. Если нет, тогда возьмите с собой двух или трёх, потом возвращайтесь. Если он этого не послушает, скажите это церкви. Тогда он отлучается от Царства Божьего, Бог сказал: "Если вы отлучите его там, то Я отлучу его Здесь; если вы исполнили этот порядок". Тогда Он пошлёт на него дьявола для устроения...измождения его плоти. И тогда он вернётся. Правильно. Вот как надо заставить его вернуться. Если он — чадо Божье, он вернётся. Если нет, то, конечно, он так и будет продолжать, и тогда дьявол отправит его дальше в его Вечное мес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1</w:t>
        <w:tab/>
        <w:t>Теперь, мотивы этого! Если вы кому-нибудь просто что-то приписываете, тогда другое дело. Но если человек виноват...и Лот пошёл и отпал, хотя он был евреем. Он пошёл и был отступником. Он был в благодати, но он отпал от неё. И когда он вышел...И Лот-Лот был спасён. Никогда не думайте, что Лот не был спасён, он был спасён. Потому что всё время, когда он был не там, где нужно, Библия говорит, что "грехи Содома ежедневно мучили его праведную душу". А его плоть делала одно. И каким был его конец? Он навлёк ещё больше позора, его жена превратилась в соляной столп, он имел детей от своих же дочерей. Так что вы видите, какой это навлекло позор, потому что он отпал от благодати и так и не возвратился обратно. И Богу пришлось забрать его с зем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всё равно он был падшим братом, и Авраам сделал всё, что смог, чтобы вернуть его обратно. И тот Дух, Который был в Аврааме, является Духом Христа, Который сегодня в церкви. Неважно, что сделал брат, вы сделаете всё, что можете, чтобы вернуть его обратно в общение со Христом. Неважно, что он сделал, вы будете стараться изо всех си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3</w:t>
        <w:tab/>
        <w:t>Так вот, хотелось бы сейчас снова обратить здесь внимание, в то время как продолжаем этот урок об этом Мелхиседеке, об этом великом Священнике Салима и Владыке Небес и земли. Так вот, во-первы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Без отца, без матери, без родословия, не имеющий ни начала дней, ни конца жизни, уподобляясь Сыну Божию, пребывает священником навсегд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еперь следите! Он не был Сыном Божьим, Он был Богом Сына. Он не был </w:t>
      </w:r>
      <w:r>
        <w:rPr>
          <w:rFonts w:cs="Arial CYR" w:ascii="Arial CYR" w:hAnsi="Arial CYR"/>
          <w:i/>
          <w:iCs/>
          <w:color w:val="000000"/>
          <w:sz w:val="24"/>
          <w:szCs w:val="24"/>
          <w:lang w:eastAsia="ru-RU"/>
        </w:rPr>
        <w:t>Сыном Бога</w:t>
      </w:r>
      <w:r>
        <w:rPr>
          <w:rFonts w:cs="Arial CYR" w:ascii="Arial CYR" w:hAnsi="Arial CYR"/>
          <w:color w:val="000000"/>
          <w:sz w:val="24"/>
          <w:szCs w:val="24"/>
          <w:lang w:eastAsia="ru-RU"/>
        </w:rPr>
        <w:t xml:space="preserve"> (Мелхиседек Им не был), но Он был Отцом Сына Божь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это тело, которое у Него было, Он сотворил, оно не было рождено через женщину. Поэтому с тем сотворённым телом Он не мог...Кто-нибудь...Он создал Себя, чтобы открыть Себя. "Бога никто никогда не видит", Бог есть Дух. Смертные глаза не видят всего этого, если только это не в какой-то форме, как, например, Огненный Столп или что бы там ни было, или в виде какого-то существа, которое они видели в видении. Но...Бог должен каким-то образом открыть Себя. И Бог открыл Себя Аврааму в виде человека. Он открыл Себя Моисею в виде человека. Он открыл Себя детям Израильским в виде Огненного Столпа. Он открыл Себя Иоанну Крестителю в виде голубя. Вы видите, Он открывал Себя в этих формах. Когда Он открывал Себя в виде человека как Царь Салима, Иерусалима (не земного Иерусалима, а Небесного Иерусалима), Он открыл Себя в той форме, Он уподобился Сыну Божье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5</w:t>
        <w:tab/>
        <w:t>Так вот, Сын Божий должен был родиться через женщину, быть сотворённым здесь; через утробу женщины, потому что через то же самое пришла смер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Он не мог прийти через творение, как Бог сделал в начале. Когда Бог создал человека в начале, женщина не имела к этому никакого отношения. Бог просто сказал: "Да будет!" И человек появился из праха, Он вызвал его, и никакая женщина не имела к этому вообще никакого отношения. Но женщина тогда была в этом человек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97</w:t>
        <w:tab/>
        <w:t xml:space="preserve">И Бог взял женщину из бока Адама. Правильно?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А потом женщины начали рожать людей через секс. Так что единственное, как Бог мог сделать...Он не мог прийти в той теофании. Он не мог прийти как Мелхиседек. Он должен был прийти как человек, и Он должен был прийти через женщину: "Твоё Семя будет поражать голову змея, а его голова будет жалить тебя в пяту". Понимаете? Бог должен был прийти через женщину; и Он это сделал, когда обитал в теле Его Сына, Христа Иисуса. "Бог был во Христе, примиряя с Собой мир". И Он принёс Свою Собственную Кровь как жертву. И отдал Свою жизнь, чтобы посредством смерти Он мог спасти вас к Вечной Жиз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98</w:t>
        <w:tab/>
        <w:t xml:space="preserve">Поэтому тогда Бог пришёл, и Он </w:t>
      </w:r>
      <w:r>
        <w:rPr>
          <w:rFonts w:cs="Arial CYR" w:ascii="Arial CYR" w:hAnsi="Arial CYR"/>
          <w:i/>
          <w:iCs/>
          <w:color w:val="000000"/>
          <w:sz w:val="24"/>
          <w:szCs w:val="24"/>
          <w:lang w:eastAsia="ru-RU"/>
        </w:rPr>
        <w:t>уподобился</w:t>
      </w:r>
      <w:r>
        <w:rPr>
          <w:rFonts w:cs="Arial CYR" w:ascii="Arial CYR" w:hAnsi="Arial CYR"/>
          <w:color w:val="000000"/>
          <w:sz w:val="24"/>
          <w:szCs w:val="24"/>
          <w:lang w:eastAsia="ru-RU"/>
        </w:rPr>
        <w:t xml:space="preserve"> Сыну Божьему. Понимаете, Он был человеком, ставшим </w:t>
      </w:r>
      <w:r>
        <w:rPr>
          <w:rFonts w:cs="Arial CYR" w:ascii="Arial CYR" w:hAnsi="Arial CYR"/>
          <w:i/>
          <w:iCs/>
          <w:color w:val="000000"/>
          <w:sz w:val="24"/>
          <w:szCs w:val="24"/>
          <w:lang w:eastAsia="ru-RU"/>
        </w:rPr>
        <w:t>подобным</w:t>
      </w:r>
      <w:r>
        <w:rPr>
          <w:rFonts w:cs="Arial CYR" w:ascii="Arial CYR" w:hAnsi="Arial CYR"/>
          <w:color w:val="000000"/>
          <w:sz w:val="24"/>
          <w:szCs w:val="24"/>
          <w:lang w:eastAsia="ru-RU"/>
        </w:rPr>
        <w:t xml:space="preserve"> Сыну Божьему. Так вот, Он не мог быть Сыном Божьим, потому что этот Человек — Вечны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У Сына Божьего было начало, у Него был конец. У Него было время рождения, у Него было время смерти. У Него было и начало и конец. У Него был и отец, и мат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А у этого Человека не было ни отца, ни матери, ни начала, ни конца времени. Но Он сделался...Этот Человек, Мелхиседек, </w:t>
      </w:r>
      <w:r>
        <w:rPr>
          <w:rFonts w:cs="Arial CYR" w:ascii="Arial CYR" w:hAnsi="Arial CYR"/>
          <w:i/>
          <w:iCs/>
          <w:color w:val="000000"/>
          <w:sz w:val="24"/>
          <w:szCs w:val="24"/>
          <w:lang w:eastAsia="ru-RU"/>
        </w:rPr>
        <w:t>уподобился</w:t>
      </w:r>
      <w:r>
        <w:rPr>
          <w:rFonts w:cs="Arial CYR" w:ascii="Arial CYR" w:hAnsi="Arial CYR"/>
          <w:color w:val="000000"/>
          <w:sz w:val="24"/>
          <w:szCs w:val="24"/>
          <w:lang w:eastAsia="ru-RU"/>
        </w:rPr>
        <w:t xml:space="preserve"> Сыну Божьем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ак вот, Сын Божий, когда Он пришёл в мир, в виде женщины...точнее через женщину, в виде мужчины; и был убит, воскрес на третий день, воскрес для нашего оправдания, теперь Он пребывает вовек! И пока пребывает то тело, мы тоже пребываем! И поскольку Он воскрес из праха, мы будем воскрешены в Его подобии. Вот °то Евангельская история! </w:t>
      </w:r>
      <w:r>
        <w:rPr>
          <w:rFonts w:cs="Arial CYR" w:ascii="Arial CYR" w:hAnsi="Arial CYR"/>
          <w:color w:val="008000"/>
          <w:sz w:val="20"/>
          <w:szCs w:val="20"/>
          <w:lang w:eastAsia="ru-RU"/>
        </w:rPr>
        <w:t>[Брат Бранхам один раз хлопает в ладоши-Ред.]</w:t>
      </w:r>
      <w:r>
        <w:rPr>
          <w:rFonts w:cs="Arial CYR" w:ascii="Arial CYR" w:hAnsi="Arial CYR"/>
          <w:color w:val="000000"/>
          <w:sz w:val="24"/>
          <w:szCs w:val="24"/>
          <w:lang w:eastAsia="ru-RU"/>
        </w:rPr>
        <w:t xml:space="preserve"> Благословенно Имя Господне! Не Ангелы, не сверхъестественные существа, не крылатые существа в перьях, но мужчины и женщины (аминь) стоят в Его подобии. Да, госп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2</w:t>
        <w:tab/>
        <w:t>Как я часто говорил, я сейчас скажу это ещё раз, это кажется подходящим. Я укладывал, наверно...эти пять-шесть волосинок, которые у меня остались, и моя жена сказала: "Билли, ты лысееш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Но я не потерял ни одной из н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а сказала: "Где же о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Скажи мне, где они были до того, как они у меня появились, и я скажу тебе, где они ожидают меня". Это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6</w:t>
        <w:tab/>
        <w:t>Я раньше был борцом, боксёром. Я был сильным и крепким. И я чувствовал себя так, что если бы эту церковь положили мне на спину, я прошёлся бы с ней по улице. Я скажу вам, сейчас каждое утро, когда я встаю, я осознаю, что прошло уже сорок с чем-то лет. Видите, я не такой, каким я был раньше, я с каждым днём слабею. Когда я смотрю на свои руки и думаю: "Посмотри-ка, я становлюсь стариком". Я смотрю на свои плечи. Я вижу, что набрал много веса; размер талии у меня раньше был двадцать восьмой, а теперь у меня тридцатый. Видите, я старею, толстею, угаса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это? Я ем то же самое, что ел раньше, я живу опрятнее и лучше, чем жил раньше, то же самое. Но Бог определил мне время, и я должен это принять. Но что за блаженная мысль — в тот день Он воскресит меня. И полностью, каким я был тогда, когда мне было двадцать пять лет, таким я буду снова навсегда. Аминь! Вот вам, пожалуйста. Что же мне беспокоиться о старости? Я из года в год буду валить этим дьявола наповал. Зная то, что я верю Ему! Эта жизнь человеческая всё равно совсем коротка. Если бы мы прожили только семь десятков, до семидесяти лет, обещанное нам время, то что-что это, как ни страдание и скорбь. Что это? Поменяли бы вы этот чумной барак на то славн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8</w:t>
        <w:tab/>
        <w:t xml:space="preserve">Ещё бы, благословенно Имя Господне! Что-то внутри меня встретило однажды этого Мелхиседека, </w:t>
      </w:r>
      <w:r>
        <w:rPr>
          <w:rFonts w:cs="Arial CYR" w:ascii="Arial CYR" w:hAnsi="Arial CYR"/>
          <w:color w:val="008000"/>
          <w:sz w:val="20"/>
          <w:szCs w:val="20"/>
          <w:lang w:eastAsia="ru-RU"/>
        </w:rPr>
        <w:t>[Брат Бранхам четыре раза постучал по кафедре-Ред.]</w:t>
      </w:r>
      <w:r>
        <w:rPr>
          <w:rFonts w:cs="Arial CYR" w:ascii="Arial CYR" w:hAnsi="Arial CYR"/>
          <w:color w:val="000000"/>
          <w:sz w:val="24"/>
          <w:szCs w:val="24"/>
          <w:lang w:eastAsia="ru-RU"/>
        </w:rPr>
        <w:t xml:space="preserve"> и Он проговорил мне покой, и Он дал мне Вечную Жизнь. И эта жизнь не значит ничего, кроме хижины, через которую можно проповедовать Евангелие. Я говорю это со всей искренностью, с этими двумя Библиями, открытыми передо мной: если бы мой Бог закончил со мной в проповедовании Евангелия, и я больше ничего не смог бы для Него сделать, мои дети были бы достаточно взрослыми, чтобы позаботиться о себе, и Он захотел бы забрать меня прямо сейчас, то "Аминь!" Это решает дело. Да, госп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9</w:t>
        <w:tab/>
        <w:t>Какая разница, восемьдесят мне лет или двадцать? Я здесь только для одного: служить Господу. Вот и всё. Если я смогу по-прежнему проповедовать Евангелие, как это делаю сейчас, когда мне будет восемьдесят, то какая разница, сорок мне лет или восемьдесят? Сегодня есть много восьмидесятилетних мужчин. А многие дети умрут, тогда как восьмидесятилетний мужчина переживёт многих из них. Какое это имеет значение? Главное — ваши побуждения, ваши принципы, и мы здесь, чтобы служить Господу Иисусу! Вот и вс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0</w:t>
        <w:tab/>
        <w:t>Зная то, что сия жизнь — это пар, о котором говорит человек, которая некогда была, а потом не стало. Но если у нас есть Вечная Жизнь, то Бог обещал, что Он воскресит нас. И мы примем с Ним причастие, когда дни будут сочтены, и когда Он скажет: "Войди в радость Господа, уготованную для тебя от основания ми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Тогда какое это имеет здесь значение? Есть у нас что-нибудь или же нет, молодые мы или пожилые, какое это имеет значение? Главное — готовы ли вы встретить Его? Любите ли вы Его? Можете ли вы служить Ему? Вы покончили с мирскими вещами? Вы встретили Мелхиседека, с тех пор как закончилось сражение? </w:t>
      </w:r>
      <w:r>
        <w:rPr>
          <w:rFonts w:cs="Arial CYR" w:ascii="Arial CYR" w:hAnsi="Arial CYR"/>
          <w:color w:val="008000"/>
          <w:sz w:val="20"/>
          <w:szCs w:val="20"/>
          <w:lang w:eastAsia="ru-RU"/>
        </w:rPr>
        <w:t>[Брат Бранхам один раз стукнул по кафедре и хлопнул в ладоши-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2</w:t>
        <w:tab/>
        <w:t xml:space="preserve">Благословен Бог! Мне было около двадцати одного года, и однажды я сражался с </w:t>
      </w:r>
      <w:r>
        <w:rPr>
          <w:rFonts w:cs="Arial CYR" w:ascii="Arial CYR" w:hAnsi="Arial CYR"/>
          <w:i/>
          <w:iCs/>
          <w:color w:val="000000"/>
          <w:sz w:val="24"/>
          <w:szCs w:val="24"/>
          <w:lang w:eastAsia="ru-RU"/>
        </w:rPr>
        <w:t>одним, другим</w:t>
      </w:r>
      <w:r>
        <w:rPr>
          <w:rFonts w:cs="Arial CYR" w:ascii="Arial CYR" w:hAnsi="Arial CYR"/>
          <w:color w:val="000000"/>
          <w:sz w:val="24"/>
          <w:szCs w:val="24"/>
          <w:lang w:eastAsia="ru-RU"/>
        </w:rPr>
        <w:t xml:space="preserve"> и </w:t>
      </w:r>
      <w:r>
        <w:rPr>
          <w:rFonts w:cs="Arial CYR" w:ascii="Arial CYR" w:hAnsi="Arial CYR"/>
          <w:i/>
          <w:iCs/>
          <w:color w:val="000000"/>
          <w:sz w:val="24"/>
          <w:szCs w:val="24"/>
          <w:lang w:eastAsia="ru-RU"/>
        </w:rPr>
        <w:t>третьим</w:t>
      </w:r>
      <w:r>
        <w:rPr>
          <w:rFonts w:cs="Arial CYR" w:ascii="Arial CYR" w:hAnsi="Arial CYR"/>
          <w:color w:val="000000"/>
          <w:sz w:val="24"/>
          <w:szCs w:val="24"/>
          <w:lang w:eastAsia="ru-RU"/>
        </w:rPr>
        <w:t>; я не мог определиться, хотел ли я стать борцом, или хотел ли я расставлять капканы, или быть охотником, кем я хотел бы стать. Но я встретил Мелхиседека, и Он дал мне причастие, и с тех пор вопрос был решён навсегда. Аллилуйя! Я встал на Его сторону. Я радовался на пути. Когда дойду до конца пути, и смерть уставится мне в лицо; как я чувствую сейчас, — я вовсе не буду её бояться. Я пойду...когда предстану перед ней, зная то, что я знаю Его, Кто дал обетование. Правильно, что я знаю Его в силе Его воскресения. Когда Он вызовет из среды мёртвых, я выйду из их среды. Правильно, зная Его в силе Его воскресения. Какое имеет значение, старый я или молодой? Маленький я или большой? Сытый я или голодный? Есть у меня место, где прилечь, или н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3</w:t>
        <w:tab/>
        <w:t xml:space="preserve">"Птицы имеют гнёзда, и лисы имеют норы, а Сыну Человеческому негде преклонить Свою голову", но Он был Царём Славы! </w:t>
      </w:r>
      <w:r>
        <w:rPr>
          <w:rFonts w:cs="Arial CYR" w:ascii="Arial CYR" w:hAnsi="Arial CYR"/>
          <w:color w:val="008000"/>
          <w:sz w:val="20"/>
          <w:szCs w:val="20"/>
          <w:lang w:eastAsia="ru-RU"/>
        </w:rPr>
        <w:t>[Брат Бранхам один раз хлопает в ладоши-Ред.]</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Мы сегодня являемся царями и священниками. Какое имеет значение, имеем мы или не имеем? До тех пор, пока мы имеем Бога, мы больше, чем завоеватели. Мы больше, чем завоеватели! Мы находимся в Присутствии Бога, в общении Святого Духа, принимая Духовное причастие из рук Того, Кто засвидетельствовал: "Я Тот, Кто был мёртв и снова жив, и Я жив во веки веков". Восседаем вместе в Небесных местах во Христе Иисусе! </w:t>
      </w:r>
      <w:r>
        <w:rPr>
          <w:rFonts w:cs="Arial CYR" w:ascii="Arial CYR" w:hAnsi="Arial CYR"/>
          <w:color w:val="008000"/>
          <w:sz w:val="20"/>
          <w:szCs w:val="20"/>
          <w:lang w:eastAsia="ru-RU"/>
        </w:rPr>
        <w:t>[Брат Бранхам один раз хлопает в ладоши-Ред.]</w:t>
      </w:r>
      <w:r>
        <w:rPr>
          <w:rFonts w:cs="Arial CYR" w:ascii="Arial CYR" w:hAnsi="Arial CYR"/>
          <w:color w:val="000000"/>
          <w:sz w:val="24"/>
          <w:szCs w:val="24"/>
          <w:lang w:eastAsia="ru-RU"/>
        </w:rPr>
        <w:t xml:space="preserve"> О благословенно Его святое Имя! Какое это имеет значени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зба иль шалаш? Какая бе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 xml:space="preserve">Построят дворец для меня в Небесах. </w:t>
      </w:r>
      <w:r>
        <w:rPr>
          <w:rFonts w:cs="Arial CYR" w:ascii="Arial CYR" w:hAnsi="Arial CYR"/>
          <w:color w:val="008000"/>
          <w:sz w:val="20"/>
          <w:szCs w:val="20"/>
          <w:lang w:eastAsia="ru-RU"/>
        </w:rPr>
        <w:t>[Брат Бранхам семь раз стучит по кафедре-Ред.]</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риллианты и золото, и серебро -</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казне той несметной не счесть всё добр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5</w:t>
        <w:tab/>
        <w:t>Однажды я встретил Его, когда пришёл после сражения, я сложил свои трофеи. С тех пор я не вёл ни одного сражения, Он ведёт их за меня. Я буду просто почивать на Его обетовании, зная то, что я знаю Его в силе Его воскресения. Это всё, что имеет значение. Что ещё имеет значени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Что мы можем сделать? "Кто, заботясь, может прибавить себе росту хоть на один локоть?" Чего вам беспокоиться, курчавые у вас волосы, или есть они у вас или нет? Какое это имеет значение? Пожилые вы или седые, сутулые вы или нет, какое это имеет значение? Аминь! Это только на время, на короткий промежуток времени, а То навеки и навсегда. И в то время как будут проходить эпохи, и проноситься века, вы никогда не изменитесь, и вы...во все Его непрерывные, Вечные века. Какое это имеет значени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Я так рад, что встретил Его. Я так рад, что Он однажды дал мне причастие, Тот же самый Мелхиседек, Который встретил Авраама, идущего с поражения царей. Конечно! "Бог Небес", </w:t>
      </w:r>
      <w:r>
        <w:rPr>
          <w:rFonts w:cs="Arial CYR" w:ascii="Arial CYR" w:hAnsi="Arial CYR"/>
          <w:i/>
          <w:iCs/>
          <w:color w:val="000000"/>
          <w:sz w:val="24"/>
          <w:szCs w:val="24"/>
          <w:lang w:eastAsia="ru-RU"/>
        </w:rPr>
        <w:t>Элохим</w:t>
      </w:r>
      <w:r>
        <w:rPr>
          <w:rFonts w:cs="Arial CYR" w:ascii="Arial CYR" w:hAnsi="Arial CYR"/>
          <w:color w:val="000000"/>
          <w:sz w:val="24"/>
          <w:szCs w:val="24"/>
          <w:lang w:eastAsia="ru-RU"/>
        </w:rPr>
        <w:t>; Великий Я ЕСТЬ, не Я был, Я ЕСТЬ (настоящее время). "И Он благословил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8</w:t>
        <w:tab/>
        <w:t>Послушайте здесь ещё чуть дальше, чтобы нам получше связать этот урок. Теперь 4-й сти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Теперь</w:t>
      </w:r>
      <w:r>
        <w:rPr>
          <w:rFonts w:cs="Times New Roman CYR" w:ascii="Times New Roman CYR" w:hAnsi="Times New Roman CYR"/>
          <w:i/>
          <w:iCs/>
          <w:color w:val="800000"/>
          <w:sz w:val="25"/>
          <w:szCs w:val="25"/>
          <w:lang w:eastAsia="ru-RU"/>
        </w:rPr>
        <w:t xml:space="preserve"> Видите, как велик тот,... </w:t>
      </w:r>
      <w:r>
        <w:rPr>
          <w:rFonts w:cs="Arial CYR" w:ascii="Arial CYR" w:hAnsi="Arial CYR"/>
          <w:color w:val="000000"/>
          <w:sz w:val="24"/>
          <w:szCs w:val="24"/>
          <w:lang w:eastAsia="ru-RU"/>
        </w:rPr>
        <w:t>(Я как раз тоже так думаю)</w:t>
      </w:r>
      <w:r>
        <w:rPr>
          <w:rFonts w:cs="Times New Roman CYR" w:ascii="Times New Roman CYR" w:hAnsi="Times New Roman CYR"/>
          <w:i/>
          <w:iCs/>
          <w:color w:val="800000"/>
          <w:sz w:val="25"/>
          <w:szCs w:val="25"/>
          <w:lang w:eastAsia="ru-RU"/>
        </w:rPr>
        <w:t xml:space="preserve"> ...Видите, как велик тот, </w:t>
      </w:r>
      <w:r>
        <w:rPr>
          <w:rFonts w:cs="Arial CYR" w:ascii="Arial CYR" w:hAnsi="Arial CYR"/>
          <w:color w:val="000000"/>
          <w:sz w:val="24"/>
          <w:szCs w:val="24"/>
          <w:lang w:eastAsia="ru-RU"/>
        </w:rPr>
        <w:t>(Он выше Сына Божьего. У Сына Божьего был отец и мать, а у Него не было. У Сына Божьего было начало времени и конец времени, а у Него не было. Кто это был такой? Это был Отец Сына. Вот Кто это был.)</w:t>
      </w:r>
      <w:r>
        <w:rPr>
          <w:rFonts w:cs="Times New Roman CYR" w:ascii="Times New Roman CYR" w:hAnsi="Times New Roman CYR"/>
          <w:i/>
          <w:iCs/>
          <w:color w:val="800000"/>
          <w:sz w:val="25"/>
          <w:szCs w:val="25"/>
          <w:lang w:eastAsia="ru-RU"/>
        </w:rPr>
        <w:t xml:space="preserve"> ...Видите, как велик тот, которому и Авраам патриарх дал десятину из </w:t>
      </w:r>
      <w:r>
        <w:rPr>
          <w:rFonts w:cs="Arial CYR" w:ascii="Arial CYR" w:hAnsi="Arial CYR"/>
          <w:color w:val="000000"/>
          <w:sz w:val="24"/>
          <w:szCs w:val="24"/>
          <w:lang w:eastAsia="ru-RU"/>
        </w:rPr>
        <w:t>всей добыч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слушайте внимательн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олучающие священство из сынов Левииных имеют заповедь — брать по закону </w:t>
      </w:r>
      <w:r>
        <w:rPr>
          <w:rFonts w:cs="Arial CYR" w:ascii="Arial CYR" w:hAnsi="Arial CYR"/>
          <w:color w:val="000000"/>
          <w:sz w:val="24"/>
          <w:szCs w:val="24"/>
          <w:lang w:eastAsia="ru-RU"/>
        </w:rPr>
        <w:t>десятины</w:t>
      </w:r>
      <w:r>
        <w:rPr>
          <w:rFonts w:cs="Times New Roman CYR" w:ascii="Times New Roman CYR" w:hAnsi="Times New Roman CYR"/>
          <w:i/>
          <w:iCs/>
          <w:color w:val="800000"/>
          <w:sz w:val="25"/>
          <w:szCs w:val="25"/>
          <w:lang w:eastAsia="ru-RU"/>
        </w:rPr>
        <w:t xml:space="preserve"> с народа, то есть, со своих братьев, хотя и сии произошли от чресл Авраамовы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понаблюдайте за этим, если вы хотите кое-что увидет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Но сей, не происходящий </w:t>
      </w:r>
      <w:r>
        <w:rPr>
          <w:rFonts w:cs="Arial CYR" w:ascii="Arial CYR" w:hAnsi="Arial CYR"/>
          <w:color w:val="000000"/>
          <w:sz w:val="24"/>
          <w:szCs w:val="24"/>
          <w:lang w:eastAsia="ru-RU"/>
        </w:rPr>
        <w:t>для</w:t>
      </w:r>
      <w:r>
        <w:rPr>
          <w:rFonts w:cs="Times New Roman CYR" w:ascii="Times New Roman CYR" w:hAnsi="Times New Roman CYR"/>
          <w:i/>
          <w:iCs/>
          <w:color w:val="800000"/>
          <w:sz w:val="25"/>
          <w:szCs w:val="25"/>
          <w:lang w:eastAsia="ru-RU"/>
        </w:rPr>
        <w:t xml:space="preserve">...от рода их, </w:t>
      </w:r>
      <w:r>
        <w:rPr>
          <w:rFonts w:cs="Arial CYR" w:ascii="Arial CYR" w:hAnsi="Arial CYR"/>
          <w:color w:val="000000"/>
          <w:sz w:val="24"/>
          <w:szCs w:val="24"/>
          <w:lang w:eastAsia="ru-RU"/>
        </w:rPr>
        <w:t>получает</w:t>
      </w:r>
      <w:r>
        <w:rPr>
          <w:rFonts w:cs="Times New Roman CYR" w:ascii="Times New Roman CYR" w:hAnsi="Times New Roman CYR"/>
          <w:i/>
          <w:iCs/>
          <w:color w:val="800000"/>
          <w:sz w:val="25"/>
          <w:szCs w:val="25"/>
          <w:lang w:eastAsia="ru-RU"/>
        </w:rPr>
        <w:t xml:space="preserve"> десятину от Авраама, и благословил имевшего </w:t>
      </w:r>
      <w:r>
        <w:rPr>
          <w:rFonts w:cs="Arial CYR" w:ascii="Arial CYR" w:hAnsi="Arial CYR"/>
          <w:color w:val="000000"/>
          <w:sz w:val="24"/>
          <w:szCs w:val="24"/>
          <w:lang w:eastAsia="ru-RU"/>
        </w:rPr>
        <w:t>обетовани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1</w:t>
        <w:tab/>
        <w:t>У Авраама было обетование, и этот Человек благословил Авраама, который имел обетование. Кто это был такой? Сыны Левия платили десятину своим братьям...точнее, их братья платили им десятину. Они имели заповедь от Господа брать десятую часть из того, что зарабатывали себе на жизнь их братья, потому что они были священством. Так вот, это как раз таки и исключает священство Мелхиседека, о котором вы говорите. Правильно. Но этот Человек...Даже тот, у кого было обетование, величайший человек на земле, Авраам, встретил этого Человека и заплатил Ему десятину; Он должен был быть более велик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2</w:t>
        <w:tab/>
        <w:t>Послушай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Без всякого же прекословия меньший благословляется большим. </w:t>
      </w:r>
      <w:r>
        <w:rPr>
          <w:rFonts w:cs="Arial CYR" w:ascii="Arial CYR" w:hAnsi="Arial CYR"/>
          <w:color w:val="000000"/>
          <w:sz w:val="24"/>
          <w:szCs w:val="24"/>
          <w:lang w:eastAsia="ru-RU"/>
        </w:rPr>
        <w:t>(Конечно! Следите, Кто Он!)</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здесь </w:t>
      </w:r>
      <w:r>
        <w:rPr>
          <w:rFonts w:cs="Arial CYR" w:ascii="Arial CYR" w:hAnsi="Arial CYR"/>
          <w:color w:val="000000"/>
          <w:sz w:val="24"/>
          <w:szCs w:val="24"/>
          <w:lang w:eastAsia="ru-RU"/>
        </w:rPr>
        <w:t>десятину</w:t>
      </w:r>
      <w:r>
        <w:rPr>
          <w:rFonts w:cs="Times New Roman CYR" w:ascii="Times New Roman CYR" w:hAnsi="Times New Roman CYR"/>
          <w:i/>
          <w:iCs/>
          <w:color w:val="800000"/>
          <w:sz w:val="25"/>
          <w:szCs w:val="25"/>
          <w:lang w:eastAsia="ru-RU"/>
        </w:rPr>
        <w:t xml:space="preserve"> берут человеки смертные, </w:t>
      </w:r>
      <w:r>
        <w:rPr>
          <w:rFonts w:cs="Arial CYR" w:ascii="Arial CYR" w:hAnsi="Arial CYR"/>
          <w:color w:val="000000"/>
          <w:sz w:val="24"/>
          <w:szCs w:val="24"/>
          <w:lang w:eastAsia="ru-RU"/>
        </w:rPr>
        <w:t>(то есть священство, чины священников и проповедников, и так далее; десятину получают люди смертные. Понимаете?)</w:t>
      </w:r>
      <w:r>
        <w:rPr>
          <w:rFonts w:cs="Times New Roman CYR" w:ascii="Times New Roman CYR" w:hAnsi="Times New Roman CYR"/>
          <w:i/>
          <w:iCs/>
          <w:color w:val="800000"/>
          <w:sz w:val="25"/>
          <w:szCs w:val="25"/>
          <w:lang w:eastAsia="ru-RU"/>
        </w:rPr>
        <w:t xml:space="preserve"> ...а </w:t>
      </w:r>
      <w:r>
        <w:rPr>
          <w:rFonts w:cs="Arial CYR" w:ascii="Arial CYR" w:hAnsi="Arial CYR"/>
          <w:color w:val="000000"/>
          <w:sz w:val="24"/>
          <w:szCs w:val="24"/>
          <w:lang w:eastAsia="ru-RU"/>
        </w:rPr>
        <w:t>здесь</w:t>
      </w:r>
      <w:r>
        <w:rPr>
          <w:rFonts w:cs="Times New Roman CYR" w:ascii="Times New Roman CYR" w:hAnsi="Times New Roman CYR"/>
          <w:i/>
          <w:iCs/>
          <w:color w:val="800000"/>
          <w:sz w:val="25"/>
          <w:szCs w:val="25"/>
          <w:lang w:eastAsia="ru-RU"/>
        </w:rPr>
        <w:t xml:space="preserve"> имеющий о себе свидетельство, что он жив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ля чего Человеку брать десятины, если у Него...Если Он никогда не рождался и никогда не умрёт, и был от начала до конца, и-и никогда не имел ни отца, ни матери, ни родословия, и владел всеми Небесами и землёй, и всем, что в них, зачем Ему брать десятину? Зачем Ему просить Авраама заплатить десятину? Вы видите, как это строго — платить десятину? Десятина — это правильно. Каждый Христианин обязан платить десятину. Правильно. Никогда не меняло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4</w:t>
        <w:tab/>
        <w:t>Теперь:</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так сказать, сам Левий, </w:t>
      </w:r>
      <w:r>
        <w:rPr>
          <w:rFonts w:cs="Arial CYR" w:ascii="Arial CYR" w:hAnsi="Arial CYR"/>
          <w:color w:val="000000"/>
          <w:sz w:val="24"/>
          <w:szCs w:val="24"/>
          <w:lang w:eastAsia="ru-RU"/>
        </w:rPr>
        <w:t>принимавший десятину</w:t>
      </w:r>
      <w:r>
        <w:rPr>
          <w:rFonts w:cs="Times New Roman CYR" w:ascii="Times New Roman CYR" w:hAnsi="Times New Roman CYR"/>
          <w:i/>
          <w:iCs/>
          <w:color w:val="800000"/>
          <w:sz w:val="25"/>
          <w:szCs w:val="25"/>
          <w:lang w:eastAsia="ru-RU"/>
        </w:rPr>
        <w:t>, в лице Авраама дал десятин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о-о, вот это что-т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бо он был ещё в чреслах отца, когда Мелхиседек встретил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Левий...Авраам был пра-прадедом Левия. И Библия здесь говорит, что: "Левий заплатил десятину, когда он был в чреслах Авраама". За четыре поколения до того, как он родился на земле, он платил десятину Мелхиседеку. Благословенно Имя Господ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потом вы ещё не можете поверить в предопределение до назначения; и вот, за четыре поколения до того, как Левий вышел из чресл Авраама, он платил десятину Мелхиседеку. Хотелось бы иметь время, чтобы проследить это по Писани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8</w:t>
        <w:tab/>
        <w:t>Если бы вы обратились, например, к Иеремии 1:4, Бог сказал: "Я познал тебя даже прежде, нежели ты был образован во чреве матери своей. И Я освятил тебя и пророком для народов поставил тебя". Тогда что вы можете сказать о том, что вы сделали? Что я могу сказать о том, что я сделал? Это Бог, являющий милость, Бог знал нас до основания ми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не желает, чтобы кто-нибудь погиб. Конечно, нет. Но если Он — Бог, то Он знал, кто будет спасён, а кто не будет спасён, иначе Он ничего не знал. Если Он не знал...Если до образования земли Он не знал, кто попадёт в Восхищение, то Он не Бог. Если Он безграничный, Он...Он знал каждую блоху, каждую муху, каждую вошь, каждого клеща, которые будут на земле, ещё до образования земли. Правильно. Он знал всё. Прежде основания мира Он знал нас. Библия говорит, что: "Он знал нас и предопределил н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0</w:t>
        <w:tab/>
        <w:t>Давайте хоть раз окончательно уладим это. Давайте на минутку вернёмся к Ефесянам 1-й главе, 5-й гла-...1-й главе Ефесянам. Я хочу здесь на минутку прочитать, чтобы вы действительно поняли, что это не просто то, что...то, что я хочу вам сказать, это то, что Бог хочет вам сказать. Понимаете? Теперь слушайте это очень внимательно, 1-я глава Ефесяна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авел, волею Божиею Апостол Иисуса Христа, </w:t>
      </w:r>
      <w:r>
        <w:rPr>
          <w:rFonts w:cs="Arial CYR" w:ascii="Arial CYR" w:hAnsi="Arial CYR"/>
          <w:color w:val="000000"/>
          <w:sz w:val="24"/>
          <w:szCs w:val="24"/>
          <w:lang w:eastAsia="ru-RU"/>
        </w:rPr>
        <w:t>(тот же самый человек, который написал письмо к Евреям, пишет это письмо)</w:t>
      </w:r>
      <w:r>
        <w:rPr>
          <w:rFonts w:cs="Times New Roman CYR" w:ascii="Times New Roman CYR" w:hAnsi="Times New Roman CYR"/>
          <w:i/>
          <w:iCs/>
          <w:color w:val="800000"/>
          <w:sz w:val="25"/>
          <w:szCs w:val="25"/>
          <w:lang w:eastAsia="ru-RU"/>
        </w:rPr>
        <w:t xml:space="preserve"> ...святым, </w:t>
      </w:r>
      <w:r>
        <w:rPr>
          <w:rFonts w:cs="Arial CYR" w:ascii="Arial CYR" w:hAnsi="Arial CYR"/>
          <w:color w:val="000000"/>
          <w:sz w:val="24"/>
          <w:szCs w:val="24"/>
          <w:lang w:eastAsia="ru-RU"/>
        </w:rPr>
        <w:t>(это не к неверующим, но к святым, освя-...освящённым)</w:t>
      </w:r>
      <w:r>
        <w:rPr>
          <w:rFonts w:cs="Times New Roman CYR" w:ascii="Times New Roman CYR" w:hAnsi="Times New Roman CYR"/>
          <w:i/>
          <w:iCs/>
          <w:color w:val="800000"/>
          <w:sz w:val="25"/>
          <w:szCs w:val="25"/>
          <w:lang w:eastAsia="ru-RU"/>
        </w:rPr>
        <w:t xml:space="preserve"> находящимся в Ефесе и верным во Христе Иисус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Благодать вам и мир от Бога Отца нашего и Господа Иисуса Христ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Благословен Бог и Отец Господа нашего Иисуса Христа, благословивший нас во Христе всяким духовным благословением в небесных местах,</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Так-как 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слушайте внимательно, 4-й сти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Так-как Он избрал нас в Нём прежде создания мира,... </w:t>
      </w:r>
      <w:r>
        <w:rPr>
          <w:rFonts w:cs="Arial CYR" w:ascii="Arial CYR" w:hAnsi="Arial CYR"/>
          <w:color w:val="000000"/>
          <w:sz w:val="24"/>
          <w:szCs w:val="24"/>
          <w:lang w:eastAsia="ru-RU"/>
        </w:rPr>
        <w:t>(Кого это</w:t>
      </w:r>
      <w:r>
        <w:rPr>
          <w:rFonts w:cs="Times New Roman CYR" w:ascii="Times New Roman CYR" w:hAnsi="Times New Roman CYR"/>
          <w:i/>
          <w:iCs/>
          <w:color w:val="800000"/>
          <w:sz w:val="25"/>
          <w:szCs w:val="25"/>
          <w:lang w:eastAsia="ru-RU"/>
        </w:rPr>
        <w:t xml:space="preserve"> нас</w:t>
      </w:r>
      <w:r>
        <w:rPr>
          <w:rFonts w:cs="Arial CYR" w:ascii="Arial CYR" w:hAnsi="Arial CYR"/>
          <w:color w:val="000000"/>
          <w:sz w:val="24"/>
          <w:szCs w:val="24"/>
          <w:lang w:eastAsia="ru-RU"/>
        </w:rPr>
        <w:t>? Церковь.)</w:t>
      </w:r>
      <w:r>
        <w:rPr>
          <w:rFonts w:cs="Times New Roman CYR" w:ascii="Times New Roman CYR" w:hAnsi="Times New Roman CYR"/>
          <w:i/>
          <w:iCs/>
          <w:color w:val="800000"/>
          <w:sz w:val="25"/>
          <w:szCs w:val="25"/>
          <w:lang w:eastAsia="ru-RU"/>
        </w:rPr>
        <w:t xml:space="preserve"> ...Он избрал нас в Нём </w:t>
      </w:r>
      <w:r>
        <w:rPr>
          <w:rFonts w:cs="Arial CYR" w:ascii="Arial CYR" w:hAnsi="Arial CYR"/>
          <w:color w:val="000000"/>
          <w:sz w:val="24"/>
          <w:szCs w:val="24"/>
          <w:lang w:eastAsia="ru-RU"/>
        </w:rPr>
        <w:t>(во Христе)</w:t>
      </w:r>
      <w:r>
        <w:rPr>
          <w:rFonts w:cs="Times New Roman CYR" w:ascii="Times New Roman CYR" w:hAnsi="Times New Roman CYR"/>
          <w:i/>
          <w:iCs/>
          <w:color w:val="800000"/>
          <w:sz w:val="25"/>
          <w:szCs w:val="25"/>
          <w:lang w:eastAsia="ru-RU"/>
        </w:rPr>
        <w:t xml:space="preserve"> прежде создания </w:t>
      </w:r>
      <w:r>
        <w:rPr>
          <w:rFonts w:cs="Arial CYR" w:ascii="Arial CYR" w:hAnsi="Arial CYR"/>
          <w:color w:val="000000"/>
          <w:sz w:val="24"/>
          <w:szCs w:val="24"/>
          <w:lang w:eastAsia="ru-RU"/>
        </w:rPr>
        <w:t>земли,</w:t>
      </w:r>
      <w:r>
        <w:rPr>
          <w:rFonts w:cs="Times New Roman CYR" w:ascii="Times New Roman CYR" w:hAnsi="Times New Roman CYR"/>
          <w:i/>
          <w:iCs/>
          <w:color w:val="800000"/>
          <w:sz w:val="25"/>
          <w:szCs w:val="25"/>
          <w:lang w:eastAsia="ru-RU"/>
        </w:rPr>
        <w:t xml:space="preserve"> чтобы мы были святы и непорочны пред Ним в любв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редопределив усыновить нас Себе чрез Иисуса Христа, по </w:t>
      </w:r>
      <w:r>
        <w:rPr>
          <w:rFonts w:cs="Arial CYR" w:ascii="Arial CYR" w:hAnsi="Arial CYR"/>
          <w:color w:val="000000"/>
          <w:sz w:val="24"/>
          <w:szCs w:val="24"/>
          <w:lang w:eastAsia="ru-RU"/>
        </w:rPr>
        <w:t>Своему Собственному</w:t>
      </w:r>
      <w:r>
        <w:rPr>
          <w:rFonts w:cs="Times New Roman CYR" w:ascii="Times New Roman CYR" w:hAnsi="Times New Roman CYR"/>
          <w:i/>
          <w:iCs/>
          <w:color w:val="800000"/>
          <w:sz w:val="25"/>
          <w:szCs w:val="25"/>
          <w:lang w:eastAsia="ru-RU"/>
        </w:rPr>
        <w:t xml:space="preserve"> благоволению воли Своей,</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1</w:t>
        <w:tab/>
        <w:t>Хм. Кто это сделал? Бог это сделал! Бог от начала знал, кто будет спасён, а кто не будет спасён. Конечно, Он не желал, чтобы кто-нибудь погиб. Но Он послал сюда Иисуса не для того, чтобы просто посмотреть, поведёте ли вы себя таким образом: "Ну что ж, бедный Иисус, мне Его так жалко, может быть, мне лучше спастись в качестве подтверждения". Нет, госп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ог в начале знал, кто будет, а кто не будет. Итак, следовательно, Он знал, что некоторые будут, поэтому Он послал Иисуса, чтобы совершить умилостивление за тех, кого Он предузнал. Ибо тех, кого Он предузнал, Он призвал; и тех, кого Он призвал, Он оправдал; а тех, кого Он оправдал, Он уже (прошедшее время) прославил. Вот вам, пожалуй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3</w:t>
        <w:tab/>
        <w:t>Так что это не вы храните себя, это благодать Божья хранит вас. Не вы спасли себя, и вы не сделали ничего, чтобы заслужить спасение, это Божья благодать спасла вас. Божья благодать призвала вас. Божье предузнание знало вас. Он знал, что вы будете сегодня вечером в этой церкви, до того как было заложено основание мира, если Он безграничный. Если Он не таков, то Он не Бог. Если же Он всё знал, то Он был Богом; если Он не знал всего, то Он не был Богом. Если Он — Всемогущий Бог, то Он может делать всё; если Он не может делать всего, то Он не Всемогущий Бог. Вот вам, пожалуй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4</w:t>
        <w:tab/>
        <w:t>Так как вы можете сказать, что вы могли бы что-то сделать? Вы ничего не можете сделать. Божья любовь и благодать к вам даже в том, что вы здесь находитесь. Вы ничего не смогли бы сделать, Бог призвал вас по Своей благодати; вы послушали, услышали, приня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у, — вы скажете, — Брат Бранхам, это же даёт полную свободу". Конечно же. Вы свободны. "Ну, тот парень может делать всё, что захочет". Абсолютно! Я всегда делаю то, что хочу делать, но если вы — Христианин, вы не хотите поступать не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6</w:t>
        <w:tab/>
        <w:t>Сейчас там сзади сидит одна девушка, моя жена, я люблю её от всей души. И если бы я знал, что могу встречаться с другой женщиной, и мне сошло бы это с рук, подошёл бы к ней и сказал: "Меда, я поступил неправильно", вы думаете, я бы это сделал? Если я люблю её правильным образом, то я этого не сделаю. 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что, если бы я сказал: "О-о, я не могу этого сделать, потому что я скажу тебе почему. Она со мной разведётся, а у меня...О-о, я же проповедник. Видишь, что тогда будет? Это заставит меня покинуть кафедру, если она со мной разведётся; разведённый мужчина. О-о, у меня же трое детей, не могу себе такое представить. Но, ой, я..." Если так обстоят дела, то ты всё ещё законник. Я женился на ней не на законническом основании. Это не законническое основание побуждает меня жить верно по отношению к ней. Это потому, что я люблю её! Мне ничего не надо делать, я делаю это охотно, потому что это любовь. И если вы любите свою жену, вы будете делать то же сам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8</w:t>
        <w:tab/>
        <w:t xml:space="preserve">И если вы так любите свою жену любовью </w:t>
      </w:r>
      <w:r>
        <w:rPr>
          <w:rFonts w:cs="Arial CYR" w:ascii="Arial CYR" w:hAnsi="Arial CYR"/>
          <w:i/>
          <w:iCs/>
          <w:color w:val="000000"/>
          <w:sz w:val="24"/>
          <w:szCs w:val="24"/>
          <w:lang w:eastAsia="ru-RU"/>
        </w:rPr>
        <w:t>филео</w:t>
      </w:r>
      <w:r>
        <w:rPr>
          <w:rFonts w:cs="Arial CYR" w:ascii="Arial CYR" w:hAnsi="Arial CYR"/>
          <w:color w:val="000000"/>
          <w:sz w:val="24"/>
          <w:szCs w:val="24"/>
          <w:lang w:eastAsia="ru-RU"/>
        </w:rPr>
        <w:t xml:space="preserve">, то как вы должны любить Христа любовью </w:t>
      </w:r>
      <w:r>
        <w:rPr>
          <w:rFonts w:cs="Arial CYR" w:ascii="Arial CYR" w:hAnsi="Arial CYR"/>
          <w:i/>
          <w:iCs/>
          <w:color w:val="000000"/>
          <w:sz w:val="24"/>
          <w:szCs w:val="24"/>
          <w:lang w:eastAsia="ru-RU"/>
        </w:rPr>
        <w:t>агапо</w:t>
      </w:r>
      <w:r>
        <w:rPr>
          <w:rFonts w:cs="Arial CYR" w:ascii="Arial CYR" w:hAnsi="Arial CYR"/>
          <w:color w:val="000000"/>
          <w:sz w:val="24"/>
          <w:szCs w:val="24"/>
          <w:lang w:eastAsia="ru-RU"/>
        </w:rPr>
        <w:t>, которая в миллионы раз сильнее! Если вы действительно любите Бога! Если бы я сегодня знал, что могу взять и напиться, если бы я сегодня знал, что могу распутничать и быть аморальным, если бы я сегодня знал...если бы у меня в сердце даже было желание так делать, и я взял бы и сделал это, (зная, что Он простит меня), я бы этого не сделал! Он мне слишком дорог. Я люблю Его. Безусловно! Коне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почему я не продал бы свой опыт переживания ни одной деноминации, (нет, господа), ни Ассамблеям Божьим, ни церкви Божьей, ни пилигримам святости, методистам, баптистам, пресвитерианам, католикам. Я не принял бы ничего, что предложили бы взамен на это переживание; потому что оно пришло не от человека, оно пришло от Бога. Нет, господа. Я не продал бы свои права первородства ни за какой рок-н-ролл Элвиса Пресли или за его автопарк католиков...точнее, его...Кадиллаков, или его миллионы долларов (и так далее), которые он получает каждый месяц. Нет, господа. Я люблю Его! И если я...Пока я люблю Его таким образом, я буду оставаться Ему верным. И если Бог призвал меня и избрал меня, Он нечто вложил в меня; и я люблю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0</w:t>
        <w:tab/>
        <w:t>Я вспоминаю мистера Айслера. Вы все его знаете, почти все. Он приходил сюда, член сената штата Индианы, приходил сюда и играл на гитаре. Когда у меня умер ребёнок, и умерла моя жена, и все они лежали здесь, на кладбище. И я шёл по дороге, руки за спиной, и плакал. Он выскочил из своего старого грузовичка, подошёл и обнял меня рукой, сказал: "Билли, я хочу задать тебе вопрос". Сказал: "Я слышал, как ты проповедовал до того, что чуть ли не падал за кафедрой. Слышал тебя на углах улиц и всё такое, как ты кричал о Христе". Сказал: "Теперь Он забрал твоего папу, Он забрал твоего брата. Вырвал их обоих, и они умерли у тебя на руках; так и умерли. Твоя жена умерла, держась за твои руки. И твой ребёнок умер, и ты взываешь, чтобы Он помог тебе. А Он повернулся к тебе спиной. Что ты о Нём думаеш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Я люблю Его всей душой и внутренностью. Если Он пошлёт меня в ад, я всё равно буду любить Ег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н справедлив! Я не просто говорю, двадцать шесть лет доказали это. Правильно. Если вы любите Его! Не обязанность, что: "Я не могу делать </w:t>
      </w:r>
      <w:r>
        <w:rPr>
          <w:rFonts w:cs="Arial CYR" w:ascii="Arial CYR" w:hAnsi="Arial CYR"/>
          <w:i/>
          <w:iCs/>
          <w:color w:val="000000"/>
          <w:sz w:val="24"/>
          <w:szCs w:val="24"/>
          <w:lang w:eastAsia="ru-RU"/>
        </w:rPr>
        <w:t>то</w:t>
      </w:r>
      <w:r>
        <w:rPr>
          <w:rFonts w:cs="Arial CYR" w:ascii="Arial CYR" w:hAnsi="Arial CYR"/>
          <w:color w:val="000000"/>
          <w:sz w:val="24"/>
          <w:szCs w:val="24"/>
          <w:lang w:eastAsia="ru-RU"/>
        </w:rPr>
        <w:t xml:space="preserve">, и я не могу делать </w:t>
      </w:r>
      <w:r>
        <w:rPr>
          <w:rFonts w:cs="Arial CYR" w:ascii="Arial CYR" w:hAnsi="Arial CYR"/>
          <w:i/>
          <w:iCs/>
          <w:color w:val="000000"/>
          <w:sz w:val="24"/>
          <w:szCs w:val="24"/>
          <w:lang w:eastAsia="ru-RU"/>
        </w:rPr>
        <w:t>сё</w:t>
      </w:r>
      <w:r>
        <w:rPr>
          <w:rFonts w:cs="Arial CYR" w:ascii="Arial CYR" w:hAnsi="Arial CYR"/>
          <w:color w:val="000000"/>
          <w:sz w:val="24"/>
          <w:szCs w:val="24"/>
          <w:lang w:eastAsia="ru-RU"/>
        </w:rPr>
        <w:t>". Вы так сильно любите Его, что делаете это, потому что Он избрал вас. Не вы избрали Его, Он избрал в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3</w:t>
        <w:tab/>
        <w:t>Вы сказали бы: "Я всё искал и искал Господа". Никто не ищет Бога! Это Бог ищет человека. Может быть, вы ищите у Него благоволение, но Бог должен изменить вашу натуру, прежде чем вы даже можете искать Его, (потому что вы грешник, вы свинья). 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некоторые из вас, люди, ходят в церковь и просто живут своим членством, берут и делают всё мирское, а потом ещё возвращаются и говорят: "Да, я принадлежу к церкви". Ну, это далеко не значит, что принадлежите Богу. Конечно, я не...Но, видите, люди это делают, можно определить. О-о, они — хорошие члены церкви. Это правда, можно быть членом церкви и по-прежнему делать такие вещи, но невозможно быть Христианином и делать 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5</w:t>
        <w:tab/>
        <w:t xml:space="preserve">Как я сказал сегодня утром: "Старый ворон, если когда-нибудь и был лицемер, так это ворон". Правильно. Он и голубь сидели в том же самом ковчеге, сидели на том же самом насесте. И старый ворон был доволен, когда его выпустили, и он выбрался из той Церкви, чтобы он мог отправиться туда и сесть на старую мёртвую тушу, и "кар, кар", и поесть </w:t>
      </w:r>
      <w:r>
        <w:rPr>
          <w:rFonts w:cs="Arial CYR" w:ascii="Arial CYR" w:hAnsi="Arial CYR"/>
          <w:i/>
          <w:iCs/>
          <w:color w:val="000000"/>
          <w:sz w:val="24"/>
          <w:szCs w:val="24"/>
          <w:lang w:eastAsia="ru-RU"/>
        </w:rPr>
        <w:t>этого</w:t>
      </w:r>
      <w:r>
        <w:rPr>
          <w:rFonts w:cs="Arial CYR" w:ascii="Arial CYR" w:hAnsi="Arial CYR"/>
          <w:color w:val="000000"/>
          <w:sz w:val="24"/>
          <w:szCs w:val="24"/>
          <w:lang w:eastAsia="ru-RU"/>
        </w:rPr>
        <w:t>, поесть лошадь и поесть корову, и что бы там ни было, он был доволен. Но когда Ной выпустил голубя, он не смог найти покоя для своих ног. Он имел точно такое же право сесть на мёртвое животное, как и ворон, но это были две разные натуры. Одна из них — он с самого начала был голубем. Тот с самого начала был ворон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6</w:t>
        <w:tab/>
        <w:t>Но, если вы заметите, старый ворон может сидеть там и пол дня есть мертвечину. Голубь будет сидеть на поле и пол дня есть пшеницу. И ворон может прилететь туда и есть пищу голубя, сколько ему влезет. Он может съесть столько же пшеницы, сколько может ворон...сколько может голубь. Но он, ворон, может есть пищу голубя, а голубь не может есть пищу ворона. 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что этот лицемер может приходить в церковь и радоваться, и восклицать, и прославлять Господа, и тому подобное, а потом возвращаться и наслаждаться мирскими вещами. Но зановорождённый Христианин не может этого делать, потому что любовь Божья принуждает его до такой степени, что он не может этого дел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48</w:t>
        <w:tab/>
        <w:t xml:space="preserve">Так что, если вы Христианин только из-за того, что присоединились к церкви и перестаёте делать </w:t>
      </w:r>
      <w:r>
        <w:rPr>
          <w:rFonts w:cs="Arial CYR" w:ascii="Arial CYR" w:hAnsi="Arial CYR"/>
          <w:i/>
          <w:iCs/>
          <w:color w:val="000000"/>
          <w:sz w:val="24"/>
          <w:szCs w:val="24"/>
          <w:lang w:eastAsia="ru-RU"/>
        </w:rPr>
        <w:t>то</w:t>
      </w:r>
      <w:r>
        <w:rPr>
          <w:rFonts w:cs="Arial CYR" w:ascii="Arial CYR" w:hAnsi="Arial CYR"/>
          <w:color w:val="000000"/>
          <w:sz w:val="24"/>
          <w:szCs w:val="24"/>
          <w:lang w:eastAsia="ru-RU"/>
        </w:rPr>
        <w:t xml:space="preserve">, да </w:t>
      </w:r>
      <w:r>
        <w:rPr>
          <w:rFonts w:cs="Arial CYR" w:ascii="Arial CYR" w:hAnsi="Arial CYR"/>
          <w:i/>
          <w:iCs/>
          <w:color w:val="000000"/>
          <w:sz w:val="24"/>
          <w:szCs w:val="24"/>
          <w:lang w:eastAsia="ru-RU"/>
        </w:rPr>
        <w:t>сё</w:t>
      </w:r>
      <w:r>
        <w:rPr>
          <w:rFonts w:cs="Arial CYR" w:ascii="Arial CYR" w:hAnsi="Arial CYR"/>
          <w:color w:val="000000"/>
          <w:sz w:val="24"/>
          <w:szCs w:val="24"/>
          <w:lang w:eastAsia="ru-RU"/>
        </w:rPr>
        <w:t>, а в вас то же самое желание, вам нужна ещё одна чистка. Совершенно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ы, женщины, которые могут надеть эти шорты, и прямо здесь на улице, а потом называете себя "верующей". Вы — верующая, но вы, может быть, никудышный её пример. Если бы вы действительно имели в своём сердце Христа, то вам не надо было бы думать о таких вещах. Мне неважно, что делают остальные женщины, и что делают остальные девушки, вы были бы совсем другими; потому что вы слишком сильно любите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50</w:t>
        <w:tab/>
        <w:t xml:space="preserve">Я недавно разговаривал в одном доме с женщиной, и она вскинула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руки, сказала: "Почтенный Бранхам, здесь у себя дома я чуть ли не голая хож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подумал: "Стыд и срам". У себя же дома, мне неважно, где вы. Правильно. Одевайтесь и ведите себя, как женщина, как надлежит леди. Позор вам. Но вы продолжаете...И Библия говорит: "Если вы любите такие вещи, мирские вещи, то любви Христа даже нет в вас". И если вы любите Господа просто всем своим сердцем, всей своей душой, всем своим разумом, то вы будете держаться подальше от тех мерзких, отвратительных вещей. 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2</w:t>
        <w:tab/>
        <w:t>И ты, дьякон, и вы, другие тут, которые выбегают на улицу и разевают рот, и глазеют на каждую из таких женщин. Позор вам! И называете себя "сынами Божьими". Я знаю, что это обжигает, но вы...лучше быть обожённым, нежели потом сгореть там навсегда. Так что, если-если вы делаете всё это...Ничего не поделаешь, если женщина идёт по улице полуголая. Вы, если глаза открыты, вы обязательно её увидите, но вы можете отвернуть голову. Библия говорит: "Кто смотрит на женщину с вожделением, тот уже прелюбодействовал с ней в сердце своё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зволь мне кое-что сказать тебе, сестра дорогая: "Ты будешь отвечать". Меня не волнует, вы можете быть чистыми как лилия. Может, вы на самом деле никогда в жизни не совершали такого рода грех, аморальный грех. Но если вы так одеваетесь, то вы будете отвечать на суде за совершение прелюбодеяния с каждым мужчиной, который на вас посмотрел. Так говорится в Библии. И идёте по улице, кто виновен? Мужчина? Нет, господа. Вы! Вы представили себя таким образ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4</w:t>
        <w:tab/>
        <w:t>Женщина занимает важное место, это священное, замечательное, чудесное место. Но она должна хранить себя таким образом, чтобы выполнять своё служение так, как ей должно: как мать, как женщина и с женственностью. Когда подорваны женские ценности, рушится опора любой страны. И по этой причине наша страна сегодня разрушена — из-за аморальности наших женщин. Совершенно верно. Конечно. Эта испорченность среди нас всё разруша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вам нужно — так это встретиться один раз с этим Мелхиседеком! Аминь. И пусть Он-пусть Он благословит вас и даст вам вино и хлеб, Вечную Жизнь. Тогда вы будете видеть всё по-другому. Тогда вы...Будет совсем по-другому, вы не захотите, чтобы ребята присвистывали вам, как койот, как волк или как вы там называете; конечно, нет. Вы будете совсем други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6</w:t>
        <w:tab/>
        <w:t>И вы ещё хотите мне сказать, что вы так одеваетесь и выходите туда с какой-то другой целью? Вы скажете: "Ведь так прохладнее". Не надо сказки рассказывать. Так не прохладнее. Наука доказывает, что так не прохладнее. Это...это похоть, которая нашла на тебя, сестра. Ты этого не осознаёшь. Я не пытаюсь обидеть вас, но я стараюсь предупредить вас. И многие, нравственная женщина, такая чистая, какой только может быть, милая леди выходит вот в таком на улицу, не осознавая, не зная, что она делает; потому что какой-то отпадший проповедник боится, что ваш муж больше не будет платить десятину в церкви. Если бы он когда-нибудь встретился с Мелхиседеком, то он не думал бы о таких вещах, он проповедовал бы Евангелие. Даже если бы это шкуру на них сожгло, он всё равно проповедовал бы Его. Совершенно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ы делаете это, и вы делаете это, потому что дух похоти, который на...И вы, мужчины, которые позволяете своим жёнам делать такие вещи, у меня на вас мало надежды как на мужчин. И это так. Правильно. За это нет комплиментов, потому что...точнее, никаких извинений, потому что это правда. Любой мужчина, который позволит своей жене выйти на улицу и так себя вести, брат, тогда тебе пора одеться в её одежду. Правильно. Ты...Ещё бы! Да-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8</w:t>
        <w:tab/>
        <w:t>Я не говорю, что моя жена не сделает этого, но мне придётся измениться и стать извращённым по сравнению с тем, какой я сейчас, если я буду жить с ней, пока она это делает. И это совершенно верно. Мои дочери, может, они будут это делать, когда станут женщинами, я не говорю, что они не будут. Я не знаю. Это зависит от милости Божьей. Я надеюсь, что они не будут. Если да, то они будут попирать молитвы праведного отца. Они будут попирать жизнь того, кто старался жить правильно, если они когда-нибудь будут это делать. Правильно. Я хочу жить правильно, учить правильно, быть правым и наставлять их правильно. Если они будут это делать, они будут пробивать себе дорогу в ад поверх моего проповедования и поверх моего Христа, и помимо моих предупреждений; правильно, если они будут это делать. Конечно,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зор вам. Если вы когда-нибудь встретитесь со Христом лицом к лицу, и Он благословит вас и возложит поцелуй одобрения на ваше сердце, то все бесы ада никогда не заставят вас снова одеться в такое. Правильно. Вы изменились от смерти к Жизни, и ваши чувства направлены к вышнему, а не к земному. Аминь. Я лучше оставлю эту тему, довольно щекотливая. Ладно, но это Исти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0</w:t>
        <w:tab/>
        <w:t>Хорошо, продвинемся сейчас ещё чуть дальше, потом закончи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Получающие </w:t>
      </w:r>
      <w:r>
        <w:rPr>
          <w:rFonts w:cs="Arial CYR" w:ascii="Arial CYR" w:hAnsi="Arial CYR"/>
          <w:color w:val="000000"/>
          <w:sz w:val="24"/>
          <w:szCs w:val="24"/>
          <w:lang w:eastAsia="ru-RU"/>
        </w:rPr>
        <w:t>десятину священства</w:t>
      </w:r>
      <w:r>
        <w:rPr>
          <w:rFonts w:cs="Times New Roman CYR" w:ascii="Times New Roman CYR" w:hAnsi="Times New Roman CYR"/>
          <w:i/>
          <w:iCs/>
          <w:color w:val="800000"/>
          <w:sz w:val="25"/>
          <w:szCs w:val="25"/>
          <w:lang w:eastAsia="ru-RU"/>
        </w:rPr>
        <w:t xml:space="preserve"> из сынов Левииных </w:t>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имеют заповедь — брать по закону десятину с народа, то есть, со своих братьев, хотя и сии произошли от чресл Авраамовых.</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Но сей, не происходящий от рода их, </w:t>
      </w:r>
      <w:r>
        <w:rPr>
          <w:rFonts w:cs="Arial CYR" w:ascii="Arial CYR" w:hAnsi="Arial CYR"/>
          <w:color w:val="000000"/>
          <w:sz w:val="24"/>
          <w:szCs w:val="24"/>
          <w:lang w:eastAsia="ru-RU"/>
        </w:rPr>
        <w:t>который</w:t>
      </w:r>
      <w:r>
        <w:rPr>
          <w:rFonts w:cs="Times New Roman CYR" w:ascii="Times New Roman CYR" w:hAnsi="Times New Roman CYR"/>
          <w:i/>
          <w:iCs/>
          <w:color w:val="800000"/>
          <w:sz w:val="25"/>
          <w:szCs w:val="25"/>
          <w:lang w:eastAsia="ru-RU"/>
        </w:rPr>
        <w:t xml:space="preserve"> получил десятину от Авраама и благословил имевшего </w:t>
      </w:r>
      <w:r>
        <w:rPr>
          <w:rFonts w:cs="Arial CYR" w:ascii="Arial CYR" w:hAnsi="Arial CYR"/>
          <w:color w:val="000000"/>
          <w:sz w:val="24"/>
          <w:szCs w:val="24"/>
          <w:lang w:eastAsia="ru-RU"/>
        </w:rPr>
        <w:t>обетование</w:t>
      </w:r>
      <w:r>
        <w:rPr>
          <w:rFonts w:cs="Times New Roman CYR" w:ascii="Times New Roman CYR" w:hAnsi="Times New Roman CYR"/>
          <w:i/>
          <w:iCs/>
          <w:color w:val="800000"/>
          <w:sz w:val="25"/>
          <w:szCs w:val="25"/>
          <w:lang w:eastAsia="ru-RU"/>
        </w:rPr>
        <w:t>.</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Без </w:t>
      </w:r>
      <w:r>
        <w:rPr>
          <w:rFonts w:cs="Arial CYR" w:ascii="Arial CYR" w:hAnsi="Arial CYR"/>
          <w:color w:val="000000"/>
          <w:sz w:val="24"/>
          <w:szCs w:val="24"/>
          <w:lang w:eastAsia="ru-RU"/>
        </w:rPr>
        <w:t>всяких</w:t>
      </w:r>
      <w:r>
        <w:rPr>
          <w:rFonts w:cs="Times New Roman CYR" w:ascii="Times New Roman CYR" w:hAnsi="Times New Roman CYR"/>
          <w:i/>
          <w:iCs/>
          <w:color w:val="800000"/>
          <w:sz w:val="25"/>
          <w:szCs w:val="25"/>
          <w:lang w:eastAsia="ru-RU"/>
        </w:rPr>
        <w:t xml:space="preserve"> же </w:t>
      </w:r>
      <w:r>
        <w:rPr>
          <w:rFonts w:cs="Arial CYR" w:ascii="Arial CYR" w:hAnsi="Arial CYR"/>
          <w:color w:val="000000"/>
          <w:sz w:val="24"/>
          <w:szCs w:val="24"/>
          <w:lang w:eastAsia="ru-RU"/>
        </w:rPr>
        <w:t>прекословий</w:t>
      </w:r>
      <w:r>
        <w:rPr>
          <w:rFonts w:cs="Times New Roman CYR" w:ascii="Times New Roman CYR" w:hAnsi="Times New Roman CYR"/>
          <w:i/>
          <w:iCs/>
          <w:color w:val="800000"/>
          <w:sz w:val="25"/>
          <w:szCs w:val="25"/>
          <w:lang w:eastAsia="ru-RU"/>
        </w:rPr>
        <w:t xml:space="preserve"> меньший благословляется больши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И здесь </w:t>
      </w:r>
      <w:r>
        <w:rPr>
          <w:rFonts w:cs="Arial CYR" w:ascii="Arial CYR" w:hAnsi="Arial CYR"/>
          <w:color w:val="000000"/>
          <w:sz w:val="24"/>
          <w:szCs w:val="24"/>
          <w:lang w:eastAsia="ru-RU"/>
        </w:rPr>
        <w:t>десятину</w:t>
      </w:r>
      <w:r>
        <w:rPr>
          <w:rFonts w:cs="Times New Roman CYR" w:ascii="Times New Roman CYR" w:hAnsi="Times New Roman CYR"/>
          <w:i/>
          <w:iCs/>
          <w:color w:val="800000"/>
          <w:sz w:val="25"/>
          <w:szCs w:val="25"/>
          <w:lang w:eastAsia="ru-RU"/>
        </w:rPr>
        <w:t xml:space="preserve"> берут человеки смертные, а здесь имеющий о себе свидетельство, что он живёт.</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И я</w:t>
      </w:r>
      <w:r>
        <w:rPr>
          <w:rFonts w:cs="Times New Roman CYR" w:ascii="Times New Roman CYR" w:hAnsi="Times New Roman CYR"/>
          <w:i/>
          <w:iCs/>
          <w:color w:val="800000"/>
          <w:sz w:val="25"/>
          <w:szCs w:val="25"/>
          <w:lang w:eastAsia="ru-RU"/>
        </w:rPr>
        <w:t xml:space="preserve">...И, так сказать, сам Левий, </w:t>
      </w:r>
      <w:r>
        <w:rPr>
          <w:rFonts w:cs="Arial CYR" w:ascii="Arial CYR" w:hAnsi="Arial CYR"/>
          <w:color w:val="000000"/>
          <w:sz w:val="24"/>
          <w:szCs w:val="24"/>
          <w:lang w:eastAsia="ru-RU"/>
        </w:rPr>
        <w:t>принимавший десятину...принимавший</w:t>
      </w:r>
      <w:r>
        <w:rPr>
          <w:rFonts w:cs="Times New Roman CYR" w:ascii="Times New Roman CYR" w:hAnsi="Times New Roman CYR"/>
          <w:i/>
          <w:iCs/>
          <w:color w:val="800000"/>
          <w:sz w:val="25"/>
          <w:szCs w:val="25"/>
          <w:lang w:eastAsia="ru-RU"/>
        </w:rPr>
        <w:t xml:space="preserve"> десятины, в лице Авраама дал десятину:</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Ибо он был ещё в чреслах отца, когда Мелхиседек встретил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аше-ваше отношение ко Христу окажет огромное влияние на то, какими будут ваши дети. Ваша жизнь, которой вы живёте перед своей семьёй, окажет влияние на то, какими будут ваши дети. Потому что Библия говорит, что: "Он будет наказывать детей за беззаконие родителей до третьего и четвёртого родо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2</w:t>
        <w:tab/>
        <w:t>Итак, ещё несколько минут, перед заключением:</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И</w:t>
      </w:r>
      <w:r>
        <w:rPr>
          <w:rFonts w:cs="Times New Roman CYR" w:ascii="Times New Roman CYR" w:hAnsi="Times New Roman CYR"/>
          <w:i/>
          <w:iCs/>
          <w:color w:val="800000"/>
          <w:sz w:val="25"/>
          <w:szCs w:val="25"/>
          <w:lang w:eastAsia="ru-RU"/>
        </w:rPr>
        <w:t xml:space="preserve"> итак, если бы совершенство... </w:t>
      </w:r>
      <w:r>
        <w:rPr>
          <w:rFonts w:cs="Arial CYR" w:ascii="Arial CYR" w:hAnsi="Arial CYR"/>
          <w:color w:val="000000"/>
          <w:sz w:val="24"/>
          <w:szCs w:val="24"/>
          <w:lang w:eastAsia="ru-RU"/>
        </w:rPr>
        <w:t>(вот вам опять совершенство)</w:t>
      </w:r>
      <w:r>
        <w:rPr>
          <w:rFonts w:cs="Times New Roman CYR" w:ascii="Times New Roman CYR" w:hAnsi="Times New Roman CYR"/>
          <w:i/>
          <w:iCs/>
          <w:color w:val="800000"/>
          <w:sz w:val="25"/>
          <w:szCs w:val="25"/>
          <w:lang w:eastAsia="ru-RU"/>
        </w:rPr>
        <w:t xml:space="preserve"> ...достигалось посредством левитского священства, — ибо с ним сопряжён закон народа, — то какая бы ещё нужда была восставать иному священнику по чину Мелхиседека, а не по чину Аарона именоватьс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Закон, законник, понимаете: "О-о, тебе надо делать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Если не делаешь </w:t>
      </w:r>
      <w:r>
        <w:rPr>
          <w:rFonts w:cs="Arial CYR" w:ascii="Arial CYR" w:hAnsi="Arial CYR"/>
          <w:i/>
          <w:iCs/>
          <w:color w:val="000000"/>
          <w:sz w:val="24"/>
          <w:szCs w:val="24"/>
          <w:lang w:eastAsia="ru-RU"/>
        </w:rPr>
        <w:t>этого</w:t>
      </w:r>
      <w:r>
        <w:rPr>
          <w:rFonts w:cs="Arial CYR" w:ascii="Arial CYR" w:hAnsi="Arial CYR"/>
          <w:color w:val="000000"/>
          <w:sz w:val="24"/>
          <w:szCs w:val="24"/>
          <w:lang w:eastAsia="ru-RU"/>
        </w:rPr>
        <w:t xml:space="preserve">, ты не Христианин. И если ты не соблюдаешь субботу. Если ты не...Если ешь мясо. Если делаешь всё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Все эти законнические понятия. "И ты должен ходить в церковь. Если не будешь ходить, поплатишься за это. Ты должен совершать новенну". Всё это вздор! Вы спасены по благодати Божьей, по предузнанию Божьему, по Его предопределению. Бог призвал Авраама по предопределению, по предузнанию. Он призвал...Он возненавидел Исава и полюбил Иакова ещё до их рождения. Правильно. Это-это Божье предузнание знает всё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4</w:t>
        <w:tab/>
        <w:t>Вы скажете: "Тогда что толку проповедовать Евангел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я скажу вам вот что: Павел ответил на этот вопрос, или, вернее, Иисус. Вот Иисус, Он сказал: "Царство Небесное подобно человеку, который пошёл на этот...на пруд или озеро и забросил невод. Он вытащил. У него там были черепахи, водяные черепахи, у него были змеи, у него были ящерицы, у него были лягушки, у него были пауки, у него были падальщики, у него-у него была рыба". Итак, он просто ловил невод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6</w:t>
        <w:tab/>
        <w:t>Это подобно Евангелию. Это происходит сейчас, я проповедую Евангелие. Я просто забрасываю невод. Я вытаскиваю его, я говорю: "Все желающие, кто бы ни был, пусть приходят". Вот некоторые подходят к алтарю, они все собрались у алтаря, они молятся, плачут. Я не знаю никого из них, это не моё дело, я не был послан суд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некоторые там являются лягушками. Некоторые — ящерицами. Некоторые — змеями. Некоторые — черепахами. А некоторые — рыбой. Не моё дело судить. Я говорю: "Отец, вот что я вытяну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лягушка была лягушкой с самого нача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аук...Старый Паук посидит там и оглянется чуток по сторонам; и выпучит свои большие глаза, оглянется и скажет: "Ты знаешь что? Я Этим уже сыт по горло". Шлёп, шлёп, шлёп, шлёп, и пош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0</w:t>
        <w:tab/>
        <w:t>Старая Леди Змея поднимет голову и скажет: "Ну, ты знаешь что? Если они так и будут проповедовать против ношения шорт и прочего, это меня достаёт, так что пойду-ка я подальше от этой кучки святых скакунов. У них, наверное, ничего больше нет". Ты была змеёй с самого начала. Совершенно верно. Д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А вот сидит этот старый мистер Жаба с такой большущей сигарой во рту, как безрогий техасский вол; встанет там и оглянётся, скажет: "Ну, я никогда не чувствовал осуждения, когда курил. </w:t>
      </w:r>
      <w:r>
        <w:rPr>
          <w:rFonts w:cs="Arial CYR" w:ascii="Arial CYR" w:hAnsi="Arial CYR"/>
          <w:color w:val="008000"/>
          <w:sz w:val="20"/>
          <w:szCs w:val="20"/>
          <w:lang w:eastAsia="ru-RU"/>
        </w:rPr>
        <w:t>[Брат Бранхам изображает курящего-Ред.]</w:t>
      </w:r>
      <w:r>
        <w:rPr>
          <w:rFonts w:cs="Arial CYR" w:ascii="Arial CYR" w:hAnsi="Arial CYR"/>
          <w:color w:val="000000"/>
          <w:sz w:val="24"/>
          <w:szCs w:val="24"/>
          <w:lang w:eastAsia="ru-RU"/>
        </w:rPr>
        <w:t xml:space="preserve"> Я сейчас же убираюсь отсюда". Ведь ты, старая лягуха, ты была такой с самого начала. Совершенно верно. Это точно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2</w:t>
        <w:tab/>
        <w:t>Ваша натура проявляет, кто вы такие. Ваша жизнь показывает, отражает, кто вы такие, и в начале...Мне это не трудно увидеть, вам это не трудно увиде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сли бы я поехал к Рою Слотеру, (к фермеру, сидящему здесь), и увидел свиней на навозной куче, питающихся навозом, то я бы ничего плохого об этом не подумал, это свинья. Но если бы я увидел ягнёнка на той навозной куче, я бы удивился (угу). Понимаете? Не беспокойтесь, вы его там не увидите, он просто терпеть этого не может. 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человек, рождённый от Духа Божьего, ненавидит мирские вещи. Правильно: "Ибо, если вы любите мир или дела этого мира, то любви Божьей даже нет в в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5</w:t>
        <w:tab/>
        <w:t>Если бы я каждый день бегал за женщинами, приходил бы и говорил своей жене, что я люблю её, она бы знала, что я лжец. Мои действия говорили бы громче, чем мои слова; конечно. Я доказывал бы ей, что я её не люблю, потому что я не был ей вере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сли бы она говорила мне, что любит меня, а каждый раз, когда меня не было дома уходила с кем-то другим, это доказывало бы, что она меня не любит. Правильно. Её действия доказали бы это. Мне неважно, сколько она старается говорить мне: "Билл, я люблю тебя, и на свете нет никого, кроме тебя", я знал бы, что она лж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7</w:t>
        <w:tab/>
        <w:t>И когда вы пытаетесь говорить: "Господь, я люблю Тебя", а делаете мирские вещи, Бог знает, что вы лжец с самого начала. Так что зачем...К чему принимать какое-то половинчатое переживание или что-нибудь подобное, когда великие Небеса полны реального? Зачем вам быть несчастным, притворяющимся, половинчатым, недопечённым, так называемым Христианином, когда вы можете быть настоящим зановорождённым чадом Божьим с Небесными колоколами радости, звенящими в вашем сердце, радующимся и прославляющим Бога, и живущим победоносной жизнью через Иисуса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 пытайтесь делать этого сами, потому что вы с самого начала неудачник. Но возьмите Его, это Его Слово! И стойте на том, что Он сказал как Истину. И верьте Ему, и любите Его, и Он сделает так, чтобы всё содействовало вам так, как надо. Это точно. Вот в чём мысл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9</w:t>
        <w:tab/>
        <w:t>Да благословит вас Господь. Не хочу ругать вас, но, брат, лучше получить небольшой нагоняй. Вы — мои малыши, понимаете. И любой папа, который любит своих детей, непременно будет поправлять их, иначе он не такой папа, каким должен быть. Правильно? Верно. И у этого папы есть только одно правило, это домашнее правило. И у Бога есть только одно правило, и это Его Слов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Если мы поверили Его Слову, тогда мы будем жить Его Словом. Это наша обязанность, если мы встретились с Богом. Не потому, что вы говорите: "Ну, я хожу в церковь, и мне надо делать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Вы несчастные. Не делайте этого. Зачем вам быть несчастной, измученной, безбожной вороной, когда вы можете быть голубем? Конечно. Просто у вас должна измениться натура. И, изменив свою натуру, вы становитесь сыном и дочерью Божьей; находитесь в мире с Бог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1</w:t>
        <w:tab/>
        <w:t>"Иисус...То и Иисус, чтобы освятить людей Своей Собственной Кровью, пострадал вне врат", Евреям 13:12 и 13. Римлянам 5:1: "Поэтому, оправдавшись верою, (не рукопожатием, не водным крещением, не возложением рук, не восклицанием, не говорением на языках, не каким-то ощущением)...но, оправдавшись верою, мы имеем мир с Богом чрез Господа нашего Иисуса Христа". Мы перешли от смерти к Жизни и стали новыми творениями, потому что мы уверовали в Единородного Сына Божьего и приняли Его как своего личного Спасителя. И сегодня Его Кровь действует в качестве умилостивления за наш грех, чтобы стоять вместо н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2</w:t>
        <w:tab/>
        <w:t>В Ветхом Завете было только одно место для общения, это под кровью. Каждый верующий должен был подходить под кровь. Когда убивали рыжую телицу, она предназначалась для жертвы за грех. Она должна быть рыжей. И 19-я глава Исхода, если кто-нибудь из вас хотел бы это прочитать. И её должны были взять, копыта, всё сжечь вместе. А потом из этого приготавливалась очистительная вода. Она ставилась за воротами. Это должно было делаться чистыми руками. Кровь этой телицы несли перед...к собранию и семь раз окропляли ею дверь. И теперь каждый осквернённый человек, подходя, должен сначала распознать и увидеть эту кровь, и осознать, что общение происходит только под этой кровью. В действительности это единственное место, где поклоняющийся мог официально поклоняться, то есть под кровь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3</w:t>
        <w:tab/>
        <w:t xml:space="preserve">Потом, первое, что он должен был сделать, прежде чем он мог подойти под кровь, его должны были окропить этой очистительной водой </w:t>
      </w:r>
      <w:r>
        <w:rPr>
          <w:rFonts w:cs="Arial CYR" w:ascii="Arial CYR" w:hAnsi="Arial CYR"/>
          <w:color w:val="008000"/>
          <w:sz w:val="20"/>
          <w:szCs w:val="20"/>
          <w:lang w:eastAsia="ru-RU"/>
        </w:rPr>
        <w:t>[В англ. пер. "водами отделения"-Пер.]</w:t>
      </w:r>
      <w:r>
        <w:rPr>
          <w:rFonts w:cs="Arial CYR" w:ascii="Arial CYR" w:hAnsi="Arial CYR"/>
          <w:color w:val="000000"/>
          <w:sz w:val="24"/>
          <w:szCs w:val="24"/>
          <w:lang w:eastAsia="ru-RU"/>
        </w:rPr>
        <w:t>, и неочищенный становился чисты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они брали очистительную воду и окропляли ею пришельца и отделяли его от его грехов. И тогда он проходил под этими семью полосками крови и имел общение с остальными верующими в Присутствии Божь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5</w:t>
        <w:tab/>
        <w:t>Есть только один способ, как это сделать! Не рукопожатием, не присоединением к церкви, не крещениями, не эмоциями; но подходите к очистительным водам, кладёте (верою) руки на голову Иисуса и говорите: "Я грешник, и Ты умер вместо меня. И что-то во мне говорит мне, что Ты простишь мне мои грехи, и я сейчас принимаю Тебя как своего личного Спасителя". Подходите туда под Кровь и имеете общение с детьми Божьими. Именно так. Едите хлеб и пьёте вино, и имеете общение с церковью.</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о, разве Он не чудный? Разве Он не благ? Это может тебе показаться странным, друг. Но для-для чего я стою здесь и говорю всё это? Говорил бы я это, пытаясь отличиться от кого-то другого? Если так, тогда </w:t>
      </w:r>
      <w:r>
        <w:rPr>
          <w:rFonts w:cs="Arial CYR" w:ascii="Arial CYR" w:hAnsi="Arial CYR"/>
          <w:i/>
          <w:iCs/>
          <w:color w:val="000000"/>
          <w:sz w:val="24"/>
          <w:szCs w:val="24"/>
          <w:lang w:eastAsia="ru-RU"/>
        </w:rPr>
        <w:t>мне</w:t>
      </w:r>
      <w:r>
        <w:rPr>
          <w:rFonts w:cs="Arial CYR" w:ascii="Arial CYR" w:hAnsi="Arial CYR"/>
          <w:color w:val="000000"/>
          <w:sz w:val="24"/>
          <w:szCs w:val="24"/>
          <w:lang w:eastAsia="ru-RU"/>
        </w:rPr>
        <w:t xml:space="preserve"> надо каяться. Я говорю Это потому, что Бог Это сказал, потому что Это Божье Слово. И послушайте! Наступает время и уже наступило, когда люди ходят от востока до запада, пытаясь найти Слово Божье, и не могут найти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7</w:t>
        <w:tab/>
        <w:t xml:space="preserve">Когда приходишь на собрание, первое, что делают — входишь туда и там куча языков и истолкований, и кто-нибудь поднимается и всё время цитирует Писание; и это плотское. Абсолютно! Бог сказал, чтобы </w:t>
      </w:r>
      <w:r>
        <w:rPr>
          <w:rFonts w:cs="Arial CYR" w:ascii="Arial CYR" w:hAnsi="Arial CYR"/>
          <w:i/>
          <w:iCs/>
          <w:color w:val="000000"/>
          <w:sz w:val="24"/>
          <w:szCs w:val="24"/>
          <w:lang w:eastAsia="ru-RU"/>
        </w:rPr>
        <w:t>мы</w:t>
      </w:r>
      <w:r>
        <w:rPr>
          <w:rFonts w:cs="Arial CYR" w:ascii="Arial CYR" w:hAnsi="Arial CYR"/>
          <w:color w:val="000000"/>
          <w:sz w:val="24"/>
          <w:szCs w:val="24"/>
          <w:lang w:eastAsia="ru-RU"/>
        </w:rPr>
        <w:t xml:space="preserve"> "не говорили лишнего", то что насчёт Него? Если Он один раз Это написал, верьте Этому. Ему не надо снова Это говорить. Языки и истолкования — это правильно; но это должно быть прямым посланием к церкви или к кому-нибудь, не просто плотское и тому подобное. И потом у вас начинаются все остальные вещ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8</w:t>
        <w:tab/>
        <w:t>Тут недавно два человека вошли в...и муж с женой, и ещё один муж с женой (молодожёны) зашли в одно место, собирались поехать в Африку как миссионеры. Кто-то встал и сказал пророчество и выдал языки и истолкования, что: "Они взяли жён друг друга, — что, — так не должно быть, они женились не на том человеке". И те два человека развелись и заново переженились. Один мужчина взял жену другого, а другой...В ведущей пятидесятнической деноминации! И поехали в Африку как миссионер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рат, когда ты даёшь клятву, ты связан этой клятвой до тех пор, пока смерть не освободит тебя. Совершенно верно. Конечно, когда ты даёшь клятву, она связыва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0</w:t>
        <w:tab/>
        <w:t xml:space="preserve">Весь этот вздор! И дошло до того, что когда приходишь в церкви, они или такие холодные и формальные, и сухие, что духовный градусник покажет десять градусов ниже нуля. Люди просто сидят, как прыщик на солёном огурце, с таким кислым видом и безразличные, и сморщенные. А если услышишь, как кто-нибудь там, в самом углу, может, пробормочет время от времени тихое "аминь", (это будто задевает их); они все вытянут свои шеи, как гусаки, чтобы оглянуться, посмотреть, что случилось. Вы знаете, что это правда. Я не говорю это в шутку. Это не место для шуток, </w:t>
      </w:r>
      <w:r>
        <w:rPr>
          <w:rFonts w:cs="Arial CYR" w:ascii="Arial CYR" w:hAnsi="Arial CYR"/>
          <w:color w:val="008000"/>
          <w:sz w:val="20"/>
          <w:szCs w:val="20"/>
          <w:lang w:eastAsia="ru-RU"/>
        </w:rPr>
        <w:t>[Брат Бранхам один раз стукнул по кафедре-Ред.]</w:t>
      </w:r>
      <w:r>
        <w:rPr>
          <w:rFonts w:cs="Arial CYR" w:ascii="Arial CYR" w:hAnsi="Arial CYR"/>
          <w:color w:val="000000"/>
          <w:sz w:val="24"/>
          <w:szCs w:val="24"/>
          <w:lang w:eastAsia="ru-RU"/>
        </w:rPr>
        <w:t xml:space="preserve"> это Истина. Верно! Я говорю это, потому что это Евангельская Исти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1</w:t>
        <w:tab/>
        <w:t>А с другой стороны получается куча вздора, куча разбушевавшихся плотских эмоций, и истинное Слово Божье, наконец, дошло до того, что редко можно Его услышать: стародавняя середина дороги, Евангелие, Свет стезе моей (аллилуйя), Кровь Агнца, любовь Божья, которая отделяет нас от мирских веще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Говорил ли ты на языках, брат? Ты Его не получил. Восклицал ли ты, когда почувствовал, что по спине прошёлся холод? Видел ли ты огненные шары?" О-о, вздор! Ничего подобн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3</w:t>
        <w:tab/>
        <w:t>Уверовали вы в Господа Иисуса Христа и приняли Его как своего личного Спасителя? И Дух Божий свидетельствует вашему духу, что вы — сыны и дочери Божьи, и ваша жизнь приносит плод любви, радости, мира, долготерпения, благости, кротости, смирения. Тогда вы — Христианине. Если это не так, то мне неважно, что вы делаете. Павел сказал: "Я мог бы отдать своё тело в жертву на сожжение. Знал бы все тайны Божьи. Мог своей верой горы передвигать. Мог говорить на языках человеческих и Ангельских. Я — ничто!" Как насчёт этого? 1-е Коринфянам 13; выясните, верно Это или н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4</w:t>
        <w:tab/>
        <w:t xml:space="preserve">Теперь выясните, Коринфянам...по-моему, это 2-е Коринфянам 13. Или же, или 1-е, или 2-е Коринфянам. </w:t>
      </w:r>
      <w:r>
        <w:rPr>
          <w:rFonts w:cs="Arial CYR" w:ascii="Arial CYR" w:hAnsi="Arial CYR"/>
          <w:color w:val="008000"/>
          <w:sz w:val="20"/>
          <w:szCs w:val="20"/>
          <w:lang w:eastAsia="ru-RU"/>
        </w:rPr>
        <w:t>[Брат в собрании говорит: "Первое".-Ред.]</w:t>
      </w:r>
      <w:r>
        <w:rPr>
          <w:rFonts w:cs="Arial CYR" w:ascii="Arial CYR" w:hAnsi="Arial CYR"/>
          <w:color w:val="000000"/>
          <w:sz w:val="24"/>
          <w:szCs w:val="24"/>
          <w:lang w:eastAsia="ru-RU"/>
        </w:rPr>
        <w:t xml:space="preserve"> Это 1-е Коринфянам, будет правильно — 1-е Коринфянам. "Даже если я говорю языками человеческими и ангельскими, такими, какие можно истолковать, и такими, какие невозможно истолковать, я — ничто!" Тогда что толку играться с эт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же если я понимаю все тайны Божьи". Зачем вы ходите в семинарии и пытаетесь столькому научиться? Вы лучше сначала примиритесь с Богом. Конеч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же если я...'О-о, благословенная аллилуйя!'" Дошло до того, что невозможно даже собрать людей, если у тебя не будет исцелительной кампании или не будет происходить каких-то чудес, "слабое и прелюбодейное поколение ищет такого". Что вы от этого хот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97</w:t>
        <w:tab/>
        <w:t>Павел сказал, что он мог делать всякого рода вещи, даже горы передвигать, и всё равно он — ничто! "Языки умолкнут. Знание упразднится. Пророчества прекратятся. Но когда придёт Совершенное, Оно пребудет навсегда; а Любовь — это Совершенство!" "Бог так возлюбил мир, что отдал Сына Своего Единородного, чтобы (всякий содрогающийся, всякий трясущийся, всякий говорящий, вся-...) всякий верующий в Него не погиб, но имел Жизнь Вечную". Верьте этому, де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98</w:t>
        <w:tab/>
        <w:t xml:space="preserve">Пытаются сделать это таким усложнённым, всё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и всё </w:t>
      </w:r>
      <w:r>
        <w:rPr>
          <w:rFonts w:cs="Arial CYR" w:ascii="Arial CYR" w:hAnsi="Arial CYR"/>
          <w:i/>
          <w:iCs/>
          <w:color w:val="000000"/>
          <w:sz w:val="24"/>
          <w:szCs w:val="24"/>
          <w:lang w:eastAsia="ru-RU"/>
        </w:rPr>
        <w:t>то</w:t>
      </w:r>
      <w:r>
        <w:rPr>
          <w:rFonts w:cs="Arial CYR" w:ascii="Arial CYR" w:hAnsi="Arial CYR"/>
          <w:color w:val="000000"/>
          <w:sz w:val="24"/>
          <w:szCs w:val="24"/>
          <w:lang w:eastAsia="ru-RU"/>
        </w:rPr>
        <w:t xml:space="preserve">, тогда как всё сводится к одному: к вашей личной вере в Бога. Вот так. Этим всё сказано. "Ибо верой (не чувством)...верой (не эмоцией)...верой (не ощущением)...но верой вы спасены; и это по..." </w:t>
      </w:r>
      <w:r>
        <w:rPr>
          <w:rFonts w:cs="Arial CYR" w:ascii="Arial CYR" w:hAnsi="Arial CYR"/>
          <w:color w:val="008000"/>
          <w:sz w:val="20"/>
          <w:szCs w:val="20"/>
          <w:lang w:eastAsia="ru-RU"/>
        </w:rPr>
        <w:t>[Брат Бранхам делает паузу. Брат в собрании говорит: "Благодати".-Ред.]</w:t>
      </w:r>
      <w:r>
        <w:rPr>
          <w:rFonts w:cs="Arial CYR" w:ascii="Arial CYR" w:hAnsi="Arial CYR"/>
          <w:color w:val="000000"/>
          <w:sz w:val="24"/>
          <w:szCs w:val="24"/>
          <w:lang w:eastAsia="ru-RU"/>
        </w:rPr>
        <w:t xml:space="preserve"> (потому, что вы искали Господа, потому, что вы были хорошим человеком) "...потому что Бог (по благодати) предузнал вас и предназначил вас к Вечной Жиз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исус сказал: "Никто не может прийти ко Мне, если Отец Мой не привлечёт его. И всякому, приходящему ко Мне, Я дам Вечную Жизнь. Никто не может похитить их из руки Моей, они — Мои. Они навсегда спасены, они у Меня. Никто не может похитить их из руки Отца Моего, а Он — Тот, Кто дал их Мне. Они — Мои дары любв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сех, кого Он предузнал, Он призвал, (Он не призывает человека, если Он его не предузнал); всех, кого Он призвал, Он оправдал; всех, кого Он оправдал, Он прославил". Так что, видите, мы просто в совершенном Пок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1</w:t>
        <w:tab/>
        <w:t>Так вот, я знаю, что здесь много законников, девяносто девять процентов из вас. Но, послушайте, если вы просто возьмёте Это и осознаете, что я не пытаюсь сказать вам то, что...</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ы скажете: "Ну, Брат Бранхам, я всегда думал, что я должен делать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и должен делать </w:t>
      </w:r>
      <w:r>
        <w:rPr>
          <w:rFonts w:cs="Arial CYR" w:ascii="Arial CYR" w:hAnsi="Arial CYR"/>
          <w:i/>
          <w:iCs/>
          <w:color w:val="000000"/>
          <w:sz w:val="24"/>
          <w:szCs w:val="24"/>
          <w:lang w:eastAsia="ru-RU"/>
        </w:rPr>
        <w:t>то</w:t>
      </w:r>
      <w:r>
        <w:rPr>
          <w:rFonts w:cs="Arial CYR" w:ascii="Arial CYR" w:hAnsi="Arial CYR"/>
          <w:color w:val="000000"/>
          <w:sz w:val="24"/>
          <w:szCs w:val="24"/>
          <w:lang w:eastAsia="ru-RU"/>
        </w:rPr>
        <w:t>". Хм. В этом такая-такая разница, брат, в том, что ты должен делать, и что ты хочешь делать. Вы спасены не потому, что вы имели к этому какое-то отношение, вы спасены потому, что Бог спас вас прежде основания ми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3</w:t>
        <w:tab/>
        <w:t xml:space="preserve">Слушайте! Послушайте! Библия говорит в Откровении...Я хочу сейчас провести вас от начала до конца. Библия говорит в Откровении, что когда пришёл зверь, он обольстил на земле всех. Зверь обольстил. "Он обольстил на земле всех, чьи имена не были вписаны в Книгу Жизни Агнца...(с тех пор, как началось пробуждение; разве так правильно? </w:t>
      </w:r>
      <w:r>
        <w:rPr>
          <w:rFonts w:cs="Arial CYR" w:ascii="Arial CYR" w:hAnsi="Arial CYR"/>
          <w:color w:val="008000"/>
          <w:sz w:val="20"/>
          <w:szCs w:val="20"/>
          <w:lang w:eastAsia="ru-RU"/>
        </w:rPr>
        <w:t>[Собрание говорит: "Нет".-Ред.]</w:t>
      </w:r>
      <w:r>
        <w:rPr>
          <w:rFonts w:cs="Arial CYR" w:ascii="Arial CYR" w:hAnsi="Arial CYR"/>
          <w:color w:val="000000"/>
          <w:sz w:val="24"/>
          <w:szCs w:val="24"/>
          <w:lang w:eastAsia="ru-RU"/>
        </w:rPr>
        <w:t xml:space="preserve"> Ну, с тех пор, как проповедник произнёс мощную проповедь; с тех пор, как тот человек исцелился)...от основания мира!"</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Где был заклан Иисус? На Голгофе? Нет, господа! Иисус был заклан до основания мира. "Вот, Агнец Божий, Который был заклан до основания мира!" </w:t>
      </w:r>
      <w:r>
        <w:rPr>
          <w:rFonts w:cs="Arial CYR" w:ascii="Arial CYR" w:hAnsi="Arial CYR"/>
          <w:color w:val="008000"/>
          <w:sz w:val="20"/>
          <w:szCs w:val="20"/>
          <w:lang w:eastAsia="ru-RU"/>
        </w:rPr>
        <w:t>[Брат Бранхам четыре раза стучит по кафедре-Ред.]</w:t>
      </w:r>
      <w:r>
        <w:rPr>
          <w:rFonts w:cs="Arial CYR" w:ascii="Arial CYR" w:hAnsi="Arial CYR"/>
          <w:color w:val="000000"/>
          <w:sz w:val="24"/>
          <w:szCs w:val="24"/>
          <w:lang w:eastAsia="ru-RU"/>
        </w:rPr>
        <w:t xml:space="preserve"> Бог в начале, когда Он увидел грех, Он видел, что произойдёт, Он изрёк Слово, и Иисус был заклан до основания мира. И каждый спасённый человек был спасён (согласно Библии) тогда, когда Агнец был заклан в разуме Божьем, до основания мира; тогда вы и были включены в спасение. Так что же вы для Этого сдел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5</w:t>
        <w:tab/>
        <w:t xml:space="preserve">Это Бог! Благословенно Имя Господне! "Это Бог действует; не от желающего и не от подвизающегося, но от Бога, являющего милость". Если Иисус был заклан до основания мира, то прошло четыре тысячи лет, прежде чем это произошло на самом деле. Но когда Бог изрёк это ещё тогда, каждое Слово Божье твёрдо. Оно неизменно, Оно нераздельно, Оно не может подвести. И когда Бог заклал Сына до основания мира, Он был тогда заклан точно так же, как и на Голгофе. Это завершённое дело, когда Бог так говорит. И запомните, когда Агнец был заклан, ваше спасение было включено в жертву, потому что Библия говорит, что ваше имя было "записано в Книгу Жизни Агнца до основания мира". </w:t>
      </w:r>
      <w:r>
        <w:rPr>
          <w:rFonts w:cs="Arial CYR" w:ascii="Arial CYR" w:hAnsi="Arial CYR"/>
          <w:color w:val="008000"/>
          <w:sz w:val="20"/>
          <w:szCs w:val="20"/>
          <w:lang w:eastAsia="ru-RU"/>
        </w:rPr>
        <w:t>[Брат Бранхам четыре раза постучал по кафедре-Ред.]</w:t>
      </w:r>
      <w:r>
        <w:rPr>
          <w:rFonts w:cs="Arial CYR" w:ascii="Arial CYR" w:hAnsi="Arial CYR"/>
          <w:color w:val="000000"/>
          <w:sz w:val="24"/>
          <w:szCs w:val="24"/>
          <w:lang w:eastAsia="ru-RU"/>
        </w:rPr>
        <w:t xml:space="preserve"> Что насчёт этого? Так что же мы будем делать? Это Бог, являющий милость! Это Бог призвал вас. Это Бог избрал вас во Христе до основания мира. Иисус сказал: "Не вы-не вы избирали Меня, Я избрал вас. И Я знал вас до основания мира". Вот вам, пожалуй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что, понимаете, это забирает от вас страх. "О-о, не знаю, смогу ли я дальше продержаться! У меня получится, благословен Бог, только бы мне продержаться". Дело не в том, продержусь я или нет, главное — продержался Он или нет. Дело в том — что Он сделал. Не то, что я сделал, — что Он сдела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аходится ли это под законом искупления? Вот одна небольшая вещь, которую я хочу сказать перед завершени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07</w:t>
        <w:tab/>
        <w:t>Что если бы старая кобыла родила маленького мула, а у того маленького мула были бы надломаны оба уха, он был бы косоглазым и колченогим, кривоногим, хвост стоял бы торчком? Какое ужасное на вид животное. Ведь любой...Если бы этот маленький мул мог подумать, сказать: "Так, подожди-ка минутку! Когда они сегодня утром выйдут из дома, уверяю тебя, меня точно стукнут по голове, потому что они меня и кормить не станут, посмотри, какое я страшное существо. У меня нет никакой надежд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ж, это верно, у тебя нет надежды. "Ну, я родился в этот мир, но посмотри, как я ужасно выгляжу. Так что у меня-у меня не будет никакой надежды. Я не выживу. Мне не удастся выжить".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09</w:t>
        <w:tab/>
        <w:t xml:space="preserve">Но что, если его мама на самом деле наставлена в законе? Она скажет: "Сынок, это так. Ты совсем плохо выглядишь, и ты даже не годишься на то, чтобы есть пищу на земле. Это верно, ты не годен. Но сынок, так или иначе, ты — мой первенец. И, знаешь, ты родился с правом первородства; и священник никогда не увидит </w:t>
      </w:r>
      <w:r>
        <w:rPr>
          <w:rFonts w:cs="Arial CYR" w:ascii="Arial CYR" w:hAnsi="Arial CYR"/>
          <w:i/>
          <w:iCs/>
          <w:color w:val="000000"/>
          <w:sz w:val="24"/>
          <w:szCs w:val="24"/>
          <w:lang w:eastAsia="ru-RU"/>
        </w:rPr>
        <w:t>тебя</w:t>
      </w:r>
      <w:r>
        <w:rPr>
          <w:rFonts w:cs="Arial CYR" w:ascii="Arial CYR" w:hAnsi="Arial CYR"/>
          <w:color w:val="000000"/>
          <w:sz w:val="24"/>
          <w:szCs w:val="24"/>
          <w:lang w:eastAsia="ru-RU"/>
        </w:rPr>
        <w:t>, но ради тебя, вместо тебя должен умереть невинный агнец без порока, чтобы ты мог ж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ж, этот маленький мул мог бы просто затопать копытами и веселиться. Не имеет никакого значения, какой он, потому что его никогда не увидит судья (священник), священник смотрит именно на агнца. Не на мула; на агнц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1</w:t>
        <w:tab/>
        <w:t>И Бог смотрит на Христа, не на вас. На Христа! Так что если в Нём нет недостатка, то как же может быть недостаток? Как Он может найти недостаток, когда вы умерли, и ваша жизнь сокрыта во Христе через Бога, запечатанная Святым Духом? "Рождённый от Бога не грешит, ибо он не может грешить". Как он может грешить, когда вместо него лежит совершенная жертва? Бог смотрит не на меня, Он смотрит на Христа; потому что мы во Хрис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2</w:t>
        <w:tab/>
        <w:t>Так вот, если я люблю Христа, я буду жить с Ним. Он никогда не приводил бы меня, если бы Он не знал. Если бы Бог спас меня сегодня, зная, что Он потеряет меня ровно через шесть недель, то Он действует во вред Своей Собственной цели. Верно. Тогда Он даже не знает будущего, если бы Он спас меня, зная...Зачем Ему спасать меня, если Он знает, что потеряет меня? Бог не делает чего-то, а потом забирает назад, не в состоянии исполнить Своё обещание. Когда Он спас вас, это на всё время и Вечнос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можно быть возбуждённым и сказать: "О-о, да, благословен Бог! Аллилуйя! Я говорил на языках. Я восклицал. Я получил Его. Аллилуйя!" Это не значит, что ты Его получил. Но, брат, когда что-то опускается вот сюда, и ты заякориваешься со Христом, тогда тебя сопровождают плоды Духа. И мы свидетельствуем, наш дух Его Духу, что мы — сыны и дочери Божьи. Пожалуйста, имейте Это, друзь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4</w:t>
        <w:tab/>
        <w:t xml:space="preserve">Я продержал бы вас здесь всю ночь, говоря об этом. Я люблю Это. Я люблю вас. Время от времени я буду возвращаться в эту маленькую Скинию, если Бог сохранит мою жизнь. Я хочу видеть вас укоренёнными и утверждёнными в этой святой Вере. Я не хочу видеть вас колеблющимися от каждого проходящего ветерка учения и содрогания, и шумихи, и с кровью на руках, или с инеем на лице, или ещё что-нибудь, и видят перед собой какие-то огни, и что-то эгоистичное, как Библия говорит: "Возгордился в сердце своём и ничего не видел". И это так. Я хочу, чтобы вы твёрдо стояли на Слове. Если это ТАК ГОВОРИТ ГОСПОДЬ, стойте с Этим, живите с Этим. Это Урим и Туммим этого дня, </w:t>
      </w:r>
      <w:r>
        <w:rPr>
          <w:rFonts w:cs="Arial CYR" w:ascii="Arial CYR" w:hAnsi="Arial CYR"/>
          <w:color w:val="008000"/>
          <w:sz w:val="20"/>
          <w:szCs w:val="20"/>
          <w:lang w:eastAsia="ru-RU"/>
        </w:rPr>
        <w:t>[Брат Бранхам один раз стукнул по кафедре-Ред.]</w:t>
      </w:r>
      <w:r>
        <w:rPr>
          <w:rFonts w:cs="Arial CYR" w:ascii="Arial CYR" w:hAnsi="Arial CYR"/>
          <w:color w:val="000000"/>
          <w:sz w:val="24"/>
          <w:szCs w:val="24"/>
          <w:lang w:eastAsia="ru-RU"/>
        </w:rPr>
        <w:t xml:space="preserve"> и Бог хочет, чтобы вы жили Этим. Если этого нет в Слове, тогда забудьте об этом и живите для Бога, живите для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15</w:t>
        <w:tab/>
        <w:t xml:space="preserve">А если ваше сердце начинает сбиваться с пути, вы знаете, что что-то произошло, вернитесь к алтарю и скажите: "Христос, обнови мою...радость моего спасения. Даруй мне ту любовь, которая у меня некогда была, она иссякает, Господь. Я нечто сделал; сделай меня снова святым". Стойте: "О Господь, я ничего не могу сделать, я не могу бросить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и бросить </w:t>
      </w:r>
      <w:r>
        <w:rPr>
          <w:rFonts w:cs="Arial CYR" w:ascii="Arial CYR" w:hAnsi="Arial CYR"/>
          <w:i/>
          <w:iCs/>
          <w:color w:val="000000"/>
          <w:sz w:val="24"/>
          <w:szCs w:val="24"/>
          <w:lang w:eastAsia="ru-RU"/>
        </w:rPr>
        <w:t>то</w:t>
      </w:r>
      <w:r>
        <w:rPr>
          <w:rFonts w:cs="Arial CYR" w:ascii="Arial CYR" w:hAnsi="Arial CYR"/>
          <w:color w:val="000000"/>
          <w:sz w:val="24"/>
          <w:szCs w:val="24"/>
          <w:lang w:eastAsia="ru-RU"/>
        </w:rPr>
        <w:t>. Я взираю на Тебя, чтобы Ты удалил это из меня, Господь, и я люблю Т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уйдёте от алтаря новым человеком во Христе Иисусе. Тогда вам не надо будет полагаться на свою церковь, полагаться на своего священника, полагаться на своего пастора. Вы полагаетесь на пролитую Кровь Господа Иисуса: "Благодатью вы спасе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удем моли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7</w:t>
        <w:tab/>
        <w:t>Господь, такие сильные учения. Пришло время этой небольшой церкви принимать мясо, а не молоко Слова. Мы уже слишком долго сидели на молоке, давая младенцу бутылочку. Но нам надо иметь твёрдую пищу, ибо тот день приближается. Очень опасные времена совсем близко, и в дороге ждёт ещё больше трудностей. И мы знаем, что уже не будет лучших времён. Мы знаем, что мы в конце, времена будут продолжать становиться всё хуже и хуже, пока не придёт Иисус; согласно Писания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ы ничего не можем обещать им в этой жизни. Но в будущей жизни мы можем обещать им Вечную Жизнь через Твоё Слово, если они поверят в Сына Божьего и примут Его как своё умилостивление, как Того, Кто встал на их место, как Того, Кто забрал их грехи. Даруй это сейч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19</w:t>
        <w:tab/>
        <w:t>Пусть неверующие станут верующими. Пусть церковные исповедники здесь сегодня, кто исповедовал религию и просто жил в церкви, пусть они получат переживание с Богом; чтобы в их сердце вошла такая любовь, что они будут рыдать о своих грехах, умрут для самих себя и родятся заново от Святого Духа, и будут кроткими и добрыми, и любящими, и полными радости и благословений. Будут жить такой жизнью, что они будут настолько солёными, что побудят окружающих их людей возжаждать быть такими, как они. Даруй это, Господь, ибо мы просим об этом во Имя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со склонёнными голов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0</w:t>
        <w:tab/>
        <w:t>Я хотел бы сейчас знать, будет ли здесь тот, кто сказал бы: "Брат Бранхам, если бы в то время я был взвешен на весах Божьих, то я никогда, никогда, никогда не смог бы соответствовать тому условию, о котором ты говорил сегодня вечером. Я хочу, чтобы ты вспомнил меня в молитве, чтобы я изменил свои пути, и чтобы Бог вошёл и удалил из меня этот вздор, и сделал меня настоящим Христианином". Не поднимете ли вы руку для молитвы, пока...если желаете? Да благословит вас Бог. Да благословит вас Бог. Да благословит Бог вас там сзади. И да благословит Бог вас. Да благословит Бог вас, сэр. Да благословит Бог тебя, крупный брат. Да благословит Бог тебя, сестр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вятый, Святый, Святый Господь Саваоф,</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ебо и земля полны Теб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ебо и земля хвалят Теб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евышний Бог.</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вяты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1</w:t>
        <w:tab/>
        <w:t>Когда вы сейчас размышляете, молитесь, если вы чувствуете осознание того, что вы были неправы, и вы хотите быть правыми, не поднимете ли вы просто руку? Говоря: "Боже, сделай меня таким, каким я должен быть". Да благословит вас Бог, леди. "Боже, сделай меня таким, каким мне следует быть". Да благословит Бог тебя, брат, сестра, вас, вас; вас вот здесь. День на исходе. Я знаю, что это жёстко, друзья, но лучше знать Истину сейч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2</w:t>
        <w:tab/>
        <w:t>Теперь тихо молитес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вятый, Святый, Святый Господь...(Только Он свя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ебо и земля полны Теб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ебо и земля хвалят Теб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евышний Бог.</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3</w:t>
        <w:tab/>
        <w:t>Небесный Отец, когда вечером садится солнце, малиновки собираются в деревьях со своими семейками, все птицы направляются к своим гнёздам; голуби взлетают высоко на провода, чтобы ночью змеи их не беспокоили, они сидят там и воркуют друг другу, пока не уснут. Солнце наконец заход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днажды у нас наступит такой час, произойдёт заход солнца. Я не знаю когда, Господь. Но здесь сегодня вечером есть люди, которые стали убеждены, что они были неправы, и они хотят придти к такому состоянию, в каком был Линкольн, когда он умирал, сказал: "Поверните моё лицо к заходящему солнцу". И он начал: "Отче наш, сущий на Небеса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к Муди в прежние времена сказал: "Это смерть? Это день моей коронац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6</w:t>
        <w:tab/>
        <w:t>О Вечный, прими их прямо сейчас; верою, когда они сидят там на своих местах. Ты постучался в их сердце на том месте, это их алтарь. Пришло время, чтобы Ты принял их, прямо сейчас. Ты сказал: "Приходящего ко Мне Я не изгоню в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однажды, когда будет садиться солнце, жена или муж будут стоять у кровати; врач уйдёт. О Святый, Святый, то прекрасное, сладостное затишье, прямо перед заходом солнца. Когда мы могли бы подняться и сказа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олнце зашло, взошла Звез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слышу, ясный зов звуч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пусть не будет скорби в день Су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гда настанет миг уйт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8</w:t>
        <w:tab/>
        <w:t>О Боже, даруй это им в этот час; пока они ждут, ожидают, чтобы на них сошло благословение Божье. Забери от них всякую вспыльчивость, всё мирское, и сотвори в них новое сердце. Ты сказал: "Я выну старое сердце и вложу сердце плотяное. И Я вложу в то сердце Мой Дух, и будут ходить в заповедях Моих и уставы Мои будут соблюдать", потому что это постановление любви, а не обязанности. Это по любви, и любовь вынуждает нас делать это. Это долг Любви побуждает нас. Наша обязанность следовать за Любовью. И я молю, Боже, чтобы Ты дал это каждому сердцу, которое подняло сегодня рук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9</w:t>
        <w:tab/>
        <w:t>А те, кто не поднял свою руку, пусть они сейчас (по благодати) поднимут свои руки, чтобы принять Тебя и наполниться Твоим Духом таким кротким, сладостным, тихим, смирённым образом; и быть наполненными благодатью, выйти отсюда изменённым человеком. Ведь птицы запоют совсем по-другому, и все будут другими после этого часа, О Господь Всевышни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вятый, Святый, Святый Господь земл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ебо и земля полны Теб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ебо и земля хвалят Теб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евышний Бог.</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0</w:t>
        <w:tab/>
        <w:t>Теперь склонив свои головы, вы, кто поднял свои руки, чтобы вас вспомнили в молитве, чувствуете ли вы, что Бог сейчас проговорил к вам таким образом? Не через эмоцию, но просто что-то глубоко в вас. Вы чувствуете, что Бог дал вам Вечную Жизнь? Вы чувствуете, что выйдете сегодня вечером из церкви совсем другим человеком? Не поднимете ли вы сейчас снова свои руки? Да благословит тебя Бог, сынок. Да благословит Бог тебя, брат. Да благословит Бог тебя, сестра. Да благословит вас Бог. Правильно. "Сегодня я выйду из этой церкви новым человеком". Новорождённые младенцы в Царстве Божь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1</w:t>
        <w:tab/>
        <w:t>Что произошло? Я знаю, что существует порядок выхода к алтарю, это методистский алтарь...я имею в виду, методистский порядок. Он был установлен в методистской церкви во времена Джона Веслея. В Библейские времена такого никогда не было: "Все, кто уверовал, прилагались к Церкви". Вы можете уверовать, где бы вы ни были, в поле, на улице, где угодно. Где угодно, не имеет значения, вам только надо принять Христа как своего личного Спасителя. Это действие Святого Духа, Который входит в ваше сердце. Когда вы верите Ему, принимаете Его, вы перешли от смерти к Жизни, и вы стали новыми творениями во Христе Иисус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е пройди, Иисус, меня Ты, (встаньте сейчас на ног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е осен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лыша люд, мольбой объяты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е пройди м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2</w:t>
        <w:tab/>
        <w:t>Теперь я хочу, чтобы этот молодой человек и леди, которая, как я понимаю, его жена, которые подняли руку, я хочу, чтобы вы ещё раз подняли там сзади руку; сынок в красном пиджаке и леди, что они приняли Христа как своего личного Спасителя. Молодой человек, сидящий здесь в инвалидной коляске, принял Христа как своего Спасителя, почувствовал, что Бог спас его. И другие там, в конце, кто поднял свои руки, поднимите их ещё раз, чтобы люди увидели, имели с вами общ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жмите им руку, кто-нибудь стоящий рядом с ними, скажите: "Да благословит тебя Бог. Добро пожаловать в Царство Божье, мой брат, моя сестра". Общение — вот чего мы хотим. Да благословит Бог...Пожмите руку вот этому молодому человеку в коляске. Да пребудет с ним Господь. Правильно, мы приглашаем вас в общение Святого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4</w:t>
        <w:tab/>
        <w:t>Если вы ещё не были крещены и желаете креститься, то пройдите и скажите об этом пастору. Сегодня вечером в бассейне даже есть вода, если вы хотите принять крещение. Всё готово. (А у вас всё равно было крещение? Что-что?) Но бассейн готов, если кто-нибудь хочет креститься. Библия говорит: "Покайтесь, каждый из вас, и креститесь в Имя Иисуса Христа для прощения ваших грехов, и вы получите дар Святого Духа. Ибо обетование принадлежит вам и детям вашим, и тем дальним, кого ни призовёт Господь Бог наш".</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235</w:t>
        <w:tab/>
        <w:t xml:space="preserve">Вы любите Его? Поднимите руку. </w:t>
      </w:r>
      <w:r>
        <w:rPr>
          <w:rFonts w:cs="Arial CYR" w:ascii="Arial CYR" w:hAnsi="Arial CYR"/>
          <w:color w:val="008000"/>
          <w:sz w:val="20"/>
          <w:szCs w:val="20"/>
          <w:lang w:eastAsia="ru-RU"/>
        </w:rPr>
        <w:t>[Собрание говорит: "Аминь".-Ред.]</w:t>
      </w:r>
      <w:r>
        <w:rPr>
          <w:rFonts w:cs="Arial CYR" w:ascii="Arial CYR" w:hAnsi="Arial CYR"/>
          <w:color w:val="000000"/>
          <w:sz w:val="24"/>
          <w:szCs w:val="24"/>
          <w:lang w:eastAsia="ru-RU"/>
        </w:rPr>
        <w:t xml:space="preserve"> О-о, разве Он не чудный? Как вам нравится это Послание к Евреям? Вы любите Его? </w:t>
      </w:r>
      <w:r>
        <w:rPr>
          <w:rFonts w:cs="Arial CYR" w:ascii="Arial CYR" w:hAnsi="Arial CYR"/>
          <w:color w:val="008000"/>
          <w:sz w:val="20"/>
          <w:szCs w:val="20"/>
          <w:lang w:eastAsia="ru-RU"/>
        </w:rPr>
        <w:t>["Аминь".]</w:t>
      </w:r>
      <w:r>
        <w:rPr>
          <w:rFonts w:cs="Arial CYR" w:ascii="Arial CYR" w:hAnsi="Arial CYR"/>
          <w:color w:val="000000"/>
          <w:sz w:val="24"/>
          <w:szCs w:val="24"/>
          <w:lang w:eastAsia="ru-RU"/>
        </w:rPr>
        <w:t xml:space="preserve"> О-о, чудесно. Так вот, Оно исправляет. О-о, Оно строгое и прямое. Но мы это любим, именно таким мы хотим Его иметь, а по-другому никак Его не имели б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 вы верите, что у Павла была власть проповедовать Это таким образом? Павел сказал: "Если бы Ангел пришёл и проповедовал какое-то другое евангелие, то да будет он проклят". Правильно? Так что мы любим Его всем своим сердц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37</w:t>
        <w:tab/>
        <w:t>Теперь я хочу попросить пастора пройти сюда на минутку, нашего драгоценнейшего брата, Брата Невилла, и он что-то скажет вам. И теперь, если воля Господа, мы увидимся в среду вечером и договоримся насчёт того, чтобы сходить на вечернее собрание Брата Грейема Снеллинга. А потом будем здесь продолжать проповедовать по 7-й и 8-й главе, в следующую среду вечером. Брат Невил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spacing w:before="0" w:after="200"/>
        <w:rPr>
          <w:rFonts w:ascii="Arial CYR" w:hAnsi="Arial CYR" w:cs="Arial CYR"/>
          <w:color w:val="000000"/>
          <w:sz w:val="24"/>
          <w:szCs w:val="24"/>
          <w:lang w:eastAsia="ru-RU"/>
        </w:rPr>
      </w:pPr>
      <w:r>
        <w:rPr>
          <w:rFonts w:cs="Arial CYR" w:ascii="Arial CYR" w:hAnsi="Arial CYR"/>
          <w:color w:val="000000"/>
          <w:sz w:val="24"/>
          <w:szCs w:val="24"/>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3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0:25:00Z</dcterms:created>
  <dc:creator>pingwin</dc:creator>
  <dc:description/>
  <cp:keywords/>
  <dc:language>en-US</dc:language>
  <cp:lastModifiedBy>pingwin</cp:lastModifiedBy>
  <dcterms:modified xsi:type="dcterms:W3CDTF">2008-02-06T10:25:00Z</dcterms:modified>
  <cp:revision>2</cp:revision>
  <dc:subject/>
  <dc:title/>
</cp:coreProperties>
</file>