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ОТВЕРЖЕННЫЙ ЦАРЬ - У15.05.1960 ДЖЕФФЕРСОНВИЛЛ, ИНДИАНА, США</w:t>
      </w:r>
      <w:r>
        <w:rPr>
          <w:rFonts w:cs="Arial CYR" w:ascii="Arial CYR" w:hAnsi="Arial CYR"/>
          <w:color w:val="FFFFFF"/>
          <w:sz w:val="2"/>
          <w:szCs w:val="2"/>
          <w:lang w:eastAsia="ru-RU"/>
        </w:rPr>
        <w:t xml:space="preserve"> bb041771</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чтобы сошла на нас слава Господа через служение Словом. И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 этой неделе я как-то плохо себя чувствовал. Нет, не скажу, что плохо чувствовал, но мне надо было пройти обследование, медицинское обследование. Вот почему вы слышали, что я был в больнице. Потому что, я туда поехал для того, чтобы мне не приходилось возвращаться через реку туда-сюда. То верхнюю часть желудка, то нижнюю часть желудка. И надо, буквально проходит несколько минут, надо опять идти и снова делать рентген. Но нам полагается проходить их каждые шесть месяцев, если мы ездим в миссионерские поездки за океан. Брат Робертс и другие, я думаю, они проходят каждые шесть месяцев. Но я не проходил четыре г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Беда, мне просто не нравится это касторовое масло, это единственная штука. А они говорят, что вместо этого они ничего другого предложить не могут, так что я, ох, меня просто тошнит, когда они дают мне эту штуку. Вы знаете, я рассказывал вам в истории моей жизни о том, как меня тошнит от этого. И-и я просто терпеть не могу принимать эту штуку. И я спросил своего дорогого друга доктора, если..."Есть ли что-нибудь друг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Думаю, что нет,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х, когда та леди вошла, казалось будто...Может быть, я преувеличиваю, но казалось, будто целый литр. Это-это было...Я никогда так много не видел. И я просто зажал свой нос и давился. Но, наконец, я проглот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И теперь, после всего испытания и всего, через что я прошёл, я хочу поблагодарить Господа за отличные показатели. Я прошёл, на сто процентов, и могу ехать в любое место в мире, куда захочу. Я спросил докторов, это были трое из лучших специалистов, я полагаю, в Луисвилле. И я спросил их, я сказал: "Есть хоть десять процентов непригод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Годен на все сто". Сказал-сказал: "У вас во всех отношениях прекрасное здоровье". И я так благодарен Богу. Откуда ещё это может прийти, как только от Небесного Отца, видите, что нахожусь в таком состоян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он сказал: "Ваши...Результаты показывают, как у молодого". Он сказал: "Ваши кровяные клетки ещё даже не начали распадаться". Он сказал: </w:t>
        <w:tab/>
        <w:t>"Вы в прекрасной форме,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Что ж, я очень ра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w:t>
        <w:tab/>
        <w:t xml:space="preserve">У меня была возможность разговаривать, свидетельствовать каждой медсестре в той больнице и каждому доктору о Царствии Божьем. И один доктор, я думаю, что в это утро он находится здесь. И мне-мне...Мне приятно осознавать, что в этом мире ещё есть хорошие люди, настоящие люди, которые проводили моё медицинское обследование пять дней, каждый </w:t>
      </w:r>
      <w:r>
        <w:rPr>
          <w:rFonts w:cs="Arial CYR" w:ascii="Arial CYR" w:hAnsi="Arial CYR"/>
          <w:color w:val="008000"/>
          <w:sz w:val="20"/>
          <w:szCs w:val="20"/>
          <w:lang w:eastAsia="ru-RU"/>
        </w:rPr>
        <w:t>[день-Пер.]</w:t>
      </w:r>
      <w:r>
        <w:rPr>
          <w:rFonts w:cs="Arial CYR" w:ascii="Arial CYR" w:hAnsi="Arial CYR"/>
          <w:color w:val="000000"/>
          <w:sz w:val="24"/>
          <w:szCs w:val="24"/>
          <w:lang w:eastAsia="ru-RU"/>
        </w:rPr>
        <w:t xml:space="preserve"> из которых обошёлся бы в двести или триста долларов. Когда я прошёл, они сказали: "Это наш вклад в тот труд, который вы совершаете для Господа". Видите? Да. Даже не...Сказали: "Что вы, вы спрашиваете, сколько нам должны, нас даже смущает этот вопрос". Сказали: "Ничего, кроме молитвы за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внутри, — сказали они, — мы видим нечто эмоциональное, чего мы не можем понять". И сказал..."Даже не кажется, чтобы..." Он сказал: "Снаружи вы не нервный и не беспокойный. Но, — сказал он, — внутри какие-то эмоции, чего мы не можем поня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Я сказал: "Если вы присядете на минуту, я расскажу вам". И я начал рассказывать о видениях. Для них это была другая сфера. Они ничего об этом не знали. Я рассказал им о Библии. Потом я рассказал им о том видении, которое Господь дал мне на днях, и они плакали, как малые дети. Просто сидели там и плакали. И я...Они...Я сказал: "Я надеюсь, что вы не считаете меня каким-то религиозным чудаком или кем-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Ни в коем случае, Брат Бранхам. Я всем своим сердцем верю в это". Он сказал: "Но я могу сказать только одно. Таким вещам в школе не научишься". Сказал: "Я верю, что это приходит от Всемогущего Бога". И это были трое из выдающихся врачей Луисвилла, лучшие из тех, кто у них есть. И, таким образом, я был счастлив от этого, зная, что, может быть, Господь позволил мне насадить там несколько семя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Разговаривал там с каждой нянечкой. Они, однажды утром, когда выходил из кабинета рентгена, я сказал...Я взглянул на бедную пожилую женщину. Она была такая болезненная. Я продолжал идти, пока не дошёл до неё. Я подумал, что, может быть, она умирает, и я сказал: "Я хочу задать вам вопрос, сест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просил: "Вы Христианк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а сказала: "Я принадлежу к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xml:space="preserve">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Я просто хочу прояснить". Я сказал: "Я-я хочу знать, Христианка ли вы, действительно ли вы Христианка. Что, если вы уйдёте на другой Берег этого житейского моря, вы любите Его?" Я спросил: "Вы действительно были бы спасены?" Она сказала: "Да, сэр, я была бы спас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огда, да благословит Бог ваше сердце. Неважно, в какую сторону дует ветер, с вами в порядке, пока это обстоит таким образ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посмотреть вокруг, то ещё есть много замечательных людей в этом мир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Теперь, сегодня я пришёл с видением, которое расскажу вам позднее. Но прежде я хотел бы говорить о Слове, потому что я верю, что Слово очень необходимо, сейчас это самое необходимое. Я рад видеть Чарли Кокса и брата, мои друзья стоят там вместе. Брат, не могу вспомнить...Джеффрис, не могу вспомнить его имя. Много других дорогих братьев из Джорджии, из разных мест страны. Я думаю, что в это утро здесь находится мой закадычный друг Билл. И-и многие...И там брат из Джорджии, люди, которые подарили мне этот костюм. Вы знаете, это-это один из лучших костюмов, которые я когда-либо носил. Просто в самую пору, действительно, очень хороший. И вы мне очень дороги. Если я расскажу вам, что со мной происходило в эти последние несколько дней, вы поймёте, почему вы мне так дорог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w:t>
        <w:tab/>
        <w:t>Теперь, я верю, что если воля Господа, я хочу ещё сильнее включиться в битву, как никогда раньше в своей жизни. Потому что теперь я узнал...Конечно, я и сегодня могу умереть. Этого никто не знает. Электрокардиограммы и всё прочее, шестнадцать различных рентгенов, да-а, полная проверка показала, что я был...Настолько здоров, насколько может быть человек, человеческое существо на земле. Итак, я благодарен за это. Но всё это...даже за всё то, благодарен и признателен Богу, что я, я думаю, что Он всё ещё хранит меня в служении Ему, это было не то, что Он показал мне как раз перед этим, видите, и я от этого так счастли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w:t>
        <w:tab/>
        <w:t xml:space="preserve">Теперь, я думаю, сегодня вечером...Вы не против? </w:t>
      </w:r>
      <w:r>
        <w:rPr>
          <w:rFonts w:cs="Arial CYR" w:ascii="Arial CYR" w:hAnsi="Arial CYR"/>
          <w:color w:val="008000"/>
          <w:sz w:val="20"/>
          <w:szCs w:val="20"/>
          <w:lang w:eastAsia="ru-RU"/>
        </w:rPr>
        <w:t>[Брат Невилл говорит: "Конечно, сэр".-Ред.]</w:t>
      </w:r>
      <w:r>
        <w:rPr>
          <w:rFonts w:cs="Arial CYR" w:ascii="Arial CYR" w:hAnsi="Arial CYR"/>
          <w:color w:val="000000"/>
          <w:sz w:val="24"/>
          <w:szCs w:val="24"/>
          <w:lang w:eastAsia="ru-RU"/>
        </w:rPr>
        <w:t xml:space="preserve"> Наш-наш дорогой брат, это-это по-настоящему бескорыстный человек, Брат Невилл. Если кто-то из вас был здесь в прошлое воскресенье и слышал ту удивительную проповедь, которую он сказал о "сосуде елея", это была...Одна из самых выдающихся проповедей, которые я слышал, Брат Невилл сказал её Духом Святым, в прошлое воскресенье, этому малому стаду овец, которых собрал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если Брат Невилл и церковь не против, и угодно Господу, сегодня вечером я снова буду говорить и начну серию, скажем, в понедельник вечером...Я имею в виду в воскресенье вечером и в среду вечером, и в следующее воскресенье, серию того, что я изуч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Я мог бы не оставаться там в той больнице. Но они были так добры ко мне, они предоставили мне комнату где-то за треть цены. Таким образом, я просто взял свои Библии, свои книги, и взвалил на кровать, сел там, поджав ноги, разложил вокруг все свои Библии. И действительно хорошо проводил время, пока они не принесли то касторовое масло. Моё славное времечко тут же закончилось. Мне-мне пришёл конец. Но, Брат Пэт, мне было действительно тошно. Я не переношу этой штуки. Но первые три или четыре дня у меня было хорошее время. Я хорошо проводил вр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изучал Послание к Ефесянам. О-о, это приведение Церкви в порядок. И я думаю, что это прекрасная вещь. И-и если 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Теперь, если у вас есть церковь, в которую вы ходите, так и продолжайте и стойте на вашем должном посту. Но если у вас нет церкви, и вы хотели бы вернуться сюда сегодня вечером, в среду вечером и в воскресенье вечер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егодня я хотел бы взять Первую Книгу Ефесянам: а в среду вечером 2-ю главу Ефесянам; и в следующее воскресенье 3-ю главу Ефесянам; привести Церковь в порядок. Вы знаете, что я имею в виду, размещение Её позиционно. И я считаю, что это дальнейшее строительство Церкви. Я не...Я-я просто говорю это тем, которые ходят в Скинию Бранха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если кто-то из дорогих братьев...Я знаю, что у некоторых из вас, я думаю, есть собрания. У наших братьев в Селлезбурге и у других есть собрания. Теперь послушайте: там собрания пробуждения. Вы их посещайте. Они слуги Христовы, молодые люди, которые стоят в проломе, которые выходят. Когда даже их собственная церковь отвергла Истину и вот такие вещи, они сразу же ушли оттуда прочь. И Бог призвал их к служению. Да, сэр. Я-я восхищаюсь таким человеком...Я даже не могу вспомнить имя этого человека. Но это молодой парень; замечательный, приятный на вид парень и милая жена и де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И-и у Брата Джуни Джексона здесь были собрания, это ещё один замечательный, значительный трофей восхитительной Божьей благодати. И когда у них в их церквях пробуждения, ходите к ним, потому что это ваше...Это надо делать. Потому что вы не знаете, может быть, грешник придёт к алтарю, и вы повлияете, чтобы привести того человека ко Христу, и это будет великой наградой для вас на том бере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просто учение и приведение Церкви в порядок, здесь в Скинии, помощь в нашем пу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w:t>
        <w:tab/>
        <w:t>Так, я не захватил свои часы, так что кому-то придётся следить за меня. Док показал мне, что у него они есть. Итак, мой брат...Так что...</w:t>
      </w:r>
      <w:r>
        <w:rPr>
          <w:rFonts w:cs="Arial CYR" w:ascii="Arial CYR" w:hAnsi="Arial CYR"/>
          <w:color w:val="008000"/>
          <w:sz w:val="20"/>
          <w:szCs w:val="20"/>
          <w:lang w:eastAsia="ru-RU"/>
        </w:rPr>
        <w:t>[Брат Эдгар Док Бранхам говорит: "Тебе это недорого обойдётся", и передаёт свои часы Брату Бранхаму.-Ред.]</w:t>
      </w:r>
      <w:r>
        <w:rPr>
          <w:rFonts w:cs="Arial CYR" w:ascii="Arial CYR" w:hAnsi="Arial CYR"/>
          <w:color w:val="000000"/>
          <w:sz w:val="24"/>
          <w:szCs w:val="24"/>
          <w:lang w:eastAsia="ru-RU"/>
        </w:rPr>
        <w:t xml:space="preserve"> Мне это недорого обойдётся? Ладно. Так, всё в порядке. Но, по-моему, они неправильно показывают! </w:t>
        <w:tab/>
        <w:t>Итак...</w:t>
      </w:r>
      <w:r>
        <w:rPr>
          <w:rFonts w:cs="Arial CYR" w:ascii="Arial CYR" w:hAnsi="Arial CYR"/>
          <w:color w:val="008000"/>
          <w:sz w:val="20"/>
          <w:szCs w:val="20"/>
          <w:lang w:eastAsia="ru-RU"/>
        </w:rPr>
        <w:t>["Благодарю. Ещё кое-что тебе скажу".]</w:t>
      </w:r>
      <w:r>
        <w:rPr>
          <w:rFonts w:cs="Arial CYR" w:ascii="Arial CYR" w:hAnsi="Arial CYR"/>
          <w:color w:val="000000"/>
          <w:sz w:val="24"/>
          <w:szCs w:val="24"/>
          <w:lang w:eastAsia="ru-RU"/>
        </w:rPr>
        <w:t xml:space="preserve"> Ну вот, о-о, чш-ш-ш. </w:t>
      </w:r>
      <w:r>
        <w:rPr>
          <w:rFonts w:cs="Arial CYR" w:ascii="Arial CYR" w:hAnsi="Arial CYR"/>
          <w:color w:val="008000"/>
          <w:sz w:val="20"/>
          <w:szCs w:val="20"/>
          <w:lang w:eastAsia="ru-RU"/>
        </w:rPr>
        <w:t>["Я отсчитал десяток пенни в свой день рожденья, чтобы тебе было веселей".]</w:t>
      </w:r>
      <w:r>
        <w:rPr>
          <w:rFonts w:cs="Arial CYR" w:ascii="Arial CYR" w:hAnsi="Arial CYR"/>
          <w:color w:val="000000"/>
          <w:sz w:val="24"/>
          <w:szCs w:val="24"/>
          <w:lang w:eastAsia="ru-RU"/>
        </w:rPr>
        <w:t xml:space="preserve"> Точно? Ну вот...Я смотрю, часы уже пошли гораздо лучше, Док. Говорит, что отсчитал десяток пенни в свой день рожденья, чтобы мне было веселей, потому что между нами где-то два-три </w:t>
      </w:r>
      <w:r>
        <w:rPr>
          <w:rFonts w:cs="Arial CYR" w:ascii="Arial CYR" w:hAnsi="Arial CYR"/>
          <w:color w:val="008000"/>
          <w:sz w:val="20"/>
          <w:szCs w:val="20"/>
          <w:lang w:eastAsia="ru-RU"/>
        </w:rPr>
        <w:t>[года-Пер.]</w:t>
      </w:r>
      <w:r>
        <w:rPr>
          <w:rFonts w:cs="Arial CYR" w:ascii="Arial CYR" w:hAnsi="Arial CYR"/>
          <w:color w:val="000000"/>
          <w:sz w:val="24"/>
          <w:szCs w:val="24"/>
          <w:lang w:eastAsia="ru-RU"/>
        </w:rPr>
        <w:t>. Так что вы видите, сколько пути я прошёл. Но, о-о, это вообще ничего не значит для меня. Так вот, я не буду долго говор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Теперь, если под нашим кровом есть незнакомые, мы, конечно, от всего сердца желаем пригласить вас. Добро пожаловать в эту маленькую скинию. У нас тут не слишком большое здание. Идёт программа по строительству, не что-то большое, но просто...Это довольно-таки обветшало. И мы собираемся построить себе здесь приятную уютную церковь, как только мы...Господь позволит нам это сделать. И многие из вас прилагают к этому усилия, и мы, конечно, ценим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я хочу, чтобы вы в это утро обратились вместе со мной к чтению 1-й Книги Царств, 8-я глава, и начнём где-то, давайте начнём где-то с 19-го стиха, 19-й и 20-й стихи, может быть, небольшой отрывок для нашего контек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И пока вы откроете, прежде чем мы...Мы прочтём это, и затем перейдём к молитве. Будут ли сегодня утром какие-либо просьбы, скажете: "Просто вспомни меня"? На нашей последней встрече, две недели назад, или три, когда у меня было собрание...Скажем, 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ежду прочим, пока открываете, собрание в Чатакве начинается 6-го. Ожидаем грандиозного времени, в Мидлтауне, штат Огайо. У кого приближаются отпуска, приезжайте. Большой лагерь на берегу реки, где, ох, мы...Столько проповедования вы ещё не слышали (их очень много вдоль реки, проповедников), каждое утро, весь день и вечером. Так что все они собираются вместе. Это огромный лагерь, куда больше, чем Серебряные Холмы, во много раз. И-и потом, огромное место, куда помещаются от восьми до десяти тысяч человек. И всегда забито до отказа. Хорошее время у нас в Огай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И старина Брат Кидд, за которого однажды утром я ходил молиться. Вы все помните, как я вам рассказывал, три недели назад? Доктор сказал, что ему осталось жить двадцать четыре часа. Он поднялся и ходит. Он цитировал Писание, песню он петь не мог. И когда я вошёл и взглянул на него в то утро, и та небольшая шаль на нём. Я отправился отсюда за три или четыре часа до рассвета, чтобы добраться до него. Сказали, что в тот день он умрёт; рак проста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го драгоценная жена стирала за пятьдесят центов в день: и это от рассвета до девяти часов, за пятьдесят центов, чтобы её муж трудился на поприще как проповедник. Проповедовал на двухнедельном пробуждении, собрали добровольные пожертвования, получили восемьдесят цент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И в то утро я увидел их сидящих там, две старые пары, вернее, дорогую пару, сидящую там, шаль на его плече. И один из его обращённых, девяностодвухлетний, и просто ясный и сияющий, и пятидесятник до мозга костей, и сидели там, знаете. И я сказал: "Вот вы, пожилые люди, для чего вы здесь? Просто ожидаете, когда придёт лодка". Вот и всё. Их труд, всё, чего они достигли, цель, которую они достигли, и теперь они готовы отправиться за своей наград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Брату Чу, что...Брату Кидсону...Кидду, в то утро: "Ты будешь на собрании в Чатакв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чера он позвонил мне, сказал: "Я...я буду там, Брат Бранхам". Просто замечате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Многие из собрания приходят при моём новом служении. Один брат, брат баптист стоит здесь, его дочь, подросток, была как бы беспутной. И я сказал ему: "Я даю тебе дочь твою ради Господа Иисуса", в то утро. И когда он поехал домой, она спасена. И другие, которых здесь будут крестить в это утро, и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дин человек, мистер Сотман, мой друг из Канады, его тёща была в предсмертном состоянии, сказал: "Когда доберёшься туда, ты найдёшь свою тёщу здоровой, она будет поправляться, всё в порядке". Именно таким образом это и было. И просто...люди просто приходят. Это ещё в ранней стадии развития, продвигается. Но мы ожидаем этого в изобилии и в превосходстве. Мы живём в лукавые и последние дни, но это славный ч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Так, вы приготовили Библию для чтения? 8-я глава Самуила. И я обещал там сказать Джину, чтобы начал записывать всё остальное. Мы просто начинали тут наше собра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о народ не согласился подчиниться голосу Самуила: и они сказали: нет, пусть царь будет над нам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мы...будем, как народ, как прочие народы: будет судить нас царь наш, и ходить пред нами, и вести войны наш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ыслушал Самуил все эти слова народа, и...пересказал их в слух ГОСПОД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сказал ГОСПОДЬ Самуилу: послушай голоса их, и поставь им царя. И сказал Самуил израильтянам: пойдите каждый в свой горо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если попытаться в это утро взять отсюда, что я назвал бы темой, на несколько минут, я хотел бы взять такую тему: </w:t>
      </w:r>
      <w:r>
        <w:rPr>
          <w:rFonts w:cs="Arial CYR" w:ascii="Arial CYR" w:hAnsi="Arial CYR"/>
          <w:i/>
          <w:iCs/>
          <w:color w:val="000000"/>
          <w:sz w:val="24"/>
          <w:szCs w:val="24"/>
          <w:lang w:eastAsia="ru-RU"/>
        </w:rPr>
        <w:t>Отверженный Царь</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w:t>
        <w:tab/>
        <w:t>Это было такое время, как и во все времена, что народ никогда не хотел, чтобы ими руководил Бог. Они желали какого-то своего руководства. И эта история, сегодня утром...И когда вы пойдёте к себе домой, вам будет полезно прочитать это всё целиком. Это было во время-в дни Самуила, мужа Божьего, пророка. И он был мужем справедливым и верным, почётным, уважаемым, правильным и честным с людьми, никогда их не обманывал, и не говорил им ничего, кроме прямого ТАК ГОВОРИТ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люди дошли до того, что пожелали поменять эту программу. Они посмотрели на филистимлян, и амаликитян, амореев, хеттеев и на другие народы мира. И они увидели, что теми народами руководили цари, и правили ими, и направляли их, и вели их войны и так далее. И казалось, что Израилю захотелось подражать подобно тем царям и подобно тем народ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Но никогда такого не было, ни в какую эпоху, чтобы Бог требовал от Своего народа поступать подобно людям этого мира, или чтобы ими управляли, или контролировали их, подобно как у людей этого мира. Божий народ всегда был особенным народом, отличающимся народом, вызванным, отделённым, совсем другим в своих действиях, в своих путях, в своей манере жизни, чем люди этого мира. Их влечения к чему-то и все их устремления были всегда противоположны тому, чего желали люди этого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народ израильский пришёл к Самуилу и сказал: "Вот, ты состарился, а сыновья твои не ходят путями твоими". Потому что они не были верными, как Самуил. Они были взяточниками и брали деньги. И они сказали: "Самуил, твои сыновья не такие, как ты, поэтому мы хотим, чтобы ты пошёл и нашёл нам царя, и помазал его, чтобы мы были такими, как и остальные народы этого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И Самуил попытался сказать им, что это не сработает. Он сказал: "Если вы так сделаете, то сразу же увидите, что он возьмёт сыновей ваших из вашего дома и сделает их солдатами, чтобы бегали перед его колесницами и таскали оружие и копья. И не только это, но он возьмёт дочерей ваших, чтобы они пекли хлеб, заберёт их от вас, чтобы они кормили армию. И," — сказал, — "кроме всего этого он будет собирать с вас налоги, от вашего урожая и от всего вашего дохода. Он всё это обложит налогом, чтобы оплачивать правительственные кредиты и так далее, которые придётся выплачивать". Он сказал: "Я думаю, что вы совершаете большую ошибку". Но ко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род сказал: "Но всё равно мы хотим быть подобными остальным людям". Что-то такое есть в мужчинах и женщинах, что они стремятся быть похожими друг на друга. И только был один человек из когда-либо живших на земле, который стал нашим примером, и это был Тот, Который умер за всех нас, наш Господь и Спаситель Иисус Христос. Он был совершенным примером того, какими нам надо быть, всегда исполняя дела Отца и совершая то, что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И неважно, насколько упорно Самуил пытался убеждать этот народ, они постоянно ходили за ним день и ночь: "Мы хотим царя. Мы хотим человека. Мы хотим такого человека, чтобы могли сказать: 'Вот это — наш вож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это никогда не было Божьей волей. Это никогда не было Божьей волей, и никогда не будет Божьей волей, чтобы людьми правил человек. Бог управляет человеком. Бог — наш Правитель, наш Ца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сегодня это очень-очень большая опасность, потому что у человека, похоже, такое же самое понятие. Похоже, что они не способны уловить, что Бог всё ещё управляет человеком, а не человек управляет челове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они выбрали себе человека по имени Саул, который был сыном Киса. И он был человеком уважаемым, человеком почётным. Но он как раз подошёл этому народу, потому что был важным, высоким, таким видным человеком. В Писаниях сказано, что он был от плеч своих выше любого человека в Израиле. Он смотрелся по-царски, и был красив лицом. Он был блестящим и экстраординарным челове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И вот такого рода человека сегодня нравится выбирать людям. Кажется, что людей не удовлетворяет, что Бог установил, чтобы Его Церковью управлял и контролировал Святой Дух. Они кого-то желают, какого-то человека, какую-то деноминацию, каких-то определённых людей, чтобы управляли Церковью. Что они не способны целиком отдаться в руки Божьи, быть духовными, водимыми Святым Духом. Они желают, чтобы кто-то исполнял за них их религию, чтобы кто-то рассказывал им всё об этом и как это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этот человек, казалось, в точности подходил на это место, потому что он был очень интеллектуальным челове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это очень похоже, как сегодня. Нам тоже нравится выбирать таких людей, чтобы контролировали наши церкви, контролировали Церковь Божью. Ничего не могу сказать против этого, но просто, чтобы высказать мысль, что такое никогда не было, не является и никогда не будет волей Божьей. Бог должен вести Свой народ, управлять каждым индивидуа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w:t>
        <w:tab/>
        <w:t>Затем мы узнаём, что этот сын Киса, человек великий, и-и его вид, и его...Он, казалось, подходил людям, его одежда на нём выглядела величаво. И корона на его голове, и как возвышался над другими, когда он прохаживался, это было явным преимуществом для царства Израильского. Потому что другие цари из других народов подумали бы: "Посмотрите, какой человек!" Ведь они могли указать пальцем и сказать: "Взгляните, какой у нас великий царь! Взгляните, какой над нами великий человек!"</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печально признаться, но насколько точно это относится к сегодняшней церкви, им нравится говорить: "Наш пастор не какой-то ограниченный в своих взглядах. Он человек великий. У него степень, окончил Хартфорд, или какую-то известную школу богословия. У него четвёртая степень из </w:t>
      </w:r>
      <w:r>
        <w:rPr>
          <w:rFonts w:cs="Arial CYR" w:ascii="Arial CYR" w:hAnsi="Arial CYR"/>
          <w:i/>
          <w:iCs/>
          <w:color w:val="000000"/>
          <w:sz w:val="24"/>
          <w:szCs w:val="24"/>
          <w:lang w:eastAsia="ru-RU"/>
        </w:rPr>
        <w:t>такого-то</w:t>
      </w:r>
      <w:r>
        <w:rPr>
          <w:rFonts w:cs="Arial CYR" w:ascii="Arial CYR" w:hAnsi="Arial CYR"/>
          <w:color w:val="000000"/>
          <w:sz w:val="24"/>
          <w:szCs w:val="24"/>
          <w:lang w:eastAsia="ru-RU"/>
        </w:rPr>
        <w:t xml:space="preserve"> места. И он очень хорошо ладит с людьми". Всё это, может быть, хорошо, и имеет своё место. Но Божий путь для Церкви Его — это быть управляемой Святым Духом и Духом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Но им нравится говорить: "Мы принадлежим к этой большой деноминации. Мы начинали ещё в ранние дни первопроходцев, когда нас было меньшинство, только несколько отдельных людей и малочисленны. А теперь мы возросли до такой степени, что находимся среди самых больших деноминаций. У нас лучшие школы и самые образованные служители. Наши люди прекрасно одеты. И самые интеллектуальные люди этого города принадлежат к нашей деноминации. И мы даём на благотворительность. И мы делаем добрые дела и всё такое". И вовсе ничего, Боже упаси, чтобы я сказал против этого хоть слово, ибо всё сие —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однако же это Божьей волей не является, чтобы человек правил человеком. В День Пятидесятницы Бог послал Святого Духа управлять в человеческих сердцах и управлять в его жизни. Не подразумевалось, чтобы человек правил челове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мы любим такое говорить. Это очень примечательно, когда мы можем сказать, что принадлежим к какой-нибудь великой организац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Вы Христианин?" Вот как я пришёл к этой теме, когда я был в больнице. И я спросил одну: "Вы Христианк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принадлежу к </w:t>
      </w:r>
      <w:r>
        <w:rPr>
          <w:rFonts w:cs="Arial CYR" w:ascii="Arial CYR" w:hAnsi="Arial CYR"/>
          <w:i/>
          <w:iCs/>
          <w:color w:val="000000"/>
          <w:sz w:val="24"/>
          <w:szCs w:val="24"/>
          <w:lang w:eastAsia="ru-RU"/>
        </w:rPr>
        <w:t>таким-т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Христианк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принадлежу к </w:t>
      </w:r>
      <w:r>
        <w:rPr>
          <w:rFonts w:cs="Arial CYR" w:ascii="Arial CYR" w:hAnsi="Arial CYR"/>
          <w:i/>
          <w:iCs/>
          <w:color w:val="000000"/>
          <w:sz w:val="24"/>
          <w:szCs w:val="24"/>
          <w:lang w:eastAsia="ru-RU"/>
        </w:rPr>
        <w:t>таким-т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эта няня подошла к кровати, где я читал Библию, это была новенькая няня на этом этаже. И она сказала: "Здравствуйте". Она сказала: "Кажется, вы — пастор Бранхам, проходите здесь медицинское обследо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предложила: "Хотите, я натру вам спиртом спину, вы почувствуете себя луч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Будьте добр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она натирала мне спину, она спросила: "К какому церковному вероучению вы принадлеж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О-о, я принадлежу к самому старому вероучению". Она спросила: "Что это за деноминац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Это та, которая была организована ещё до того, как был организован этот мир".</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а, — сказала она, — что? Мне кажется, я такой не знаю". Она сказала: "Я принадлежу к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xml:space="preserve"> церкви. Это та организац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ет, мадам. Эта появилась лет двести назад, эта организация. Но та организация началась, когда утренние звёзды воспевали, и сыны Божьи восклицали от радости, когда они видели Пришествие Спасителя для искупления человече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7</w:t>
        <w:tab/>
        <w:t xml:space="preserve">И она просто остановилась натирать мне спину. А я стоял </w:t>
      </w:r>
      <w:r>
        <w:rPr>
          <w:rFonts w:cs="Arial CYR" w:ascii="Arial CYR" w:hAnsi="Arial CYR"/>
          <w:i/>
          <w:iCs/>
          <w:color w:val="000000"/>
          <w:sz w:val="24"/>
          <w:szCs w:val="24"/>
          <w:lang w:eastAsia="ru-RU"/>
        </w:rPr>
        <w:t>вот так</w:t>
      </w:r>
      <w:r>
        <w:rPr>
          <w:rFonts w:cs="Arial CYR" w:ascii="Arial CYR" w:hAnsi="Arial CYR"/>
          <w:color w:val="000000"/>
          <w:sz w:val="24"/>
          <w:szCs w:val="24"/>
          <w:lang w:eastAsia="ru-RU"/>
        </w:rPr>
        <w:t xml:space="preserve"> согнувшись немного, чтобы она могла натирать. А она была отсюда из-под Коридона. И мы разговорились. И она сказала: "Сэр, я всегда верила, что если Бог был Богом, то Он и сегодня такой же Бог, каким был в старые времена". Она сказала: "Хотя моя церковь начисто это отрицает, но я верю, что это Ист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Вы недалеко от Царствия Божьего, юная леди". Она сказала: "Если Он раньше был Исцелителем, разве Он не остаётся Исцелител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Конечно, сестра моя, Он таковой и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человек желает править, и править людьми. И человек желает, чтобы им управлял человек. Он не желает, чтобы им управлял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этот сын Киса, по имени Саул, был просто ответом на их желание, этот величественный человек. И...Ох, ведь он мог водить их на войну, и так далее. Но всё же это не являлось Божьим путём. Бог желал, чтобы Его верный, старый пророк управлял ими и говорил им Его Сл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w:t>
        <w:tab/>
        <w:t>Теперь, сегодня, в наш великий церковный век, в котором мы живём, мы, я думаю и верю этому всем своим сердцем, что мы полностью ушли в противоположную сторону от того, что Бог определил нам делать. В Марка 16 изложены последние Слова нашего Спасителя. Сказа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дите по всему миру и проповедуйте Евангелие всякому творени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то будет веровать и будет крещён, спасён будет:...кто не будет веровать, осуждён буде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Уверовавших же будут сопровождать сии знамения: Именем Моим </w:t>
      </w:r>
      <w:r>
        <w:rPr>
          <w:rFonts w:cs="Arial CYR" w:ascii="Arial CYR" w:hAnsi="Arial CYR"/>
          <w:color w:val="000000"/>
          <w:sz w:val="24"/>
          <w:szCs w:val="24"/>
          <w:lang w:eastAsia="ru-RU"/>
        </w:rPr>
        <w:t>они</w:t>
      </w:r>
      <w:r>
        <w:rPr>
          <w:rFonts w:cs="Times New Roman CYR" w:ascii="Times New Roman CYR" w:hAnsi="Times New Roman CYR"/>
          <w:i/>
          <w:iCs/>
          <w:color w:val="800000"/>
          <w:sz w:val="25"/>
          <w:szCs w:val="25"/>
          <w:lang w:eastAsia="ru-RU"/>
        </w:rPr>
        <w:t xml:space="preserve"> будут изгонять бесов, будут говорить новыми </w:t>
      </w:r>
      <w:r>
        <w:rPr>
          <w:rFonts w:cs="Arial CYR" w:ascii="Arial CYR" w:hAnsi="Arial CYR"/>
          <w:color w:val="000000"/>
          <w:sz w:val="24"/>
          <w:szCs w:val="24"/>
          <w:lang w:eastAsia="ru-RU"/>
        </w:rPr>
        <w:t>языкам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 если</w:t>
      </w:r>
      <w:r>
        <w:rPr>
          <w:rFonts w:cs="Times New Roman CYR" w:ascii="Times New Roman CYR" w:hAnsi="Times New Roman CYR"/>
          <w:i/>
          <w:iCs/>
          <w:color w:val="800000"/>
          <w:sz w:val="25"/>
          <w:szCs w:val="25"/>
          <w:lang w:eastAsia="ru-RU"/>
        </w:rPr>
        <w:t xml:space="preserve"> им </w:t>
      </w:r>
      <w:r>
        <w:rPr>
          <w:rFonts w:cs="Arial CYR" w:ascii="Arial CYR" w:hAnsi="Arial CYR"/>
          <w:color w:val="000000"/>
          <w:sz w:val="24"/>
          <w:szCs w:val="24"/>
          <w:lang w:eastAsia="ru-RU"/>
        </w:rPr>
        <w:t>придётся</w:t>
      </w:r>
      <w:r>
        <w:rPr>
          <w:rFonts w:cs="Times New Roman CYR" w:ascii="Times New Roman CYR" w:hAnsi="Times New Roman CYR"/>
          <w:i/>
          <w:iCs/>
          <w:color w:val="800000"/>
          <w:sz w:val="25"/>
          <w:szCs w:val="25"/>
          <w:lang w:eastAsia="ru-RU"/>
        </w:rPr>
        <w:t xml:space="preserve"> взять змей: </w:t>
      </w:r>
      <w:r>
        <w:rPr>
          <w:rFonts w:cs="Arial CYR" w:ascii="Arial CYR" w:hAnsi="Arial CYR"/>
          <w:color w:val="000000"/>
          <w:sz w:val="24"/>
          <w:szCs w:val="24"/>
          <w:lang w:eastAsia="ru-RU"/>
        </w:rPr>
        <w:t>или</w:t>
      </w:r>
      <w:r>
        <w:rPr>
          <w:rFonts w:cs="Times New Roman CYR" w:ascii="Times New Roman CYR" w:hAnsi="Times New Roman CYR"/>
          <w:i/>
          <w:iCs/>
          <w:color w:val="800000"/>
          <w:sz w:val="25"/>
          <w:szCs w:val="25"/>
          <w:lang w:eastAsia="ru-RU"/>
        </w:rPr>
        <w:t xml:space="preserve">...выпить...смертоносное, это </w:t>
      </w:r>
      <w:r>
        <w:rPr>
          <w:rFonts w:cs="Arial CYR" w:ascii="Arial CYR" w:hAnsi="Arial CYR"/>
          <w:color w:val="000000"/>
          <w:sz w:val="24"/>
          <w:szCs w:val="24"/>
          <w:lang w:eastAsia="ru-RU"/>
        </w:rPr>
        <w:t>не повредит</w:t>
      </w:r>
      <w:r>
        <w:rPr>
          <w:rFonts w:cs="Times New Roman CYR" w:ascii="Times New Roman CYR" w:hAnsi="Times New Roman CYR"/>
          <w:i/>
          <w:iCs/>
          <w:color w:val="800000"/>
          <w:sz w:val="25"/>
          <w:szCs w:val="25"/>
          <w:lang w:eastAsia="ru-RU"/>
        </w:rPr>
        <w:t xml:space="preserve"> им: </w:t>
      </w:r>
      <w:r>
        <w:rPr>
          <w:rFonts w:cs="Arial CYR" w:ascii="Arial CYR" w:hAnsi="Arial CYR"/>
          <w:color w:val="000000"/>
          <w:sz w:val="24"/>
          <w:szCs w:val="24"/>
          <w:lang w:eastAsia="ru-RU"/>
        </w:rPr>
        <w:t>и если</w:t>
      </w:r>
      <w:r>
        <w:rPr>
          <w:rFonts w:cs="Times New Roman CYR" w:ascii="Times New Roman CYR" w:hAnsi="Times New Roman CYR"/>
          <w:i/>
          <w:iCs/>
          <w:color w:val="800000"/>
          <w:sz w:val="25"/>
          <w:szCs w:val="25"/>
          <w:lang w:eastAsia="ru-RU"/>
        </w:rPr>
        <w:t xml:space="preserve"> они...возложат </w:t>
      </w:r>
      <w:r>
        <w:rPr>
          <w:rFonts w:cs="Arial CYR" w:ascii="Arial CYR" w:hAnsi="Arial CYR"/>
          <w:color w:val="000000"/>
          <w:sz w:val="24"/>
          <w:szCs w:val="24"/>
          <w:lang w:eastAsia="ru-RU"/>
        </w:rPr>
        <w:t>свои</w:t>
      </w:r>
      <w:r>
        <w:rPr>
          <w:rFonts w:cs="Times New Roman CYR" w:ascii="Times New Roman CYR" w:hAnsi="Times New Roman CYR"/>
          <w:i/>
          <w:iCs/>
          <w:color w:val="800000"/>
          <w:sz w:val="25"/>
          <w:szCs w:val="25"/>
          <w:lang w:eastAsia="ru-RU"/>
        </w:rPr>
        <w:t xml:space="preserve"> руки на больных,...те станут здоро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икакой человек, никакой сын Киса, и никто другой не сможет этого произвести вне водительства Святого Духа. Но мы сделали школы, мы сделали семинарии, и сделали организации, чтобы-чтобы удовлетворить, и чтобы быть похожими на остальной ми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Вот, было так, что Святой Дух руководил этой страной. Этой страной правил, когда ещё в...когда они написали Декларацию Независимости. И там стоял дополнительный стул. У меня нет ни тени сомнения, что за тем столом сидел Сын Божий, когда эта страна была основана на принципах свободы религии и свободы для всех, и на основании Вечного Слова Божь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люди произвели разложение. Политики; избрали туда голосованием людей, при подкупах и продаже, и лживых обещаниях. До того, что...Наша страна и наши политики, и наша демократия настолько загрязнены, что-что переплелись с коммунизмом и всякого рода изм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на заседаниях по много раз призывали к молитве, когда встречались лиги наций, и там...или проводили дискуссии. Но недавно был один важный момент, и даже ни одного раза не призвали к молитве. Как же мы собираемся уладить разногласия без молитвы? Как же мы вообще собираемся что-либо делать без водительства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Но позвольте сказать мне это с любовью и уважением к нашей стране и к её флагу, и к республике, которую он представляет. Мы отвергли нашего Вождя. Святого Духа, и через продажных политиков протащили людей с извращённым разумом. И если не будут начеку, они собираются совершить одну из самых роковых ошибок, прямо сейчас, это потому, что народ желает, чтобы управляли лю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то нам нужен в Капитолии этих Соединённых Штатов в роли президента, кто нам нужен в конгрессе, кто нам нужен в наших залах правосудия — это люди, которые посвятили свою жизнь Богу и наполнены Святым Духом, и водимы Его Божественным управлением. Но вместо этого мы выбираем интеллектуалов, людей, "имеющих вид благочестия и отвергающих Силу Божью", атеистов, а иногда и хуже того, мы втащили в наши политические сферы этой стра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не только туда, но и в наши церкви. Наши церкви стали продажными на том основании, что мы, избирая наших пастырей, чтобы вели нас, мы пошли в семинарии и отобрали таких мощных интеллектуальных гигантов, людей с блестящим разумом, людей с учёностью, умеющих обращаться и ладить с людьми, уважаемых среди своего окружения, я не могу сказать ничего против этого. Люди добрые в обхождении, осторожные на жизненных путях, и как они ведут себя среди других людей, среди народа, великие мужи на своём поприще, о чём я не скажу ничего дурного. Боже упаси, чтобы мой дух когда-либо был в этом нечист. И всё-таки это не то, что избрал для нас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Вот руководство Святого Духа: Христос в человеческом сердце. Многие из тех интеллектуалов, что стоят у нас за кафедрами, отрицают реальное существование Святого Духа. Многие из них отрицают существование Божественного исцеления и Силу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читал одну статью, вроде бы вчера, выборки из газет о Джеке Ку, покойном Джеке Ку, одном из моих обращённых к Господу Иисусу, который был в свои дни сильным и доблестным мужем. И его допрашивали во Флориде за то, что он сказал ребёнку снять со своих ног крепления и пройти по платформе. И выполняя это, ребёнок нормально прошёл по платформе, но упал, когда дошёл до своей матери. Всё было подстроено врагом Христа, эта молодая женщина и её муж подали на нашего доблестного брата в местный су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каждая церковь должна была встать за Брата Джека, когда каждому церковнику, упоминающему Имя Иисуса Христа, следовало мужественно встать на его сторону, каждый человек, который взывает к Имени Господа Иисуса, должен был пасть на колени в молитве своей. Но вместо этого, во всех газетных заголовках, одна из наших великих деноминаций заявила, что они солидарны с атеистами, чтобы осудить и запрятать в тюрьму Брата Джека Ку. Можете себе представить церковь, называющую себя Именем Христовым, и осуждающую вместе с атеистами святого мужа, который всем своим сердцем старался стоять за Библию? Но они сделали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огда Брат Гордон Линдсей пришёл на помощ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И когда неверующий судья сказал: "Этот человек обманщик, потому что он снял с этого ребёнка крепления и отправил его через платформу, и сказал, что он 'исцелён'. Но он солгал, и он сделал вопреки предписаниям доктора, поэтому он обвиняется в обма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мистер Ку поднялся и заявил: "Сэр, я отклоняю это обвинение. Бог исцелил этого мальчи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судья сказал: "Я спрашиваю любого, находящегося в суде, можно ли считать верным таковое заявление, что Бог исцелил мальчика на одной стороне платформы и позволил ему оказаться больным на другой. Если такое заявление можно подтвердить Библией, тогда я скажу, что мистер Ку имеет право на своё заяв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дин служитель поднял руку и сказал: "Ваша честь, сэр, могу ли я изложить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судья сказал: "Излагай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служитель встал на ноги и сказал: "Однажды ночью в бушующем море, когда лодка вот-вот должна была пойти ко дну: все надежды на спасение исчезли. Они увидели Иисуса, Сына Божьего, идущего по воде. И один из апостолов, по имени Пётр, сказал: 'Если это Ты, Господь, прикажи мне идти к Тебе по воде'." И он сказал: "Господь сказал тому апостолу Петру: 'Иди'. И тот шагнул из лодки, сэр, и пошёл по воде также твёрдо, как Иисус шёл по воде. Но когда он испугался, он начал тонуть, прежде чем достиг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удья сказал: "Дело прекраще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м нужно руководство Святого Духа, а не интеллектуальных муж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Саула, сына Киса, сделали начальником над народом, и он взял две тысячи человек, а Ионафан взял тысячу. И Ионафан отправился в гарнизон и поразил группу аммонитян, вернее, аммонитян. И когда-когда он поразил их, Саул затрубил в трубу и сказал: "Посмотрите, что совершил Саул". Он начал кич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только человек становится каким-то известным доктором богословия, или добавляет что-то к своему имени, он становится более или менее всезнайк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жьи люди — это люди смиренные. Божий народ — это народ смиренный. Когда вы видите, что кто-то утверждает, что они получили Святого Духа, но начинают отделяться, по-видимому не имея Веры, пытаются представить себя такими, какими они не являются, запомните: они не приняли Господа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мы видим, как враг закрепился. И он собирался проникнуть в группу народа Божьего, и хотел вырвать у каждого правый глаз.</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этот враг всегда пытается сделать, это вырвать, если сможет, оба глаза, чтобы люди не смогли видеть, что они делают. Вот что сегодня сатана пытается сделать с каждым Христианином — лишить его духовного зрения, чтобы тот мог следовать только за интеллектуальным смыслом вещей, и не чувствовать на себе водительство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2</w:t>
        <w:tab/>
        <w:t xml:space="preserve">Итак, когда они сделали это, когда произошло великое поражение, тогда Саул разрубил двух больших волов и послал их ко всему народу. И я хотел, чтобы вы здесь обратили внимание, когда Саул послал куски волов ко всему Израилю и сказал: "Пусть с каждым человеком, который не последует за Самуилом и Саулом, пусть с ним будет </w:t>
      </w:r>
      <w:r>
        <w:rPr>
          <w:rFonts w:cs="Arial CYR" w:ascii="Arial CYR" w:hAnsi="Arial CYR"/>
          <w:i/>
          <w:iCs/>
          <w:color w:val="000000"/>
          <w:sz w:val="24"/>
          <w:szCs w:val="24"/>
          <w:lang w:eastAsia="ru-RU"/>
        </w:rPr>
        <w:t>вот так</w:t>
      </w:r>
      <w:r>
        <w:rPr>
          <w:rFonts w:cs="Arial CYR" w:ascii="Arial CYR" w:hAnsi="Arial CYR"/>
          <w:color w:val="000000"/>
          <w:sz w:val="24"/>
          <w:szCs w:val="24"/>
          <w:lang w:eastAsia="ru-RU"/>
        </w:rPr>
        <w:t>, как с этим волом". Вы видите, с какой хитростью он пытался представить себя вместе с мужем Божьим? Это было не по-христиански! Страх у людей был из-за Самуила. Но Саул заставил их всех следовать за ним, потому что народ боялся Самуила. "Пусть они следуют за Самуилом и Саул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как часто мы сегодня слышим это! "Мы — великая церковь. Мы — Церковь Христа. Мы — Церковь Божья. Мы — </w:t>
      </w:r>
      <w:r>
        <w:rPr>
          <w:rFonts w:cs="Arial CYR" w:ascii="Arial CYR" w:hAnsi="Arial CYR"/>
          <w:i/>
          <w:iCs/>
          <w:color w:val="000000"/>
          <w:sz w:val="24"/>
          <w:szCs w:val="24"/>
          <w:lang w:eastAsia="ru-RU"/>
        </w:rPr>
        <w:t>такие-то</w:t>
      </w:r>
      <w:r>
        <w:rPr>
          <w:rFonts w:cs="Arial CYR" w:ascii="Arial CYR" w:hAnsi="Arial CYR"/>
          <w:color w:val="000000"/>
          <w:sz w:val="24"/>
          <w:szCs w:val="24"/>
          <w:lang w:eastAsia="ru-RU"/>
        </w:rPr>
        <w:t>". Это наводит на людей страх, и они думают, что там действительно Божье действие. И они не желают руководства Святого Духа. Они лучше последуют за такими людьми, потому что им нравится жить их собственной, индивидуальной жизнью. Им нравится верить в то, во что им хочется вер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Вы видите? Святой Дух — наш Судья. Бог не давал нам в качестве Судьи ни папу, ни епископа или кого-то ещё. Святой Дух, Личность Божья в форме Святого Духа — это наш Судья и наш Проводник. Но почему же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жалуйста, простите это грубое и наигрубейшее выражение. Я не подразумеваю чего-то дурного. Я говорю это из люб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Святой Дух говорит, что дурно нашим женщинам постригаться. И дурно нашим женщинам носить шорты и брючки, и подкрашивать губы и лица краской. Святой Дух говорит, что это ду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нам хочется, чтобы люди говорили нам, что это всё нормально: "До тех пор пока вы следуете за мной и Самуилом". Им нравится шесть дней жить, как они пожелают, а в воскресенье утром пойти в церковь. И интеллектуальный, закончивший колледж со множеством степеней, расскажет им небольшую проповедь, которая...несколько шуток, которые пощекочут их уши, они поразвлекаются, как в каком-то кино или от телепрограммы. И произнесёт над ними молитву, и отправит их домой с таким успокаивающим удовлетворением, что они совершили свою религию. Это не является волей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8</w:t>
        <w:tab/>
        <w:t>Святой Дух хочет, чтобы вы каждый день недели и каждый вечер жили благочестиво, отделяя себя от того, что в мир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церковь этого не хочет. Они желают какого-то человека, который может-который может истолковать Библию таким образом, как им хочется Её услышать. Они не послушают голос Святого Духа, говорящий через Библию. Многие из них говорят: "Дни чудес прошли". Вот что льстит слуху людей. Им угодно говорить: "Нет крещения Святым Духом". Люди не желают поступать иначе, чем поступает остальной мир. Они не хотят показываться на улице с вымытыми лицами, а-а мужчины с чистым выражением лица и без сигарет во рту, и-и сигар, и трубок, и-и всего, что делают мужчины. А женщины желают короткие стрижки и короткую одежонку, показывающую их формы и то, чего они желают. Они-они желают таких людей, которые скажут им: "Это всё норма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0</w:t>
        <w:tab/>
        <w:t>Однажды вечером сюда пришёл человек сказать мне, что из-за того, что я проповедовал против такого (из одной большой деноминации, около пяти человек), сказали: "Мы отстраним Брата Бранхама, не будем иметь с ним ничего общего. Или вы востребуете назад те ленты и принесёте за них извинение, или мы отстраним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Я буду стоять со Словом Божьим. Чего бы это ни стоило в моей жизни, я останусь со Словом. И 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Сказал: "Что ж, так вы не востребуете назад </w:t>
      </w:r>
      <w:r>
        <w:rPr>
          <w:rFonts w:cs="Arial CYR" w:ascii="Arial CYR" w:hAnsi="Arial CYR"/>
          <w:i/>
          <w:iCs/>
          <w:color w:val="000000"/>
          <w:sz w:val="24"/>
          <w:szCs w:val="24"/>
          <w:lang w:eastAsia="ru-RU"/>
        </w:rPr>
        <w:t>такую-то</w:t>
      </w:r>
      <w:r>
        <w:rPr>
          <w:rFonts w:cs="Arial CYR" w:ascii="Arial CYR" w:hAnsi="Arial CYR"/>
          <w:color w:val="000000"/>
          <w:sz w:val="24"/>
          <w:szCs w:val="24"/>
          <w:lang w:eastAsia="ru-RU"/>
        </w:rPr>
        <w:t xml:space="preserve"> лен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Я никогда в своей жизни не проповедовал ничего такого, за что мне было бы стыдно. Я не востребую назад ни лент, ни записей. Я останусь с тем, что говорит Святой Дух. Этим буду жить и с этим умру". Я не рассказываю вам тут о себе. Но я хочу вам проиллюстрировать, что происходит, чтобы вы увидели и поняли. Это люди желают быть управляемыми челове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Они не захотели Самуила. Тогда перед тем, как помазали царём Самуила...то есть Саула царём, извините меня, Самуил снова пришёл к ним. И я просто скажу таким языком, как он сказал бы это сегодня. Вы можете это прочитать. Он сказал: "А как же Бог, как ваш Ца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у, мы не видим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я Его представитель". Самуил сказал: "Говорил ли я когда-либо вам что-то неверное? Пророчествовал ли я когда что-нибудь, что не сбылось бы точно так, как я о том говорил? Не рассказывал ли я вам Слово Господне? И вот что я спрошу у вас. Приходил ли я к вам просить у вас ваши деньги? Брал я от вас когда-нибудь что-нибудь? Передавал ли я вам что-нибудь кроме прямого ТАК ГОВОРИТ ГОСПОДЬ? И Бог каждый раз подтверждал, что это была Истина". И Он послал гром и дождь (вы знаете Писание, вот, как раз там) доказать, что Самуил был Божьими уст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ак Самуил в точности представлял собой, на сегодняшний день, Святого Духа. Святой Дух — это Божьи уста, которые говорят точно, что говорит Библия, которые верят тому, что сказано в Библии и от этого ничуть не отклоняю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Но они захотели такого, который рассказал бы им иное. И люди не могли сказать, что пророчество Самуила не было совершенным. Они отвечали и сказали: "Самуил, всё что ты говорил во Имя Господа, Господь осуществил это точно, как ты говорил. Без единой ошибки. Ты никогда не приходил к нам просить у нас денег. Ты сам себя обеспечивал. Ты никогда не просил нас сделать для тебя что-то великое, выдающееся. Ты доверялся твоему Богу, и Он избавлял тебя от всего. И слова твои верные. Всё, что ты говорил во Имя Господа, произошло точно, как ты говорил. Но всё равно мы желаем цар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видите это разногласие? Вы-вы видите ту хитрость, с какой дьявол трудится над человеческим существом? Вместо того, чтобы он или она отдались Духу Святому и слушали то, что ТАК ГОВОРИТ ГОСПОДЬ для чистой жизни, для неиспорченного характера, для совсем иной жизни, людям особенным, народу святому, людям со странными действиями: вместо этого они сливаются с этим миром, действуют подобно этому миру, ходят в какую-нибудь церковь и говорят: "Это всё в порядке, можете так поступать и жить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8</w:t>
        <w:tab/>
        <w:t>Вы можете увидеть, что это такое? Они говорят: "Нет такой штуки как исцеление. Ах, крещение Святым Духом — это было подмостками для церкви". Другими словами, затем "Бог взял мужей, забрал из Церкви Святого Духа и позволил деноминации строить Это". Никогда, никогда. Ничего подобного. Святой Дух, Слово Истины, должно вас вести до тех пор, пока не придёт Иисус. Но вот таким путём это-это п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аул пришёл к власти. У него было много последователей. Ох, у него было прекрасное вооружение. У него были певцы. У него были щиты, и у него были копья. Ох, он затмил все остальные народы. И он привёл их к такой демократии, о какой никто никогда и не слыш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это в точности то, что сегодня сделали наши деноминации и церкви. У нас самые большие церковные здания в мире. У нас самые прекрасно одетые люди в мире. У нас самая высокая учёность, какой можно достич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добно, как тренированные мужи у Саула, которые могли так обращаться с копьём, что другие народы их боялись. Они были натренированными людьми, во всём. Но однажды наступил такой час, когда вышел тот, кто бросил вызов. И это до того взволновало всю израильскую армию, что они стояли там и у них дрожали коленки. Голиаф бросил им вызов: "Если ваш Бог такой, каким вы Его описываете! Вы самые натренированные". И он бросил им вызов. Они не знали, что делать. Их замечательное, отполированное вооружение не сработало. Копья им не помогли. Происходило нечто такое, о чём они никогда раньше не слыш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2</w:t>
        <w:tab/>
        <w:t>И со всем уважением и благочестивым почтением, и честью, и достоинством, и любовью, и христианским сотрудничеством, я скажу вот что. Я однажды прочёл в африканской газете, где тот наш сын Киса, наш претендент от имени евангелизма, когда какой-то мусульманин бросил ему вызов, Билли Грэхаму. Сказал: "Если твой Бог — это Бог, то пусть Он исцелит больного, как Он обещал сделать". И сын Киса, с остальной армией затихли и с поражением покинули ту страну. Это позор. Наш Бог есть Бог.</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У нас замечательные церкви. У нас замечательный евангелизм. У нас есть оплачиваемые певцы. У нас наилучшие хоры; самые высокие в стране шпили. У нас самые замечательные мужи, некоторые — из самых богатых. У нас интеллектуалы. У нас теология разработана до запятой; мы можем её проповедовать; мы можем её рассказывать. Мы можем евангелизировать и приводить людей, и делать для церкви по миллиону новообращённых каждый год. </w:t>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Наши оплаченные певцы, наш интеллектуальный евангелизм не знает, как ответить на подобный вызов. Они ничего об этом не знают. Они ничего не знают о Его исцеляющей силе, о крещении Святым Духом, о той силе, которая может снять смертную тень с человека, умирающего от рака, и освободить его. Они ничего об этом не знают. В этой области их не тренировали, подобно Саулу, и какой была его, человеком созданная, групп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4</w:t>
        <w:tab/>
        <w:t>Но позвольте мне сказать народу Божьему и вам, дети, чтобы вы знали, что Бог никогда не оставит вас без свидетель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аулу не было известно. Саул ничего не знал об этом. Но у Бога там, где-то за горой, был Давид, который не кормил овец церковно-научными сорняками. Он водил их к водам тихим и на зелёные пастбища. Он заботился об овцах отца своего. И если кто-то вбегал, какой-то враг, вырвать одну из овец его отца, он знал силу Божью, чтобы спасти ту овц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у Бога до сего часа есть где-нибудь Давид, который знает, что значит освободить Силой Божьей одну из Божьих овец. Он всё ещё знает об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доверялся. Он ничего не знал о Сауловом оружии, да и не хотел он ничего из этого. Он не хотел никакого из их деноминаций. Он не хотел, чтобы на нём висело то вооружение. Он сказал: "Я понятия не имею об этом. Но дайте я пойду в той Силе, о которой я знаю". Он кормил овец отца своего. Он заботился о пастбищах. Он давал им правильную пищу, и они жили и процвет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хлебом единым будет жив человек, но каждым Словом, исходящим из уст Божьих, будет жив человек". Настоящий пастух кормит их: "Иисус Христос вчера, сегодня и вовеки Тот же". И если враг хватает кого-то болезнью, он знает Силу Бож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Взгляните на вставшего там Давида. Сказали: "Но этот парень — боец с самого рождения. От юности своей он ничего не знал кроме копья и оружия. Он хорошо натренирован. Он — теолог. А ты ничего этого не зна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Это верно, сэр. Я ничего не знаю о его теологическом обучении. Но одно я знаю, что когда приходил враг, чтобы забрать овцу моего отца, я выходил с Силой Божьей. Я освобождал её. Я благополучно возвращал её в полное здравие. Я возвращал её на тенистые, зелёные пастбища и к тихим водам. И Бог, который предал льва в руки мои, и я поражал его, когда он хватал одного из ягнят, и Он давал заколоть медведя, так же Бог Небес пойдёт со мною заколоть этого необрезанного филистимлян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м нужно руководство Святого Духа. Я не знаю своих дней; и никто не зн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1</w:t>
        <w:tab/>
        <w:t>Однажды утром я лежал в кровати. И я был...я спал и мне приснилось, что Иосиф болен, и я взял его, чтобы помолиться за него. И когда я проснулся, я был очень расстроен. Я сказал: "Вот, может быть, Иосиф заболе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взглянул, и передо мной проходила такая тёмная тень, вернее, коричневатого цвета. Казалось, будто это был я. И я наблюдал за этим. И за ней шло Нечто белое, и это был Он. Я посмотрел на свою жену, проснулась ли она, чтобы я мог показать ей, чтобы она могла увидеть видение. Но она спа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сказал: "Ох, я сожалею, Господь. Но такой была моя жизнь, Тебе приходилось подталкивать меня на всё, что я делал. Каждый раз, когда что-то должно было произойти, я думал, что Ты это сделаешь. И я осознаю, что сатана пытался удержать меня от этого". Я сказал: "Если бы только Ты мог вести меня". И когда я взглянул, то увидел самое красивое лицо мужчины, из всех, которые я когда-либо видел. Он был спереди меня и смотрел назад. Он поднял Свою руку и взял меня за руку, и начал </w:t>
      </w:r>
      <w:r>
        <w:rPr>
          <w:rFonts w:cs="Arial CYR" w:ascii="Arial CYR" w:hAnsi="Arial CYR"/>
          <w:i/>
          <w:iCs/>
          <w:color w:val="000000"/>
          <w:sz w:val="24"/>
          <w:szCs w:val="24"/>
          <w:lang w:eastAsia="ru-RU"/>
        </w:rPr>
        <w:t>вот так</w:t>
      </w:r>
      <w:r>
        <w:rPr>
          <w:rFonts w:cs="Arial CYR" w:ascii="Arial CYR" w:hAnsi="Arial CYR"/>
          <w:color w:val="000000"/>
          <w:sz w:val="24"/>
          <w:szCs w:val="24"/>
          <w:lang w:eastAsia="ru-RU"/>
        </w:rPr>
        <w:t xml:space="preserve"> двигаться. Видение оставило меня. В прошлое воскресенье утром, я был, проснулся рано. А то было в субботу, то видение. 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Всегда уставал, я всегда задумывался о смерти. Мне пятьдесят, моё время не...думал, что не так уж долго осталось. Мне было интересно, как я буду в этой теофании, в небесном теле. "Будет ли это так, что я увижу моих дорогих друзей и увижу, как проплывает белое облачко, и скажу: 'Вот это Брат Невилл', или он не сможет сказать: 'Привет, Брат Бранхам'? А когда придёт Иисус, тогда я снова буду человеком". Я часто так дум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не снилось, что я на западе. И я шёл через невысокий кустарник, и со мной была моя жена, и мы были на ловле форели. Я остановился и открыл калитку. И небо было таким красивым. Оно не выглядело, как здесь в долине. Оно было голубым и красивые белые облака. И я сказал жене, я сказал: "Дорогая, нам уже давно нужно было здесь быть". Она сказала: "Мы должны были ради детей, Билли". Я сказал: "Это..." И я проснул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думал: "Мне так много снится! Интересно, почему?" Я взглянул, она лежала рядом со м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7</w:t>
        <w:tab/>
        <w:t xml:space="preserve">Я приподнялся на подушке, как многие из вас это делали, откинул голову на спинку кровати, и сложил руки сзади. И я </w:t>
      </w:r>
      <w:r>
        <w:rPr>
          <w:rFonts w:cs="Arial CYR" w:ascii="Arial CYR" w:hAnsi="Arial CYR"/>
          <w:i/>
          <w:iCs/>
          <w:color w:val="000000"/>
          <w:sz w:val="24"/>
          <w:szCs w:val="24"/>
          <w:lang w:eastAsia="ru-RU"/>
        </w:rPr>
        <w:t>вот так</w:t>
      </w:r>
      <w:r>
        <w:rPr>
          <w:rFonts w:cs="Arial CYR" w:ascii="Arial CYR" w:hAnsi="Arial CYR"/>
          <w:color w:val="000000"/>
          <w:sz w:val="24"/>
          <w:szCs w:val="24"/>
          <w:lang w:eastAsia="ru-RU"/>
        </w:rPr>
        <w:t xml:space="preserve"> лежал там. И я сказал: "Да, интересно, как же это будет, на другой стороне. Мне уже пятьдесят, а я ещё ничего не сделал. Если б я только мог сделать что-нибудь, чтобы помочь Господу, ибо, я знаю, что больше не буду смертным. Половина моего времени прошла, по крайней мере, или больше половины. Если я проживу до старости, как мои родственники, всё равно половина моего времени прошла". И я огляделся. Я лежал там, собираясь вставать. Было около семи часов. Я сказал: "Думаю, сегодня утром я пойду в церковь. Если я охрипший, то я хотел бы услышать проповедь Брата Невил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я сказал: "Ты проснулась, дорогая?" Но она очень крепко сп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не хочу, чтобы вы это пропустили. Это меня переменило. Я не могу быть тем же самым Братом Бранхамом, которым я бы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посмотрел. И я услышал, как Что-то всё говорило: "Ты только начинаешь. Продолжай вести битву. Просто продолжай боро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на мгновенье встряхнул головой. Я подумал: "Ну, по-видимому, я просто так думаю". Вы знаете, человек может что-то вообразить. И я сказал: "Возможно, я просто вообразил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услышал: "Продолжай вести битву. Давай же, продолжа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Может быть, я это сказал". И я зажал зубами свои губы, и закрыл рот рук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Это снова пришло, сказало: "Просто продолжай двигаться. Если бы ты только знал, что будет в конце дорог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И казалось, будто я слышу Грэйема Снеллинга или кого-то ещё, кто пел вот так эту песню. Они пели её здесь, Анна Мэй и все в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Хочу домой, так хочу на Иисуса взгляну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порту услышать приветственный зво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 страх удалит и светлей станет пу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зволь взглянуть за завесу времё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слышали, как её пели здесь в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услышал, Нечто сказало: "Ты желал бы взглянуть за завес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Это очень сильно помогло бы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взглянул. И просто в одно мгновение, я...Один вздох, я оказался на какой-то наклонной плоскости. Я оглянулся, и вот я лежал там на кровати. И я сказал: "Странно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7</w:t>
        <w:tab/>
        <w:t xml:space="preserve">Теперь, я не хотел бы, чтобы вы это повторяли. Это перед моей церковью, то есть моими овцами, где я пасторствую. Было ли это так, что я был в этом теле или вне, или это было перемещение, это не было похоже ни на одно видение, которые я видел. Я мог смотреть </w:t>
      </w:r>
      <w:r>
        <w:rPr>
          <w:rFonts w:cs="Arial CYR" w:ascii="Arial CYR" w:hAnsi="Arial CYR"/>
          <w:i/>
          <w:iCs/>
          <w:color w:val="000000"/>
          <w:sz w:val="24"/>
          <w:szCs w:val="24"/>
          <w:lang w:eastAsia="ru-RU"/>
        </w:rPr>
        <w:t>вниз</w:t>
      </w:r>
      <w:r>
        <w:rPr>
          <w:rFonts w:cs="Arial CYR" w:ascii="Arial CYR" w:hAnsi="Arial CYR"/>
          <w:color w:val="000000"/>
          <w:sz w:val="24"/>
          <w:szCs w:val="24"/>
          <w:lang w:eastAsia="ru-RU"/>
        </w:rPr>
        <w:t xml:space="preserve">, и я мог смотреть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я попал в то Местечко, я никогда не видел так много людей, которые бежали и кричали: "Ах, наш дорогой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взглянул. И вот молодые женщины, может быть, лет двадцати, от восемнадцати до двадцати, они протягивали ко мне свои руки, восклицая: "Наш дорогой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пришли молодые мужчины, в расцвете своей молодости. Их глаза сверкали и выглядели, как звёзды в тёмную ночь. Их зубы белые, как жемчуг. И они кричали и хватали меня, и кричали: "Ах, наш дорогой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остановился и взглянул. И я был молодым. И я посмотрел назад на своё старое тело, лежащее там с руками за головой, и я сказал: "Я этого не поним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2</w:t>
        <w:tab/>
        <w:t>А эти молодые женщины обнимали меня своими руками. Так вот, я понимаю, что это смешанная аудитория, и я говорю это с мягкостью и нежностью Духа. Мужчины не могут обнимать женщин, не испытывая ощущения: но Там этого не было. Там не было ни вчера, ни завтра. Они не уставали. Они были...Я никогда в своей жизни не видел таких приятных женщин. Их волосы были до пояса: длинные юбки до ступней ног. И они просто обнимали меня. И это не было похоже даже на то, как меня может обнять моя собственная сестра, сидящая здесь. Они не целовали меня, и я их не целовал. Это было нечто такое, что просто слов не подберёшь, у меня не хватает слов, чтобы выразить. "Совершенство" вряд ли подойдёт. "Превосходство", этим словом тоже не выразишь. Это было нечто такое, чего я никогда...Просто нужно побывать Т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я посмотрел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и посмотрел </w:t>
      </w:r>
      <w:r>
        <w:rPr>
          <w:rFonts w:cs="Arial CYR" w:ascii="Arial CYR" w:hAnsi="Arial CYR"/>
          <w:i/>
          <w:iCs/>
          <w:color w:val="000000"/>
          <w:sz w:val="24"/>
          <w:szCs w:val="24"/>
          <w:lang w:eastAsia="ru-RU"/>
        </w:rPr>
        <w:t>туда</w:t>
      </w:r>
      <w:r>
        <w:rPr>
          <w:rFonts w:cs="Arial CYR" w:ascii="Arial CYR" w:hAnsi="Arial CYR"/>
          <w:color w:val="000000"/>
          <w:sz w:val="24"/>
          <w:szCs w:val="24"/>
          <w:lang w:eastAsia="ru-RU"/>
        </w:rPr>
        <w:t>. И они шли тысячами. И я сказал: "Я не понимаю этого". Я сказал: "Что ж,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4</w:t>
        <w:tab/>
        <w:t>И вот подходит Хоуп. Это была моя первая жена. Она подбежала, но не сказала: "Мой муж". Она сказала: "Мой дорогой брат", когда она меня обняла. Там стояла другая женщина, которая меня обняла, и потом Хоуп обняла ту женщину; и каждую. И я подумал: "О-о, это совершенно другое. Это не будет...Это нечто..." Я подумал: "О, будет ли у меня ещё желание опять вернуться в тот старый труп?"</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гда я осмотрелся. Я подумал: "Что это такое?" И я хорошенько взглянул. И я-я сказал: "Я-я не могу этого понять". Но Хоуп выглядела будто какая-то почётная гостья. Она не отличалась, но просто как почётная гость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огда я услышал Голос, который проговорил мне, это было в комнате, сказал: "То, что ты проповедовал, было Святым Духом. Это совершенная Любовь. И без Этого ничто не может войти Сю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убеждён больше, чем когда-либо в своей жизни: чтобы войти Туда, нужна совершенная Любовь. Там не было никакой ревности. Там не было никакой усталости. Там не было смерти. Туда не могла войти болезнь. Смертность: не-не могла состарить тебя. И...Они не могли плакать. Это была только рад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8</w:t>
        <w:tab/>
        <w:t>"Ох, мой дорогой брат!" И они взяли меня и поместили на какое-то возвышенное ме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думал: "Это мне не снится. Я смотрю на своё-на своё тело, лежащее там внизу на крова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и поместили меня туда. И я сказал: "О, не нужно, чтобы я здесь высоко сид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с обеих сторон, восклицая, подошли мужчины и женщины в расцвете юности. И одна женщина стояла там и воскликнула: "О-о, мой дорогой брат! О, как мы счастливы увидеть тебя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Я этого не поним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огда тот Голос, который обращался ко мне сверху, сказал: "Ты знаешь, это написано в Библии, что 'Пророки соберутся с народом сво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Да. Я помню, что это в Писания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Но, это когда ты соберёшься с народом тво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огда они будут реальными, и я смогу их почувство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о тут миллионы. Ведь Бранхамов не так мн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от Голос сказал: "Они — не Бранхамы. Это твои обращённые. Это те, которых ты привёл к Господу". И добавил: "Некоторым из тех женщин, о которых ты подумал, что они так прекрасны, было лет девяносто, когда ты привёл их к Господу. Не удивительно, что они восклицают: 'Наш драгоценный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5</w:t>
        <w:tab/>
        <w:t>И они закричали, все сразу, сказали: "Если бы ты не пошёл, то нас не было бы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огляделся. Я подумал: "Ну как, я этого не поним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А где же Иисус? Я так сильно хочу Его увиде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и сказали: "Сейчас Он немного выше, </w:t>
      </w:r>
      <w:r>
        <w:rPr>
          <w:rFonts w:cs="Arial CYR" w:ascii="Arial CYR" w:hAnsi="Arial CYR"/>
          <w:i/>
          <w:iCs/>
          <w:color w:val="000000"/>
          <w:sz w:val="24"/>
          <w:szCs w:val="24"/>
          <w:lang w:eastAsia="ru-RU"/>
        </w:rPr>
        <w:t>вот там</w:t>
      </w:r>
      <w:r>
        <w:rPr>
          <w:rFonts w:cs="Arial CYR" w:ascii="Arial CYR" w:hAnsi="Arial CYR"/>
          <w:color w:val="000000"/>
          <w:sz w:val="24"/>
          <w:szCs w:val="24"/>
          <w:lang w:eastAsia="ru-RU"/>
        </w:rPr>
        <w:t xml:space="preserve"> выше". Сказали: "Однажды Он придёт к тебе. Понимаешь?" Сказали: "Ты был послан как вождь. И Бог придёт. И когда Он придёт, Он будет судить тебя согласно тому, чему ты их учил, во-первых, войдут они или нет. Мы войдём согласно твоим наставлени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О, я так рад. А Павел, и ему придётся так же предстать? И Петру придётся так же предст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огда я проповедовал каждое Слово, как они проповедовали. Я никогда не отступал от Этого ни в одну, ни в другую сторону. Где они крестили во Имя Иисуса Христа, и я делал так же. Где они учили о крещении Святым Духом, и я делал так же. Всё, чему они учили, и я учил так 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9</w:t>
        <w:tab/>
        <w:t>И те люди восклицали и говорили: "Мы знаем это. И мы знаем, что однажды мы вернёмся с тобой на землю". Сказали: "Иисус придёт, и тебя рассудят согласно Слову, которое ты проповедовал нам. И тогда, если ты будешь принят в то время, а так и будет, — и сказали, — тогда ты представишь нас Ему как свой трофей своего служения". Сказали: "Ты поведёшь нас к Нему, и вместе мы вернёмся на землю, чтобы жить в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просил: "Мне теперь надо возвраща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но продолжай двигаться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взглянул. И я видел людей, настолько далеко, насколько мог видеть, всё ещё приходили, желая обнять меня, восклицали: "Наш драгоценный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раз тогда Голос сказал: "Всех, кого ты любил, и все, кто любили тебя, Бог дал тебе здесь". И я взглянул. И вот ко мне подходит моя собака. Вот пришла моя лошадь и положила голову мне на плечо и заржала. Сказал: "Всех, кого ты любил, и все, кто любили тебя, Бог дал их в руки твои через твоё служ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почувствовал, как удаляюсь из того прекрасного Ме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осмотрелся вокруг. Я сказал: "Ты проснулась, дорогая?" Она всё ещё спа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я подумал: "О Боже! О помоги мне, о Боже. Не дай мне идти на компромисс ни с одним Словом. Дай мне прямо стоять на Слове и проповедовать Его. Меня не беспокоит, что бы ни происходило, что делает кто-то другой, сколько поднимается Саулов из сыновей Киса, сколько </w:t>
      </w:r>
      <w:r>
        <w:rPr>
          <w:rFonts w:cs="Arial CYR" w:ascii="Arial CYR" w:hAnsi="Arial CYR"/>
          <w:i/>
          <w:iCs/>
          <w:color w:val="000000"/>
          <w:sz w:val="24"/>
          <w:szCs w:val="24"/>
          <w:lang w:eastAsia="ru-RU"/>
        </w:rPr>
        <w:t>того, другог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ретьего</w:t>
      </w:r>
      <w:r>
        <w:rPr>
          <w:rFonts w:cs="Arial CYR" w:ascii="Arial CYR" w:hAnsi="Arial CYR"/>
          <w:color w:val="000000"/>
          <w:sz w:val="24"/>
          <w:szCs w:val="24"/>
          <w:lang w:eastAsia="ru-RU"/>
        </w:rPr>
        <w:t>. Дай мне, Господь, двигаться к тому Месту". Всякий страх смер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Я говорю это сегодня утром перед лежащей здесь Библией. Вот у меня маленький мальчик, четырёх лет, его надо растить. У меня есть девятилетняя девочка; и девочка-подросток, за которых я благодарен, что обратились на путь Господа. Боже, позволь мне жить и вырастить их в страхе Божь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Кроме того, кажется будто весь мир взывает ко мне, девяностолетние женщины и мужчины, и разные люди. "Если бы ты не пошёл, то нас здесь не было бы".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же, позволь мне вести эту битву. Но если настанет час смерти, то я больше...Это будет радостью, это будет удовольствием: уйти от этого разложения и бесчест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бы я мог там образовать куб высотой в сто миллиардов миль, и это была бы совершенная Любовь: с каждым шагом сюда он всё уменьшался бы, до тех пор, пока не дошли бы сюда, где мы сейчас. В нём не было бы никакой тени разложения. Это то нечто едва уловимое, что мы ощущаем и чувствуем, что где-то что-то есть. Мы не знаем, что это так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О, мои дорогие друзья, возлюбленные, мои сокровища Благовестия, дети мои, рождённые для Бога, послушайте меня, вашего пастора. Вы, я хотел бы каким-нибудь образом объяснить это вам. Но нет слов: я не смог их найти: их нигде не найдёшь. Но за этим последним вздохом находится нечто преславное, чего вы никогда...Этого невозможно объяснить. Никоим образом. Я просто не могу. Но чтобы ты ни делал, друг, отложи в сторону всё остальное, пока ты не обретёшь совершенную Любовь. Приди в такое состояние, чтобы ты смог любить каждого, любого врага, всех остальн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но посещение того Места сделало меня другим человеком. Я никогда, никогда, никогда уже не смогу остаться тем Братом Бранхамом, каким я был. Или крушение самолёта, или удар молнии, или шпион направит на меня винтовку. Что бы там ни было, не имеет значения. Я собираюсь вести бой благодатью Божьей. Ибо я проповедовал Евангелие всякому творению и кому только мог, настойчиво убеждая их стремиться к той прекрасной Зем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Это может быть трудным. Это может отнять много сил. Я не знаю, сколько ещё. Мы не знаем, с физической стороны. Это...Что касается медицинского обследования, мне сказали: "У вас ещё двадцать пять лет полновесной, добротной жизни. Вы крепкий". Это мне помогло. Но нет, дело не в этом. Это не то. Это нечто вот здесь внутри. Этому тленному надлежит облечься в нетление. Этому смертному надлежит облечься в бессмерт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ыны Киса могут подниматься. Я...Всё то хорошее, что они делают, против этого не могу сказать ничего плохого, давать бедным и благотворительность. И помните, ещё бы, Самуил сказал Саулу: "Ты тоже будешь пророчествовать". И многие из тех мужей, великие, сильные проповедники, могут проповедовать это Слово подобно архангелам. Но однако же, это не было Божьей волей. Бог должен быть их царём. Брат, сестра, дай Духу Святому вести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склоним на минуту наши голов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Хочу домой, так хочу на Иисуса взгляну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порту услышать приветственный зво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 страх удалит и светлей станет пу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зволь взглянуть за завесу врем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осподь, позволь мне узреть за завесой скорб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т край, что светом всегда озар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 страх удалит, вера станет сильн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зволь взглянуть за завесу врем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Я уверен, Господь, если бы только эта маленькая церковь сегодня утром могла бы заглянуть за ту завесу! Среди них нет никакого недуга: и быть не может. Ни болезни: ничего, кроме совершенства. И между этим и Тем только один вдох, из старости в юность, из времени в Вечность: от завтрашних забот и вчерашних печалей в Вечность настоящего времени, в совершенст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молю, Боже, чтобы Ты благословил здесь каждого человека, если здесь есть те, Господь, которые не знают Тебя в этой Любви. И действительно, Отец, ничто не может войти в то святое Место без такой Любви, новое Рождение, быть рождённым свыше. Дух Святой, Бог есть Любовь, и мы знаем, что это истина. Неважно, если мы передвигаем даже горы своей верой, если совершаем великие вещи, но без Этого мы не смогли бы забраться по той великой лестнице. Но с Этим, Это поднимет нас над земными заботами. Я молю, Отец, чтобы Ты благословил этих люд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И пусть каждый человек, который слышал в это утро, как я говорил эту Истину, чтобы Ты был моим свидетелем. Господь, как Самуил когда-то; "Говорил ли я им когда-нибудь во Имя Твоё что-нибудь кроме истины?" Они — судьи. И я говорю им сейчас, Господь, что Ты брал меня на ту Землю. Ты знаешь, что это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еперь, Отец, если есть такие, кто не знает Тебя, пусть это будет тем часом, когда они скажут: "Господь, помести в меня желание исполнить волю Твою". Даруй это, От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еперь со склонённой головой, не поднимите ли вы свои руки и не скажете: "Помолись за меня, Брат Бранхам: да будет со мною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оставайтесь там, где вы есть, почему бы вам просто и нежно не сказать Отцу: "Боже, всем своим сердцем сегодня я отказываюсь от того, что в мире. Я отказываюсь от всего, чтобы любить Тебя и служить Тебе всю свою жизнь. И я желаю, отныне и впредь, следовать за Тобой в соответствии с каждым местом Писания, Библии Твоей"? Если ты не был крещён Христианским крещением: "Я сделаю,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Если я ещё не принял Святого Духа..." Ты узнаешь, когда получишь Его. Он даст тебе, Он даст необходимую тебе уверенность и Любовь. О, может быть, ты исполнил разные...у тебя были ощущения, может, ты восклицал или говорил на языках, это хорошо. Но если там нет этой Божественной Любви, поверьте мне сейчас, скажи: "Господь, вложи в сердце моё и в душу мою стремление к Духу Твоему, чтобы я мог любить и чтить, и иметь в сердце моём сегодня ту Божественную Любовь, которая повела бы меня на ту Землю, когда последнее дыхание оставит меня", пока будем молиться. Ты сам молись. Молись по-своему, как можешь, проси Бога сделать это для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люблю вас. Я люблю вас. Вы, драгоценные седые головы, сидящие здесь, вы тяжко трудились и растили детей! Вы бедные, постаревшие мамы, проплакавшие свои глаза! Позволь уверить тебя, дорогая сестра: там, за последним вздохом, всё совершенно иначе. Я верю, что Это несомненно есть в этом помещении. Просто дело в этом измерении, в котором мы живём. Это тленный мир, в котором мы живём тепер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усть во мне, Господь, будет воля Твоя". Молитесь, когда мы будем молиться в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В благоговении, Господь, на основании Слова Твоего и Твоего Святого Духа, мы так рады, что мы знаем, откуда происходит рождение наше. Мы рады, что были "рождены не от желания мужа, не от желания плоти, но по воле Божь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мы молим сегодня, Отец, чтобы те, которые просят сегодня пощады и милости, чтобы Твой Дух совершил этот труд, Господь. Я никак не могу этого сделать: я просто человек, ещё один сын Киса. Но нам нужен Ты, Дух Свят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же, дай мне быть, как Самуил, говорящим Истину Слова. И Ты до сих пор Это доказывал, и я верю, что Ты продолжишь, доколе остаюсь верен Те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ец, пусть все они сейчас примут Вечную Жизнь. Пусть этот день не уйдёт от них. И в тот час, когда они будут покидать этот мир, пусть то, что я только что им сказал, откроется реальностью. И когда мы сидим здесь сегодня, смертные, поглядывая на часы, думая о своём обеде, о завтрашней работе, о жизненных заботах и труде. Там этого не будет. Всё это исчезнет. Там не будет забот: лишь великая радость Вечности. Дай им вот такую Жизнь, Отец, каждому. И, мож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5</w:t>
        <w:tab/>
        <w:t>Я прошу Тебя, Отец, о том, чтобы Ты на той стороне дал мне встретиться с каждым человеком, который здесь в это утро слышал, как я говорю об этом видении: хотя, здесь могут быть мужчины или женщины, которые со мной не согласятся. Но, Отец, пусть это не стоит на нашем пути. Дай нам встретить их Там, когда они тоже побегут, и мы обнимем друг друга, восклицая: "Наш дорогой брат". Господь, пусть с каждым будет так, как было Там показано, все, кого я любил, и все, кто любили меня. Я молю, чтобы это было таким образом, Господь. И я люблю их всех. Пусть они явятся, Отец. Я предлагаю им теперь Вечную Жизнь. Пусть они, в свою очередь, примут Это. Ибо я прошу это во Имя Иисус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У нас есть несколько минут для молитвы за больных. Я вижу у нас здесь есть маленькая больная девочка и женщина в коляск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Теперь, моим самым драгоценным братьям и сёстрам, пожалуйста, не поймите меня неправильно. Я-я не знаю, что произошло. Я не знаю, что произошло. Но Боже, когда я умру, позволь мне отправиться Туда. Дай мне вернуться на то Место, где я желаю быть, где бы это ни было. Я не стараюсь быть Павлом, который был взят на третье небо. Я этого не говорю. Я верю, что Он просто хотел ободрить меня, желая дать мне нечто такое, чтобы подтолкнуть меня, в начале моего нового служ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Не покажется непочтительным, если я тут прочту кое-что? Будет нормально?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Один из ведущих журналов страны, Билли Грэхам. </w:t>
      </w:r>
      <w:r>
        <w:rPr>
          <w:rFonts w:cs="Arial CYR" w:ascii="Arial CYR" w:hAnsi="Arial CYR"/>
          <w:color w:val="008000"/>
          <w:sz w:val="20"/>
          <w:szCs w:val="20"/>
          <w:lang w:eastAsia="ru-RU"/>
        </w:rPr>
        <w:t>[Брат Бранхам читает из статьи следующе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9</w:t>
        <w:tab/>
        <w:t xml:space="preserve">'"Ислам вызывает доктора Билли Грэхама.' На первой странице </w:t>
      </w:r>
      <w:r>
        <w:rPr>
          <w:rFonts w:cs="Arial CYR" w:ascii="Arial CYR" w:hAnsi="Arial CYR"/>
          <w:i/>
          <w:iCs/>
          <w:color w:val="000000"/>
          <w:sz w:val="24"/>
          <w:szCs w:val="24"/>
          <w:lang w:eastAsia="ru-RU"/>
        </w:rPr>
        <w:t>"Африканс Таймс"</w:t>
      </w:r>
      <w:r>
        <w:rPr>
          <w:rFonts w:cs="Arial CYR" w:ascii="Arial CYR" w:hAnsi="Arial CYR"/>
          <w:color w:val="000000"/>
          <w:sz w:val="24"/>
          <w:szCs w:val="24"/>
          <w:lang w:eastAsia="ru-RU"/>
        </w:rPr>
        <w:t>, 15-е февраля, 1960. Автор статьи, мусульманин (магометанин) считает, что чудеса должны сопровождать проповедование Благовестия Христа, Который вчера, сегодня и вовеки Тот же. Мы цитируем: 'Это вот что: Христос обещал Своим ученикам, когда Он сказал: "Верующий в Меня, дела, что Я делаю, и он совершит так же; и даже более великие он совершит".' Совершала ли Церковь когда-либо такие дела, те-те библейские качества Христа? Может ли она это сегодня? Может ли какая-нибудь конкретная церковь совершить хотя бы половину, совершённых Христом, чудес, не говоря о "более великих делах"? Можете ли вы, как такая известная личность, защитник христианства, поднять, вернуть мёртвого к физической жизни? Можете ли вы ходить по морю? Можете ли вы исцелить больного и дать зрение слепому? Разве не это утверждается в вышеуказанном заблуждении мусульманина? Или ставят...или это испытание Христа, как утверждают некоторые последователи вашей вер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Многое из статьи этого мусульманина было просто неправильно преподнесено. Они дискредитируют этого мусульманина, однако, он был прав. Но вот что им пришлось ответить. </w:t>
      </w:r>
      <w:r>
        <w:rPr>
          <w:rFonts w:cs="Arial CYR" w:ascii="Arial CYR" w:hAnsi="Arial CYR"/>
          <w:color w:val="008000"/>
          <w:sz w:val="20"/>
          <w:szCs w:val="20"/>
          <w:lang w:eastAsia="ru-RU"/>
        </w:rPr>
        <w:t>[Брат Бранхам читает из статьи следующе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1</w:t>
        <w:tab/>
        <w:t>"Самый лучший ответ на это — читать Библию и ознакомиться с Кораном. Коран не выдерживает...не выдерживает сравнения. Невыполнимые претензии магометанства, выходящие за рамки христианства, — это всего лишь вы-со-ко-пар-но-е, высокопарное, — по-моему, — воображение. Однако, автор статьи коснулся жизненно-важного момента относительно чудес, принадлежащих Церкви. Но здесь мы снова вынуждены усомниться в искренности этого автора, ибо кто смог бы указать и смог бы оспаривать чудеса, совершённые служителем Уилльямом Бранхамом перед мусульманами в Южной Африке, когда десять тысяч приняли Христа Спасителя? При служении Уилльяма Бранхама в Дурбане, в Южной Африке, и в других местах по всему миру, или Т. Л. Осборна в Восточной Африке. Конечно, мы полностью поддерживаем Билли Грэхама. Разбираться в этом вопросе не имеет...Нет никакого смысла об этом спор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Но при всём при этом, он говорил мне, сказал, что мы "фанатики", что мы "не знаем", что делаем. Но в своей собственной газете им всё равно пришлось засвидетельствовать, что Бог это сделал. Бог сегодня такой же Бог, каким Он был всегда. Не думайте, что они не верят этому и не видят этого. Это не скрытно; это не делается где-то в углу. Там сидели сотни тысяч людей и наблюдали это. Когда они увидели, как тот хромой, поражённый парень пришёл туда, и Святой Дух рассказал ему о его жизни и о разном, и о том, что произошло. И видеть, как десять тысяч мусульман легли на землю и приняли Иисуса Христа как личного Спасител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 нас ещё есть Т. Л. Осборны и другие, которые ещё кормят овец овечьей Пищей. Кажется, Брату Осборну ещё не приходилось бывать среди мусульман. Они заявляют, что они преобладают. Но у нас есть Бог, Который может избавить овцу от льва, может избавить овцу от медвед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И мне было приятно узнать, что им пришлось это написать и признать это. Нет, они думают, что не признают: они уходят прочь и отворачиваются, и говорят: "Ох, те дни прош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т мусульманин сказал: "Прошли? Тогда прошла вся Библия. Вы все ошибаетесь. Вы поклоняетесь Человеку, умершему Человеку, Имя Которого Иисус. И Он умер, много лет тому назад, и нет никакого Его воскрес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они не смогли этого сказать на собрании в Дурбане. Там Он стоял, делая те же самые вещи, которые Он делал, и доказал им. Вот, даже деноминациям пришлось обратиться, тот самый человек, который написал и говорил мне, что я должен исправить своё учение о Библии, именно ему пришлось написать об этом в их газете. Невзирая ни на что, Бог заставит их прославить Его. Это верно. Он в любом случае заставит их прославить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7</w:t>
        <w:tab/>
        <w:t xml:space="preserve">У нас тут сидит больная девочка. Это ваш ребёнок? В чём её беда, сестра? </w:t>
      </w:r>
      <w:r>
        <w:rPr>
          <w:rFonts w:cs="Arial CYR" w:ascii="Arial CYR" w:hAnsi="Arial CYR"/>
          <w:color w:val="008000"/>
          <w:sz w:val="20"/>
          <w:szCs w:val="20"/>
          <w:lang w:eastAsia="ru-RU"/>
        </w:rPr>
        <w:t>[Сестра говорит: "Кровоизлияние в мозг".-Ред.]</w:t>
      </w:r>
      <w:r>
        <w:rPr>
          <w:rFonts w:cs="Arial CYR" w:ascii="Arial CYR" w:hAnsi="Arial CYR"/>
          <w:color w:val="000000"/>
          <w:sz w:val="24"/>
          <w:szCs w:val="24"/>
          <w:lang w:eastAsia="ru-RU"/>
        </w:rPr>
        <w:t xml:space="preserve"> Мадам? </w:t>
      </w:r>
      <w:r>
        <w:rPr>
          <w:rFonts w:cs="Arial CYR" w:ascii="Arial CYR" w:hAnsi="Arial CYR"/>
          <w:color w:val="008000"/>
          <w:sz w:val="20"/>
          <w:szCs w:val="20"/>
          <w:lang w:eastAsia="ru-RU"/>
        </w:rPr>
        <w:t>["Кровоизлияние в мозг".]</w:t>
      </w:r>
      <w:r>
        <w:rPr>
          <w:rFonts w:cs="Arial CYR" w:ascii="Arial CYR" w:hAnsi="Arial CYR"/>
          <w:color w:val="000000"/>
          <w:sz w:val="24"/>
          <w:szCs w:val="24"/>
          <w:lang w:eastAsia="ru-RU"/>
        </w:rPr>
        <w:t xml:space="preserve"> Кровоизлияние в мозг. </w:t>
      </w:r>
      <w:r>
        <w:rPr>
          <w:rFonts w:cs="Arial CYR" w:ascii="Arial CYR" w:hAnsi="Arial CYR"/>
          <w:color w:val="008000"/>
          <w:sz w:val="20"/>
          <w:szCs w:val="20"/>
          <w:lang w:eastAsia="ru-RU"/>
        </w:rPr>
        <w:t>["Я писала вам несколько лет назад о её кровоизлиянии в мозг".]</w:t>
      </w:r>
      <w:r>
        <w:rPr>
          <w:rFonts w:cs="Arial CYR" w:ascii="Arial CYR" w:hAnsi="Arial CYR"/>
          <w:color w:val="000000"/>
          <w:sz w:val="24"/>
          <w:szCs w:val="24"/>
          <w:lang w:eastAsia="ru-RU"/>
        </w:rPr>
        <w:t xml:space="preserve"> О, да. </w:t>
      </w:r>
      <w:r>
        <w:rPr>
          <w:rFonts w:cs="Arial CYR" w:ascii="Arial CYR" w:hAnsi="Arial CYR"/>
          <w:color w:val="008000"/>
          <w:sz w:val="20"/>
          <w:szCs w:val="20"/>
          <w:lang w:eastAsia="ru-RU"/>
        </w:rPr>
        <w:t>["Она больна теперь, в августе будет четыре года".]</w:t>
      </w:r>
      <w:r>
        <w:rPr>
          <w:rFonts w:cs="Arial CYR" w:ascii="Arial CYR" w:hAnsi="Arial CYR"/>
          <w:color w:val="000000"/>
          <w:sz w:val="24"/>
          <w:szCs w:val="24"/>
          <w:lang w:eastAsia="ru-RU"/>
        </w:rPr>
        <w:t xml:space="preserve"> Четыре года, в августе. </w:t>
      </w:r>
      <w:r>
        <w:rPr>
          <w:rFonts w:cs="Arial CYR" w:ascii="Arial CYR" w:hAnsi="Arial CYR"/>
          <w:color w:val="008000"/>
          <w:sz w:val="20"/>
          <w:szCs w:val="20"/>
          <w:lang w:eastAsia="ru-RU"/>
        </w:rPr>
        <w:t>["Брат Невилл видел её".]</w:t>
      </w:r>
      <w:r>
        <w:rPr>
          <w:rFonts w:cs="Arial CYR" w:ascii="Arial CYR" w:hAnsi="Arial CYR"/>
          <w:color w:val="000000"/>
          <w:sz w:val="24"/>
          <w:szCs w:val="24"/>
          <w:lang w:eastAsia="ru-RU"/>
        </w:rPr>
        <w:t xml:space="preserve"> О, это из Маренго или где-то рядом? </w:t>
      </w:r>
      <w:r>
        <w:rPr>
          <w:rFonts w:cs="Arial CYR" w:ascii="Arial CYR" w:hAnsi="Arial CYR"/>
          <w:color w:val="008000"/>
          <w:sz w:val="20"/>
          <w:szCs w:val="20"/>
          <w:lang w:eastAsia="ru-RU"/>
        </w:rPr>
        <w:t>["Паоли".]</w:t>
      </w:r>
      <w:r>
        <w:rPr>
          <w:rFonts w:cs="Arial CYR" w:ascii="Arial CYR" w:hAnsi="Arial CYR"/>
          <w:color w:val="000000"/>
          <w:sz w:val="24"/>
          <w:szCs w:val="24"/>
          <w:lang w:eastAsia="ru-RU"/>
        </w:rPr>
        <w:t xml:space="preserve"> Паоли. Вот эта девочка? Есть только одно, мать, что может спасти девочку: это Бог, Который знает её. </w:t>
      </w:r>
      <w:r>
        <w:rPr>
          <w:rFonts w:cs="Arial CYR" w:ascii="Arial CYR" w:hAnsi="Arial CYR"/>
          <w:color w:val="008000"/>
          <w:sz w:val="20"/>
          <w:szCs w:val="20"/>
          <w:lang w:eastAsia="ru-RU"/>
        </w:rPr>
        <w:t>["Ей стало намного лучше, чем с ней было".]</w:t>
      </w:r>
      <w:r>
        <w:rPr>
          <w:rFonts w:cs="Arial CYR" w:ascii="Arial CYR" w:hAnsi="Arial CYR"/>
          <w:color w:val="000000"/>
          <w:sz w:val="24"/>
          <w:szCs w:val="24"/>
          <w:lang w:eastAsia="ru-RU"/>
        </w:rPr>
        <w:t xml:space="preserve"> Я очень рад этом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ходили и молились за неё, Брат Невилл? </w:t>
      </w:r>
      <w:r>
        <w:rPr>
          <w:rFonts w:cs="Arial CYR" w:ascii="Arial CYR" w:hAnsi="Arial CYR"/>
          <w:color w:val="008000"/>
          <w:sz w:val="20"/>
          <w:szCs w:val="20"/>
          <w:lang w:eastAsia="ru-RU"/>
        </w:rPr>
        <w:t>[Брат Невилл говорит: "Да, сэр".-Ред.]</w:t>
      </w:r>
      <w:r>
        <w:rPr>
          <w:rFonts w:cs="Arial CYR" w:ascii="Arial CYR" w:hAnsi="Arial CYR"/>
          <w:color w:val="000000"/>
          <w:sz w:val="24"/>
          <w:szCs w:val="24"/>
          <w:lang w:eastAsia="ru-RU"/>
        </w:rPr>
        <w:t xml:space="preserve"> После того, как Брат Невилл сходил и помолился за неё, ей стало лучше. Ещё есть пастыри, знающие Пищу для овец.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9</w:t>
        <w:tab/>
        <w:t xml:space="preserve">Какая у вас беда, дорогая сестра, сидящая в той коляске, ваша? </w:t>
      </w:r>
      <w:r>
        <w:rPr>
          <w:rFonts w:cs="Arial CYR" w:ascii="Arial CYR" w:hAnsi="Arial CYR"/>
          <w:color w:val="008000"/>
          <w:sz w:val="20"/>
          <w:szCs w:val="20"/>
          <w:lang w:eastAsia="ru-RU"/>
        </w:rPr>
        <w:t>[Сестра говорит: "У неё рак".-Ред.]</w:t>
      </w:r>
      <w:r>
        <w:rPr>
          <w:rFonts w:cs="Arial CYR" w:ascii="Arial CYR" w:hAnsi="Arial CYR"/>
          <w:color w:val="000000"/>
          <w:sz w:val="24"/>
          <w:szCs w:val="24"/>
          <w:lang w:eastAsia="ru-RU"/>
        </w:rPr>
        <w:t xml:space="preserve"> Р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ак, если я спрошу вас кое о чём, может быть, прямо сейчас. Сколько из сидящих здесь были исцелены...от рака, поднимите свои руки? Взгляните туда, сестра. </w:t>
      </w:r>
      <w:r>
        <w:rPr>
          <w:rFonts w:cs="Arial CYR" w:ascii="Arial CYR" w:hAnsi="Arial CYR"/>
          <w:color w:val="008000"/>
          <w:sz w:val="20"/>
          <w:szCs w:val="20"/>
          <w:lang w:eastAsia="ru-RU"/>
        </w:rPr>
        <w:t>["Она почти глухая и не может слышать, что вы говорите".-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Бог есть Исцелитель. Мы это знаем. Если бы я сказал вам, что могу пойти туда и убрать это кровоизлияние из этой девушки и сделать её здоровой, я вам сказал бы неправильно; или, что я мог бы убрать из этой женщины рак. Но я знаю одну вещь: там был медведь: рак, опухоль, слепота, и даже однажды смерть схватила некоторых из Божьих овец. И я выходил с Силой Божьей, и я поражал его и приводил ту овцу назад. Это верно. Сегодня мы выходим, не с </w:t>
      </w:r>
      <w:r>
        <w:rPr>
          <w:rFonts w:cs="Arial CYR" w:ascii="Arial CYR" w:hAnsi="Arial CYR"/>
          <w:i/>
          <w:iCs/>
          <w:color w:val="000000"/>
          <w:sz w:val="24"/>
          <w:szCs w:val="24"/>
          <w:lang w:eastAsia="ru-RU"/>
        </w:rPr>
        <w:t>чем-нибудь</w:t>
      </w:r>
      <w:r>
        <w:rPr>
          <w:rFonts w:cs="Arial CYR" w:ascii="Arial CYR" w:hAnsi="Arial CYR"/>
          <w:color w:val="000000"/>
          <w:sz w:val="24"/>
          <w:szCs w:val="24"/>
          <w:lang w:eastAsia="ru-RU"/>
        </w:rPr>
        <w:t xml:space="preserve"> таким великим. Я выхожу с простою пращой молитвы. Он вернёт её наза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Вы верите в это, не так ли, сестра? Вы верите тоже, да, сестра? Кто из вас верит всем своим сердцем?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еперь склоните головы, когда я буду молиться. </w:t>
      </w:r>
      <w:r>
        <w:rPr>
          <w:rFonts w:cs="Arial CYR" w:ascii="Arial CYR" w:hAnsi="Arial CYR"/>
          <w:color w:val="008000"/>
          <w:sz w:val="20"/>
          <w:szCs w:val="20"/>
          <w:lang w:eastAsia="ru-RU"/>
        </w:rPr>
        <w:t xml:space="preserve">[Брат Бранхам отходит от микрофона за кафедрой и молится за больных, в это время пианист исполняет </w:t>
      </w:r>
      <w:r>
        <w:rPr>
          <w:rFonts w:cs="Arial CYR" w:ascii="Arial CYR" w:hAnsi="Arial CYR"/>
          <w:i/>
          <w:iCs/>
          <w:color w:val="008000"/>
          <w:sz w:val="20"/>
          <w:szCs w:val="20"/>
          <w:lang w:eastAsia="ru-RU"/>
        </w:rPr>
        <w:t>"Только верь"</w:t>
      </w:r>
      <w:r>
        <w:rPr>
          <w:rFonts w:cs="Arial CYR" w:ascii="Arial CYR" w:hAnsi="Arial CYR"/>
          <w:color w:val="008000"/>
          <w:sz w:val="20"/>
          <w:szCs w:val="20"/>
          <w:lang w:eastAsia="ru-RU"/>
        </w:rPr>
        <w:t>.-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4</w:t>
        <w:tab/>
        <w:t>Дорогой Отец, вот здесь лежит прекрасная молодая женщина, которая не сможет больше ходить, если Ты не поможешь ей. Враг ухватился за неё. Никакой доктор уже не может помочь. Враг так далеко загнал её, что никакой доктор уже ничего не сможет сделать. Но она во власти Твоей, Господь. И Ты можешь коснуться её рукою Своей. На основании Слова Божьего, я возлагаю руки на эту молодую женщину, и выношу приговор этому кровоизлиянию. Во Имя Иисуса Христа призываю эту женщину в нормальное состояние. Пусть живёт она во славу Божью. Да будет она здорова, ходит в эту церковь, подобно другим приходящим, и так же воздаёт Богу хвалу. Да будет так, чрез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ё посеребрённые волосы, ещё несколько заходов, и она будет на той Земле, где я уже не видел старых, но только молодых. Но её близкие сидят здесь, рыдая, они любят её. Сильный враг вцепился в неё и тащит туда, где доктора не смогут ей помочь, этот рак, пугающий, как лев. Боже, я вступаюсь за неё. Я выхожу, чтобы вернуть её. Я поражаю этого льва, этот рак, во Имя непобедимого Христа, посланником Которого я являюсь. Пусть это оставит её, и да будет она здорова, и проживёт ещё много лет, во славу Божью и честь, Именем Господа нашего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Вот, Небесный Отец, это не какие-то крепкие доспехи, не блестящее копьё, речь и словарный запас какого-то оратора, но с такой простой пращой веры. Я выхожу за этой душой, и за этим телом, этот вражеский рак утащил её туда, где доктор уже не может помочь. Но я выхожу за ней, в это утро, Господь, возвращая её обратно на тенистое, сочное пастбище и к тихой воде. Во Имя побеждающего Иисуса, посланником Которого я являюсь. С искренней верой, я верю, что она будет возвращена, силою этой, совершённой нами, молитвы. Да будет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Брат Бранхам с кем-то разговаривает, затем возвращается к микрофону за кафедру.-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Брат Бранхам говорит Брату Невиллу: "Я думаю, что ещё будет служение водного крещения?" Брат Невилл говорит: "Да. Ещё два проповедника хотят крестить людей".-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могли бы вы поднять на минуту свои головы? Пастор только что сказал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и люди очень, очень больны. С ними будет всё хорошо. Просто не...Всё в порядке. Божьи обетования нерушимы. Мы идём их взя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1</w:t>
        <w:tab/>
        <w:t>Здесь будет служение водного крещения. Некоторым людям нужно уходить. Сегодня вечером у нас снова будет служ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ть здесь кто-нибудь, кто не сможет прийти сегодня вечером, и желает, чтобы за вас сейчас помолились, кого не будет здесь вечером? Тогда подойдите прямо сюда, те, кто не сможет прийти вечером. Сегодня вечером у меня будет больше времени для молитвенного ряда. Нужно крестить тех люде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м у вас маленький мальчик? Всё в порядке. </w:t>
      </w:r>
      <w:r>
        <w:rPr>
          <w:rFonts w:cs="Arial CYR" w:ascii="Arial CYR" w:hAnsi="Arial CYR"/>
          <w:color w:val="008000"/>
          <w:sz w:val="20"/>
          <w:szCs w:val="20"/>
          <w:lang w:eastAsia="ru-RU"/>
        </w:rPr>
        <w:t>[Брат выходит вперёд и говорит Брату Бранхаму: "Я передам вам это, хорошо?"-Ред.]</w:t>
      </w:r>
      <w:r>
        <w:rPr>
          <w:rFonts w:cs="Arial CYR" w:ascii="Arial CYR" w:hAnsi="Arial CYR"/>
          <w:color w:val="000000"/>
          <w:sz w:val="24"/>
          <w:szCs w:val="24"/>
          <w:lang w:eastAsia="ru-RU"/>
        </w:rPr>
        <w:t xml:space="preserve"> Да, брат. Большое спасибо. Прочитать это немного позже, или прямо сейчас? Благодарю вас, сэр.</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если вы сейчас предоставите нам ещё одну или две минуты, затем у нас будет служение водного крещения. Я знаю, что вы захотите это увидеть. А те, кто желает в это утро принять крещение, хорошо, вы, женщины, проходите </w:t>
      </w:r>
      <w:r>
        <w:rPr>
          <w:rFonts w:cs="Arial CYR" w:ascii="Arial CYR" w:hAnsi="Arial CYR"/>
          <w:i/>
          <w:iCs/>
          <w:color w:val="000000"/>
          <w:sz w:val="24"/>
          <w:szCs w:val="24"/>
          <w:lang w:eastAsia="ru-RU"/>
        </w:rPr>
        <w:t>туда</w:t>
      </w:r>
      <w:r>
        <w:rPr>
          <w:rFonts w:cs="Arial CYR" w:ascii="Arial CYR" w:hAnsi="Arial CYR"/>
          <w:color w:val="000000"/>
          <w:sz w:val="24"/>
          <w:szCs w:val="24"/>
          <w:lang w:eastAsia="ru-RU"/>
        </w:rPr>
        <w:t xml:space="preserve">, там вы переоденетесь, а мужчины проходите на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торону. И тогда, пока я буду молиться за этих больных людей, тогда вы приготовитесь к служению водного крещения. А теперь те, к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5</w:t>
        <w:tab/>
        <w:t>Теперь, сегодня вечером, я постараюсь сегодня вечером провести молитвенный ряд, сразу же, как только они придут. И сегодня вечером мы собираемся начать из 1-й Книги Ефесянам. И мы будем очень счастливы, если вы придёте, если у вас нет церкви, куда пойти. Но если у вас есть ваш собственный пастор и церковь, тогда вы-вы посещайте вашу драгоценную церковь, которую вы поддержив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те, которым надо уйти, собираются теперь уходить, да благословит вас Бог. Приходите к нам опять, когда сможете. Мы будем рады вас виде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тоже хотите, чтобы за вас помолились, брат? Что вас беспокоит? </w:t>
      </w:r>
      <w:r>
        <w:rPr>
          <w:rFonts w:cs="Arial CYR" w:ascii="Arial CYR" w:hAnsi="Arial CYR"/>
          <w:color w:val="008000"/>
          <w:sz w:val="20"/>
          <w:szCs w:val="20"/>
          <w:lang w:eastAsia="ru-RU"/>
        </w:rPr>
        <w:t>[Брат говорит: "Моя спина".-Ред.]</w:t>
      </w:r>
      <w:r>
        <w:rPr>
          <w:rFonts w:cs="Arial CYR" w:ascii="Arial CYR" w:hAnsi="Arial CYR"/>
          <w:color w:val="000000"/>
          <w:sz w:val="24"/>
          <w:szCs w:val="24"/>
          <w:lang w:eastAsia="ru-RU"/>
        </w:rPr>
        <w:t xml:space="preserve"> Высокое кровяное давление.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остальные, склоните на минуту свои головы, мы хотим помол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9</w:t>
        <w:tab/>
        <w:t>Отец, я благодарю Тебя сегодня за небольшую пастушью пращу, за молитву, которая повергает льва на колени, и ягнёнок выскочил от него и вернулся к своей маме и к папе. Я молю за нашего брата. Я прошу, чтобы Ты его так же безопасно привёл, Господь. Пусть снизится давление крови и прекратятся беспокойства в его теле. Я иду за ним, Господь, возвращаю его обратно, во Имя Иисуса Христа. Да будет так.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лагословит тебя Бог, бра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пускаясь, я вижу вы держите маленького слепого мальчи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0</w:t>
        <w:tab/>
        <w:t>Хотел бы сказать ещё одну вещь. У меня было...очень плохо, меня рвало. И я подумал...я хочу, чтобы вы это уловили, если сможете. Я подумал: "Боже, что бы я отдал, если бы услышал, что кто-то стоит у двери? Моя жена сказала бы: 'Билли, пожилой джентльмен желает тебя вид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входит невысокий, лысый человек с седыми висками. Он зашёл бы, сказал: 'Ты —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бы: 'Да, сэр, это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еня зовут Симон". Положил бы на меня свою руку и минуту смотрел на меня. Сказал: 'Ты верующий,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сё будет в порядке". Симон Пётр, из Библии. Как я оценил бы это! Ему не пришлось бы много говорить. Просто положил на меня свою руку. И всё было бы в поряд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4</w:t>
        <w:tab/>
        <w:t>И потом, что касается меня, с Божьей помощью, и по Божьей благодати, десятки тысяч людей верят в то же самое, если бы я пришёл к ним. И я подумал: "Господь, тогда дай мне пойти к каждому, к кому я смогу. Дай мне только-тольк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думал: "Если Симон, или Павел, кто-то из них, просто вошёл бы и сказал: 'Ты —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ложили на меня свои руки, и посмотрели на меня, и сказали: 'Всё в порядке, Брат Бранхам', просто выш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бы поправился. Я был бы в порядке. Конечно. Я сказал...Ух ты, тут же подскочила бы моя храбрость. Я сказал бы: "Со мной будет всё в порядке". 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есть люди, которые сегодня верят в то же самое. Именно это я собираюсь сейчас делать, возложить на вас руки, просить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Брат Бранхам выходит из-за кафедры и молится за больных.-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0</w:t>
        <w:tab/>
        <w:t xml:space="preserve">Я хочу подойти к этому мальчику, посмотрю, доберусь ли до него. Маленький, слепой мальчик. Сколько уже времени как он слепой? </w:t>
      </w:r>
      <w:r>
        <w:rPr>
          <w:rFonts w:cs="Arial CYR" w:ascii="Arial CYR" w:hAnsi="Arial CYR"/>
          <w:color w:val="008000"/>
          <w:sz w:val="20"/>
          <w:szCs w:val="20"/>
          <w:lang w:eastAsia="ru-RU"/>
        </w:rPr>
        <w:t>[Сестра говорит: "От рождения".-Ред.]</w:t>
      </w:r>
      <w:r>
        <w:rPr>
          <w:rFonts w:cs="Arial CYR" w:ascii="Arial CYR" w:hAnsi="Arial CYR"/>
          <w:color w:val="000000"/>
          <w:sz w:val="24"/>
          <w:szCs w:val="24"/>
          <w:lang w:eastAsia="ru-RU"/>
        </w:rPr>
        <w:t xml:space="preserve"> От рождения. Привет, малыш! О, ты замечательный мальчуган. </w:t>
      </w:r>
      <w:r>
        <w:rPr>
          <w:rFonts w:cs="Arial CYR" w:ascii="Arial CYR" w:hAnsi="Arial CYR"/>
          <w:color w:val="008000"/>
          <w:sz w:val="20"/>
          <w:szCs w:val="20"/>
          <w:lang w:eastAsia="ru-RU"/>
        </w:rPr>
        <w:t>[Брат Бранхам с кем-то разговарив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 благодатный Бог! Где доктора бессильны, от самого рождения этот малыш, родившийся слепым, он не может видеть: этот прелестный, милый мальчик. И враг, прежде чем этот человечек получил шанс на жизнь, швырнул его туда, где доктора бессильны. И я выхожу за ним в это утро, Господь. С этой простой пращой молитвы, чтобы возвратить его, Боже. Я выхожу против врага, против дьявола, во Имя Иисуса Христа, и я требую этого мальчика для Бога. Я требую его зрение, для Бога, возвращая ему то, что сатана украл от него. Пусть он получит это. Во Имя Иисуса Христа да будет так. Я произнёс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2</w:t>
        <w:tab/>
        <w:t>Теперь, дорогая сестра, пусть не будет у тебя ни капли сомненья, с малышом всё будет в порядке. Я хочу, чтобы ты привела его обратно сюда в церковь, и показала людям, что он видит. Даю ему зрение, во Имя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Брат Бранхам с кем-то разговаривает.-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Господь Иисус, возлагаю...Мы так много молились за эту маленькую! Но в это утро, я выхожу во Имя Иисуса Христа, с этой пращой, которую Ты дал мне. И Ты помог мне этим, Господь, Силою Твоей, вырвать...из пасти рака, из пасти самой смерти, воскресить мёртвого после того, как объявили мёртвым, и лежал застывший и холодный. Я выхожу против этого врага, во Имя Иисуса Христа. Верни ей полное здоровье, Господь. Даруй это. Да свершится это для славы Божь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4</w:t>
        <w:tab/>
        <w:t xml:space="preserve">Вы больны, леди? </w:t>
      </w:r>
      <w:r>
        <w:rPr>
          <w:rFonts w:cs="Arial CYR" w:ascii="Arial CYR" w:hAnsi="Arial CYR"/>
          <w:color w:val="008000"/>
          <w:sz w:val="20"/>
          <w:szCs w:val="20"/>
          <w:lang w:eastAsia="ru-RU"/>
        </w:rPr>
        <w:t>[Сестра разговаривает с Братом Бранхамом.-Ред.]</w:t>
      </w:r>
      <w:r>
        <w:rPr>
          <w:rFonts w:cs="Arial CYR" w:ascii="Arial CYR" w:hAnsi="Arial CYR"/>
          <w:color w:val="000000"/>
          <w:sz w:val="24"/>
          <w:szCs w:val="24"/>
          <w:lang w:eastAsia="ru-RU"/>
        </w:rPr>
        <w:t xml:space="preserve"> Вы верующая? </w:t>
      </w:r>
      <w:r>
        <w:rPr>
          <w:rFonts w:cs="Arial CYR" w:ascii="Arial CYR" w:hAnsi="Arial CYR"/>
          <w:color w:val="008000"/>
          <w:sz w:val="20"/>
          <w:szCs w:val="20"/>
          <w:lang w:eastAsia="ru-RU"/>
        </w:rPr>
        <w:t>["Да!...?..."]</w:t>
      </w:r>
      <w:r>
        <w:rPr>
          <w:rFonts w:cs="Arial CYR" w:ascii="Arial CYR" w:hAnsi="Arial CYR"/>
          <w:color w:val="000000"/>
          <w:sz w:val="24"/>
          <w:szCs w:val="24"/>
          <w:lang w:eastAsia="ru-RU"/>
        </w:rPr>
        <w:t xml:space="preserve"> Господь, я привожу её в пределы досягаемости этой пращи. Во Имя Иисуса Христа, пусть это оставит её и никогда не вернё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color w:val="008000"/>
          <w:sz w:val="20"/>
          <w:szCs w:val="20"/>
          <w:lang w:eastAsia="ru-RU"/>
        </w:rPr>
        <w:t>[Сестра разговаривает с Братом Бранхамом.-Ред.]</w:t>
      </w:r>
      <w:r>
        <w:rPr>
          <w:rFonts w:cs="Arial CYR" w:ascii="Arial CYR" w:hAnsi="Arial CYR"/>
          <w:color w:val="000000"/>
          <w:sz w:val="24"/>
          <w:szCs w:val="24"/>
          <w:lang w:eastAsia="ru-RU"/>
        </w:rPr>
        <w:t xml:space="preserve"> Что ж, та же самая праща, что достигла и взяла Брата Харли, и за твою дочь и за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Небесный Отец, я выхожу против врага, применяя эту пращу, которую Ты дал мне, ибо Ты сказал: "Если сделаешь так, что люди поверят, и будешь искренним, когда молишься", то этот камешек поразит цель. Пусть он летит, Господь, я посылаю по её просьбе. Во Имя Иисуса Христа да будет так.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Эта сестра говорит: "Я почувствовала, с моими пальцами стало лучш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Другая сестра разговаривает с Братом Бранхамом.-Ред.]</w:t>
      </w:r>
      <w:r>
        <w:rPr>
          <w:rFonts w:cs="Arial CYR" w:ascii="Arial CYR" w:hAnsi="Arial CYR"/>
          <w:color w:val="000000"/>
          <w:sz w:val="24"/>
          <w:szCs w:val="24"/>
          <w:lang w:eastAsia="ru-RU"/>
        </w:rPr>
        <w:t xml:space="preserve"> Хорошо, сестра. Теперь мы...Нервы за пределами возможного для докторов. Они могут дать вам какое-нибудь успокоительное, но после этого вам будет ещё хуже. Да. Теперь смотрите. Мы идём за этим, в это утро. Выходим; возвращаем тебя. </w:t>
      </w:r>
      <w:r>
        <w:rPr>
          <w:rFonts w:cs="Arial CYR" w:ascii="Arial CYR" w:hAnsi="Arial CYR"/>
          <w:color w:val="008000"/>
          <w:sz w:val="20"/>
          <w:szCs w:val="20"/>
          <w:lang w:eastAsia="ru-RU"/>
        </w:rPr>
        <w:t>[Пробел на лен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8</w:t>
        <w:tab/>
        <w:t>Господь Иисус,...</w:t>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пять камушков, в-е-р-а, и праща молитвы. И я возвращаю сестру мою из когтей той нервной...?...оттуда. Я возвращаю её в мир и на сочные пастбища и к тихим водам. Я делаю это во Имя Иисуса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Другая сестра разговаривает с Братом Бранхамом.-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ец Бог, эта девочка, мы так рады, что это не атрофия мышц. Но что бы там ни было, это в пределах досягаемости для Тебя, Господь. И я выхожу с пращой веры и с этим камнем. И я посылаю этот камень, бросаю его изо всех сил. Во Имя Иисуса Христа, пусть он попадёт в цель. Пусть наша сестра будет здорова. Я делаю это во Имя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Другая сестра разговаривает с Братом Бранхамом.-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а молодая мать, и её маленький отпрыск, этот малыш, с которым она желает встретиться там, на другой стороне, на той славной Земле, о которой я говорил. И пусть...Эта мать не проживёт, чтобы вырастить мальчика, и этот малыш не может жить без Твоей помощи. Но я выхожу с пращой, со всею силой, и прицеливаюсь как могу в этого врага. И во Имя Иисуса Христа я запускаю это. Они будут здоровы, для славы Божьей. Во Имя Иисус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Другая сестра разговаривает с Братом Бранхамом.-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это так замечательно. Я рад. Что ж, то служение, тогда, было великим служением, вызывая людей. Показывало на де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2</w:t>
        <w:tab/>
        <w:t>Наш Небесный Отец, сатана загнал эту бедную мать за пределы досягаемости докторов. Они напичкали её лекарствами, Господь, это только бросает её из стороны в сторону, едва осознаёт, что с ней происходит. А когда приходит в себя, то ей ещё хуже. Но я выхожу с этой пращой веры, точно нацеливая камень, прямо в цель, в десятку. Во Имя Иисуса Христа я убираю с неё эту нервозность, для славы Божьей.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Кто-то разговаривает с Братом Бранхамом.-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орогой Бог, там лежал недавно Брат Джордж и умирал. Я видел, что для него совершила вера. Теперь у него ревматизм, Господь. Мы понимаем, что они могли бы дать ему какой-нибудь кортизон, что-нибудь болепонижающее, но полностью это не убрало бы. Итак, мы нацеливаем эту молитву, во Имя Иисуса Христа!...?...Пусть он отправляется домой здоров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лагодарю тебя, бра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Здравствуйте, голубушка. </w:t>
      </w:r>
      <w:r>
        <w:rPr>
          <w:rFonts w:cs="Arial CYR" w:ascii="Arial CYR" w:hAnsi="Arial CYR"/>
          <w:color w:val="008000"/>
          <w:sz w:val="20"/>
          <w:szCs w:val="20"/>
          <w:lang w:eastAsia="ru-RU"/>
        </w:rPr>
        <w:t>[Сестра разговаривает с Братом Бранхамом.-Ред.]</w:t>
      </w:r>
      <w:r>
        <w:rPr>
          <w:rFonts w:cs="Arial CYR" w:ascii="Arial CYR" w:hAnsi="Arial CYR"/>
          <w:color w:val="000000"/>
          <w:sz w:val="24"/>
          <w:szCs w:val="24"/>
          <w:lang w:eastAsia="ru-RU"/>
        </w:rPr>
        <w:t xml:space="preserve"> Ой-ой! Потеря слуха. Вы все слышали? Ага. Там, за пределами всего смертного! Вы верующая в Господа Иисуса? </w:t>
      </w:r>
      <w:r>
        <w:rPr>
          <w:rFonts w:cs="Arial CYR" w:ascii="Arial CYR" w:hAnsi="Arial CYR"/>
          <w:color w:val="008000"/>
          <w:sz w:val="20"/>
          <w:szCs w:val="20"/>
          <w:lang w:eastAsia="ru-RU"/>
        </w:rPr>
        <w:t>[Сестра говорит: "Аминь".]</w:t>
      </w:r>
      <w:r>
        <w:rPr>
          <w:rFonts w:cs="Arial CYR" w:ascii="Arial CYR" w:hAnsi="Arial CYR"/>
          <w:color w:val="000000"/>
          <w:sz w:val="24"/>
          <w:szCs w:val="24"/>
          <w:lang w:eastAsia="ru-RU"/>
        </w:rPr>
        <w:t xml:space="preserve"> В один из дней я увижу Там прекрасную женщину. Вы снова и навсегда станете молодой. Я знаю, что теперь вы хотите жить для Его славы. Проход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5</w:t>
        <w:tab/>
      </w:r>
      <w:r>
        <w:rPr>
          <w:rFonts w:cs="Arial CYR" w:ascii="Arial CYR" w:hAnsi="Arial CYR"/>
          <w:color w:val="008000"/>
          <w:sz w:val="20"/>
          <w:szCs w:val="20"/>
          <w:lang w:eastAsia="ru-RU"/>
        </w:rPr>
        <w:t>[Сестра говорит: "Нет, я в тоске о своём сыне".-Ред.]</w:t>
      </w:r>
      <w:r>
        <w:rPr>
          <w:rFonts w:cs="Arial CYR" w:ascii="Arial CYR" w:hAnsi="Arial CYR"/>
          <w:color w:val="000000"/>
          <w:sz w:val="24"/>
          <w:szCs w:val="24"/>
          <w:lang w:eastAsia="ru-RU"/>
        </w:rPr>
        <w:t xml:space="preserve"> Ваш сын. </w:t>
      </w:r>
      <w:r>
        <w:rPr>
          <w:rFonts w:cs="Arial CYR" w:ascii="Arial CYR" w:hAnsi="Arial CYR"/>
          <w:color w:val="008000"/>
          <w:sz w:val="20"/>
          <w:szCs w:val="20"/>
          <w:lang w:eastAsia="ru-RU"/>
        </w:rPr>
        <w:t>["Уже больше двух лет, как он ушёл".]</w:t>
      </w:r>
      <w:r>
        <w:rPr>
          <w:rFonts w:cs="Arial CYR" w:ascii="Arial CYR" w:hAnsi="Arial CYR"/>
          <w:color w:val="000000"/>
          <w:sz w:val="24"/>
          <w:szCs w:val="24"/>
          <w:lang w:eastAsia="ru-RU"/>
        </w:rPr>
        <w:t xml:space="preserve"> Вы не можете найти его? </w:t>
      </w:r>
      <w:r>
        <w:rPr>
          <w:rFonts w:cs="Arial CYR" w:ascii="Arial CYR" w:hAnsi="Arial CYR"/>
          <w:color w:val="008000"/>
          <w:sz w:val="20"/>
          <w:szCs w:val="20"/>
          <w:lang w:eastAsia="ru-RU"/>
        </w:rPr>
        <w:t>["Он в Божьей руке".]</w:t>
      </w:r>
      <w:r>
        <w:rPr>
          <w:rFonts w:cs="Arial CYR" w:ascii="Arial CYR" w:hAnsi="Arial CYR"/>
          <w:color w:val="000000"/>
          <w:sz w:val="24"/>
          <w:szCs w:val="24"/>
          <w:lang w:eastAsia="ru-RU"/>
        </w:rPr>
        <w:t xml:space="preserve"> А-а, он-он ушёл? </w:t>
      </w:r>
      <w:r>
        <w:rPr>
          <w:rFonts w:cs="Arial CYR" w:ascii="Arial CYR" w:hAnsi="Arial CYR"/>
          <w:color w:val="008000"/>
          <w:sz w:val="20"/>
          <w:szCs w:val="20"/>
          <w:lang w:eastAsia="ru-RU"/>
        </w:rPr>
        <w:t>["Ага. Через долину смерти".]</w:t>
      </w:r>
      <w:r>
        <w:rPr>
          <w:rFonts w:cs="Arial CYR" w:ascii="Arial CYR" w:hAnsi="Arial CYR"/>
          <w:color w:val="000000"/>
          <w:sz w:val="24"/>
          <w:szCs w:val="24"/>
          <w:lang w:eastAsia="ru-RU"/>
        </w:rPr>
        <w:t xml:space="preserve"> А-а, это. </w:t>
      </w:r>
      <w:r>
        <w:rPr>
          <w:rFonts w:cs="Arial CYR" w:ascii="Arial CYR" w:hAnsi="Arial CYR"/>
          <w:color w:val="008000"/>
          <w:sz w:val="20"/>
          <w:szCs w:val="20"/>
          <w:lang w:eastAsia="ru-RU"/>
        </w:rPr>
        <w:t>["Моя печаль".]</w:t>
      </w:r>
      <w:r>
        <w:rPr>
          <w:rFonts w:cs="Arial CYR" w:ascii="Arial CYR" w:hAnsi="Arial CYR"/>
          <w:color w:val="000000"/>
          <w:sz w:val="24"/>
          <w:szCs w:val="24"/>
          <w:lang w:eastAsia="ru-RU"/>
        </w:rPr>
        <w:t xml:space="preserve"> Убитая горем. Да-а. </w:t>
      </w:r>
      <w:r>
        <w:rPr>
          <w:rFonts w:cs="Arial CYR" w:ascii="Arial CYR" w:hAnsi="Arial CYR"/>
          <w:color w:val="008000"/>
          <w:sz w:val="20"/>
          <w:szCs w:val="20"/>
          <w:lang w:eastAsia="ru-RU"/>
        </w:rPr>
        <w:t>["Я в горе...Я убита горем. И я чувствую, если Божья воля, я хотела бы, чтобы Он взял меня. В Нём нет никакой печа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Сестра дорогая, я хочу, чтобы вы почувствовали себя хорошо. Она слышала это видение сегодня утром? </w:t>
      </w:r>
      <w:r>
        <w:rPr>
          <w:rFonts w:cs="Arial CYR" w:ascii="Arial CYR" w:hAnsi="Arial CYR"/>
          <w:color w:val="008000"/>
          <w:sz w:val="20"/>
          <w:szCs w:val="20"/>
          <w:lang w:eastAsia="ru-RU"/>
        </w:rPr>
        <w:t>[Другая сестра говорит: "Она может слышать".-Ред.]</w:t>
      </w:r>
      <w:r>
        <w:rPr>
          <w:rFonts w:cs="Arial CYR" w:ascii="Arial CYR" w:hAnsi="Arial CYR"/>
          <w:color w:val="000000"/>
          <w:sz w:val="24"/>
          <w:szCs w:val="24"/>
          <w:lang w:eastAsia="ru-RU"/>
        </w:rPr>
        <w:t xml:space="preserve"> Что ж, расскажите 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она расскажет вам, что произошло. Всего лишь за пределом одного вдоха, тот дорогой мальчик ожидает вас. Вы будете юная, как и он. Любовь, просто любовь...</w:t>
      </w:r>
      <w:r>
        <w:rPr>
          <w:rFonts w:cs="Arial CYR" w:ascii="Arial CYR" w:hAnsi="Arial CYR"/>
          <w:color w:val="008000"/>
          <w:sz w:val="20"/>
          <w:szCs w:val="20"/>
          <w:lang w:eastAsia="ru-RU"/>
        </w:rPr>
        <w:t>[Сестра говорит: "Я не хочу оставаться. Я хочу уйти к нему, если Божья воля".-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орогой Небесный Отец, жизненный путь пройден. Осталось немного. И её дорогой мальчик, там за рекою, если бы он смог оглянуться, он сказал бы: "Только несколько дней". Она ожидает ту ладью, Господь, которая перевезёт её сквозь туман на ту славную Землю. Благослови её. Отец, дай утешение её сердцу. Пусть там за рекой произойдёт эта славная встреч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9:20:00Z</dcterms:created>
  <dc:creator>pingwin</dc:creator>
  <dc:description/>
  <cp:keywords/>
  <dc:language>en-US</dc:language>
  <cp:lastModifiedBy>pingwin</cp:lastModifiedBy>
  <dcterms:modified xsi:type="dcterms:W3CDTF">2008-02-01T19:20:00Z</dcterms:modified>
  <cp:revision>2</cp:revision>
  <dc:subject/>
  <dc:title/>
</cp:coreProperties>
</file>